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3. SZ. MELLÉKLET</w:t>
      </w:r>
    </w:p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MINTASZERZŐDÉSEK</w:t>
      </w:r>
    </w:p>
    <w:p>
      <w:pPr>
        <w:pStyle w:val="Normal"/>
        <w:spacing w:lineRule="auto" w:line="288" w:before="0" w:after="200"/>
        <w:ind w:left="411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0. sz. függelék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Szolgáltatónál:………………………</w:t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Partnernél:....…………………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EGYEDI HÁLÓZATI SZERZŐDÉS FELHORDÓ HÁLÓZATI SZOLGÁLTATÁSOK IGÉNYBEVÉTELÉRE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ely létrejött egyrészről az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INVITEL Távközlési Zrt. </w:t>
      </w:r>
      <w:r>
        <w:rPr>
          <w:rFonts w:cs="Times New Roman" w:ascii="Times New Roman" w:hAnsi="Times New Roman"/>
          <w:i w:val="false"/>
          <w:iCs w:val="false"/>
        </w:rPr>
        <w:t xml:space="preserve">(1134 Budapest, Váci út 37.), mint Kötelezett Szolgáltató (a továbbiakban: </w:t>
      </w:r>
      <w:r>
        <w:rPr>
          <w:rFonts w:cs="Times New Roman" w:ascii="Times New Roman" w:hAnsi="Times New Roman"/>
          <w:b/>
          <w:i w:val="false"/>
          <w:iCs w:val="false"/>
        </w:rPr>
        <w:t>Szolgáltató</w:t>
      </w:r>
      <w:r>
        <w:rPr>
          <w:rFonts w:cs="Times New Roman" w:ascii="Times New Roman" w:hAnsi="Times New Roman"/>
          <w:i w:val="false"/>
          <w:iCs w:val="false"/>
        </w:rPr>
        <w:t xml:space="preserve">)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a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égnév:…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…………………….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……………………………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szám:………………………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sre jogosult képviselő(k):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mint Jogosult Szolgáltató (a továbbiakban </w:t>
      </w:r>
      <w:r>
        <w:rPr>
          <w:rFonts w:cs="Times New Roman" w:ascii="Times New Roman" w:hAnsi="Times New Roman"/>
          <w:b/>
          <w:i w:val="false"/>
          <w:iCs w:val="false"/>
        </w:rPr>
        <w:t>Partner</w:t>
      </w:r>
      <w:r>
        <w:rPr>
          <w:rFonts w:cs="Times New Roman" w:ascii="Times New Roman" w:hAnsi="Times New Roman"/>
          <w:i w:val="false"/>
          <w:iCs w:val="fals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továbbiakban együttesen: Felek között alulírott napon és helyen az alábbi feltételekkel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zmények</w:t>
      </w:r>
      <w:bookmarkStart w:id="0" w:name="BM326"/>
      <w:bookmarkStart w:id="1" w:name="BM325"/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 xml:space="preserve">(i) A Nemzeti Média- és Hírközlési Hatóság Elnöke (a továbbiakban: </w:t>
      </w:r>
      <w:r>
        <w:rPr>
          <w:rFonts w:cs="Times New Roman" w:ascii="Times New Roman" w:hAnsi="Times New Roman"/>
          <w:b/>
          <w:i w:val="false"/>
        </w:rPr>
        <w:t>„NMHH Elnöke”</w:t>
      </w:r>
      <w:r>
        <w:rPr>
          <w:rFonts w:cs="Times New Roman" w:ascii="Times New Roman" w:hAnsi="Times New Roman"/>
          <w:i w:val="false"/>
        </w:rPr>
        <w:t xml:space="preserve">) PC/17915-65/2017 (a továbbiakban </w:t>
      </w:r>
      <w:r>
        <w:rPr>
          <w:rFonts w:cs="Times New Roman" w:ascii="Times New Roman" w:hAnsi="Times New Roman"/>
          <w:b/>
          <w:i w:val="false"/>
        </w:rPr>
        <w:t>„3a piachatározat”</w:t>
      </w:r>
      <w:r>
        <w:rPr>
          <w:rFonts w:cs="Times New Roman" w:ascii="Times New Roman" w:hAnsi="Times New Roman"/>
          <w:i w:val="false"/>
        </w:rPr>
        <w:t xml:space="preserve">) és a PC/17920-67/2017. (továbbiakban </w:t>
      </w:r>
      <w:r>
        <w:rPr>
          <w:rFonts w:cs="Times New Roman" w:ascii="Times New Roman" w:hAnsi="Times New Roman"/>
          <w:b/>
          <w:i w:val="false"/>
        </w:rPr>
        <w:t>„3b piachatározat”</w:t>
      </w:r>
      <w:r>
        <w:rPr>
          <w:rFonts w:cs="Times New Roman" w:ascii="Times New Roman" w:hAnsi="Times New Roman"/>
          <w:i w:val="false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rFonts w:cs="Times New Roman" w:ascii="Times New Roman" w:hAnsi="Times New Roman"/>
          <w:b/>
          <w:i w:val="false"/>
        </w:rPr>
        <w:t>„JPE határozatok”</w:t>
      </w:r>
      <w:r>
        <w:rPr>
          <w:rFonts w:cs="Times New Roman" w:ascii="Times New Roman" w:hAnsi="Times New Roman"/>
          <w:i w:val="false"/>
        </w:rPr>
        <w:t xml:space="preserve">) foglaltak alapján,  a határozatokban előírt kötelezettségekre tekintettel 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rFonts w:cs="Times New Roman" w:ascii="Times New Roman" w:hAnsi="Times New Roman"/>
          <w:b/>
          <w:i w:val="false"/>
        </w:rPr>
        <w:t>„INRUO”</w:t>
      </w:r>
      <w:r>
        <w:rPr>
          <w:rFonts w:cs="Times New Roman" w:ascii="Times New Roman" w:hAnsi="Times New Roman"/>
          <w:i w:val="false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(ii) A Szolgáltató - Partner erre vonatkozó igénye alapján - a fenti Partner által igénybevett INRUO-s Alapszolgáltatásokhoz kapcsolódó kiegészítő szolgáltatásként Felhordó Hálózati Szolgáltatások nyújtására köteles, amelyek célja, hogy az Alapszolgáltatások eléréséhez a Partner számára meghatározott pontok között hozzáférési, illetve felhordó hálózati szakaszokat, vagy ezek kialakításához infrastruktúra elemeket biztosítson annak érdekében, hogy a Szolgáltató által nyújtott Alapszolgáltatásoknak a Partner általi igénybevételét elősegítse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</w:rPr>
        <w:t>(i</w:t>
      </w:r>
      <w:r>
        <w:rPr>
          <w:rFonts w:cs="Times New Roman" w:ascii="Times New Roman" w:hAnsi="Times New Roman"/>
          <w:i w:val="false"/>
          <w:lang w:val="hu-HU"/>
        </w:rPr>
        <w:t>ii</w:t>
      </w:r>
      <w:r>
        <w:rPr>
          <w:rFonts w:cs="Times New Roman" w:ascii="Times New Roman" w:hAnsi="Times New Roman"/>
          <w:i w:val="false"/>
        </w:rPr>
        <w:t>) A jelen Előzményekben foglaltakra figyelemmel Felek az alábbi tartalommal Szerződést  kötnek egymáss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zerződés tárgya, célja és a Szolgáltatás indítás napja</w:t>
      </w:r>
    </w:p>
    <w:p>
      <w:pPr>
        <w:pStyle w:val="Default"/>
        <w:ind w:left="88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1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.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Jelen Szerződés tárgya, hogy a Szolgáltató jelen Szerződés alapján – az INRUO-ban előírt kötelezettségeknek megfelelően - a Partner igénye alapján a Partner számára az alábbi Felhordó Hálózati Szolgáltatást, valamint annak igénybevétele érdekében az alábbi kiegészítő szolgáltatásokat biztosíts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502" w:hanging="0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A Partner által igényelt Felhordó Hálózati Szolgáltatás, illetve kiegészítő szolgáltatás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502" w:hanging="0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Kábelhely megosztás</w:t>
        <w:tab/>
        <w:tab/>
        <w:tab/>
      </w:r>
      <w:r>
        <w:rPr>
          <w:rFonts w:eastAsia="Symbol" w:cs="Symbol" w:ascii="Symbol" w:hAnsi="Symbol"/>
          <w:i w:val="false"/>
          <w:color w:val="000000"/>
          <w:lang w:eastAsia="hu-HU"/>
        </w:rPr>
        <w:t>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Sötétszál átengedés</w:t>
        <w:tab/>
        <w:tab/>
        <w:tab/>
      </w:r>
      <w:r>
        <w:rPr>
          <w:rFonts w:eastAsia="Symbol" w:cs="Symbol" w:ascii="Symbol" w:hAnsi="Symbol"/>
          <w:i w:val="false"/>
          <w:color w:val="000000"/>
          <w:lang w:eastAsia="hu-HU"/>
        </w:rPr>
        <w:t>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Átviteli kapacitás biztosítás</w:t>
        <w:tab/>
        <w:tab/>
      </w:r>
      <w:r>
        <w:rPr>
          <w:rFonts w:eastAsia="Symbol" w:cs="Symbol" w:ascii="Symbol" w:hAnsi="Symbol"/>
          <w:i w:val="false"/>
          <w:color w:val="000000"/>
          <w:lang w:eastAsia="hu-HU"/>
        </w:rPr>
        <w:t>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502" w:hanging="0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Felhordó Hálózati Szolgáltatások egyes választható típusai igénybevételének egyedi feltételeit jelen szerződés 1-2-3. számú mellékletei tartalmazzák.</w:t>
      </w:r>
    </w:p>
    <w:p>
      <w:pPr>
        <w:pStyle w:val="Listaszerbekezds"/>
        <w:spacing w:lineRule="auto" w:line="276"/>
        <w:ind w:left="50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iegészítő szolgáltatás: ……………………………………………..</w:t>
      </w:r>
    </w:p>
    <w:p>
      <w:pPr>
        <w:pStyle w:val="Listaszerbekezds"/>
        <w:spacing w:lineRule="auto" w:line="276"/>
        <w:ind w:left="50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A Felhordó Hálózati Szolgáltatás leírását és igénybevételi feltételeit, valamint az azzal összefüggésben jelen Szerződés alapján igénybe vett Kiegészítő Szolgáltatás(ok) leírását és igénybevételi feltételeit az INRUO 9 sz. melléklete tartalmazz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2. Jelen Szerződés célja, hogy a Szolgáltató a jelen Szerződés alapján a Partner részére nyújtott Felhordó Hálózati Szolgáltatás biztosításával a Szolgáltató által nyújtott alapszolgáltatásoknak a Partner általi igénybevételét elősegíts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1.3. A Szolgáltatás indítás napja:……………………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Díjak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A jelen Szerződés hatályba lépése napján a jelen Szerződés 1.3. pontja szerint igénybevett Felhordó Hálózati Szolgáltatás díjait – az INRUO-val összhangban - a jelen Szerződés 4. számú melléklete tartalmazza. A díj a forgalmi adót nem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Díjfizetés, a díj tartalma </w:t>
      </w:r>
    </w:p>
    <w:p>
      <w:pPr>
        <w:pStyle w:val="Footer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 xml:space="preserve"> díjfizetés, számlázás és késedelmes fizetés részletszabályait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>z INRUO 11. sz. melléklet 2. pontja tartalmazz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A késedelmi kamat a fennálló tartozás ÁFÁ-val növelt összege után a Ptk. szerint a késedelemmel érintett naptári félévet megelőző utolsó napon érvényes jegybanki alapkamat hét százalékkal növelt összeg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A pénzügyi teljesítés napja a Szolgáltató bankszámláján történő jóváírás nap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ankgaranci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Partner köteles bankgaranciát nyújtani a jelen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>5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inőségi Paraméterek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ibabejelentés, Hibajavítá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numPr>
          <w:ilvl w:val="1"/>
          <w:numId w:val="9"/>
        </w:numPr>
        <w:rPr/>
      </w:pPr>
      <w:r>
        <w:rPr>
          <w:rFonts w:cs="Times New Roman" w:ascii="Times New Roman" w:hAnsi="Times New Roman"/>
        </w:rPr>
        <w:t>Hibabejelentő elérhetősége: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</w:rPr>
        <w:t>A Szolgáltató a hibák bejelentésének lehetőségére folyamatosan üzemelő hibafelvételi szolgálatot biztosít az alábbi elérhetőségeken: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-mail: </w:t>
      </w:r>
      <w:hyperlink r:id="rId2">
        <w:r>
          <w:rPr>
            <w:rStyle w:val="InternetLink"/>
            <w:bCs/>
            <w:u w:val="none"/>
          </w:rPr>
          <w:t>help@invitel.co.hu</w:t>
        </w:r>
      </w:hyperlink>
    </w:p>
    <w:p>
      <w:pPr>
        <w:pStyle w:val="Default"/>
        <w:ind w:left="88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lefon: 80/880088</w:t>
      </w:r>
    </w:p>
    <w:p>
      <w:pPr>
        <w:pStyle w:val="Default"/>
        <w:ind w:left="88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ax:88/462-208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és: Telefonon történt hibabejelentés esetén a bejelentést írásban is meg kell erősíteni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bejelentés tartalmi követelménye: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babejelentésnek tartalmaznia kell: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Partner értesítési címét vagy más azonosítóját, hívószámát;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ibajelenség leírását;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ibabejelentés időpontját (év, hónap, nap, óra );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ibával érintett bérlemény/szolgáltatás azonosításához szükséges adatot (pl. szerződésszám, viszonylat, kapacitás);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 visszaadása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Default"/>
        <w:numPr>
          <w:ilvl w:val="1"/>
          <w:numId w:val="9"/>
        </w:numPr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Felek a hibakezeléssel kapcsolatos értesítéseiket – a fenti 6.1. pontban megjelölt módokon kívül - a Szolgáltató által üzemeltetett elektronikus információs felületen keresztül is elküldhetik egymás részére.</w:t>
      </w:r>
    </w:p>
    <w:p>
      <w:pPr>
        <w:pStyle w:val="Normal"/>
        <w:ind w:left="709" w:hanging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zolgáltatás szüneteltetés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A Felhordó Hálózati Szolgáltatás szüneteltetésének eseteit az INRUO 9. sz. melléklet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>6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. pontja kezeli.</w:t>
      </w:r>
    </w:p>
    <w:p>
      <w:pPr>
        <w:pStyle w:val="Default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ibás vagy késedelmes teljesítés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A hibás vagy késedelmes teljesítés eseteit, feltételeit, annak kötbérvonzatát az INRUO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>16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. sz. melléklet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u-HU" w:eastAsia="hu-HU"/>
        </w:rPr>
        <w:t>5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. pontja részletez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elek kötelezettsége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Default"/>
        <w:numPr>
          <w:ilvl w:val="1"/>
          <w:numId w:val="5"/>
        </w:numPr>
        <w:jc w:val="both"/>
        <w:rPr/>
      </w:pPr>
      <w:bookmarkStart w:id="2" w:name="_Ref295808582"/>
      <w:r>
        <w:rPr>
          <w:rFonts w:cs="Times New Roman" w:ascii="Times New Roman" w:hAnsi="Times New Roman"/>
        </w:rPr>
        <w:t>Szolgáltató kötelezettségei:</w:t>
      </w:r>
      <w:bookmarkEnd w:id="2"/>
    </w:p>
    <w:p>
      <w:pPr>
        <w:pStyle w:val="Default"/>
        <w:ind w:left="8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A Szolgáltató szavatosságot vállal azért, hogy az általa biztosított Felhordó Hálózati Szolgáltatás ill. annak alapját képező infrastruktúra elemek az átadáskor és jelen Szerződés időtartama alatt megfelel a jogszabályokban előírt feltétel(ek)nek és a jelen Szerződés szerinti rendeltetésszerű használatra alkalmas. 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>b.) A Szolgáltató szavatolja továbbá, hogy a Partner által igényelt Felhordó Hálózati Szolgáltatás vonatkozásában harmadik személynek nincsen olyan joga, amely a Partner jelen Szerződésben és a jogszabályban meghatározott jogainak gyakorlását a Felhordó Hálózati Szolgáltatás alatt korlátozná, vagy kizárná.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 xml:space="preserve">c.) Szolgáltató köteles a jelen Szerződés időtartama tartama alatt gondoskodn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 tulajdonát képező, szolgáltatás által érintett infrastruktúra állagának megóvásáról, állandó üzemképes állapotban tartásáról, valamin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 rendkívüli káresemények következtében keletkezett károk, meghibásodások, lehetőség szerinti haladéktalan helyreállításáró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Default"/>
        <w:numPr>
          <w:ilvl w:val="1"/>
          <w:numId w:val="5"/>
        </w:numPr>
        <w:jc w:val="both"/>
        <w:rPr/>
      </w:pPr>
      <w:bookmarkStart w:id="3" w:name="_Ref295808601"/>
      <w:r>
        <w:rPr>
          <w:rFonts w:cs="Times New Roman" w:ascii="Times New Roman" w:hAnsi="Times New Roman"/>
        </w:rPr>
        <w:t>A Partner kötelezettségei:</w:t>
      </w:r>
      <w:bookmarkEnd w:id="3"/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>a.) az igénybevett Felhordó Hálózati Szolgáltatás után a jelen Szerződés 4. sz. mellékletében meghatározott díjat a jelen Szerződésben  foglaltak szerinti határidőben megfizetni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>b.) a Szolgáltatót súlyos károsodás veszélyének fennállása esetén előzetesen írásban értesíteni. (Ez esetben a Partner köteles tűrni a veszélyhelyzet elhárítása kapcsán szükségessé váló kötelezetti intézkedéseket.)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>c.) Partner a Szolgáltató jelen Szerződés szerint végzett karbantartási tevékenységét tűrni köteles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>d.) Partner a jelen Szerződés alapján biztosított Felhordó Hálózati Szolgáltatást nem adhatja tovább használatba, albérletbe. A Felhordó Hálózati Szolgáltatás albérletbe adása súlyos szerződésszegésnek minősül.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</w:rPr>
        <w:t xml:space="preserve">e) Partner kijelenti és kártérítő felelősség mellett szavatolja, hogy a jelen Szerződés alapján részére biztosított Felhordó Hálózati Szolgáltatást kizárólag az általa választott technológiájú előfizetői szolgáltatás nyújtását biztosító, Előzmények (ii) pontjában hivatkozott INRUO alapszolgáltatások kiegészítő szolgáltatásként veszi igénybe. 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ngálás, károkozás:</w:t>
      </w:r>
    </w:p>
    <w:p>
      <w:pPr>
        <w:pStyle w:val="Default"/>
        <w:ind w:left="88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Bármelyik fél a biztosított Felhordó Hálózati Szolgáltatással kapcsolatban érintett infrastruktúrán észlelt – bárki által okozott - károsodást köteles a másik félnek azonnal jelente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 xml:space="preserve">Felek az egymásnak bizonyítottan szándékosan vagy gondatlanságból okozott rongálási kárt kötelesek megtéríteni. A káreseményről minden esetben jegyzőkönyvet kell felvenni a felelősség megállapításához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zerződésszegés következménye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>A Felek által a jelen Szerződésben meghatározott kötelezettségeknek nem, illetve nem megfelelő teljesítésével kapcsolatban</w:t>
      </w:r>
      <w:r>
        <w:rPr>
          <w:rFonts w:cs="Times New Roman" w:ascii="Times New Roman" w:hAnsi="Times New Roman"/>
          <w:i w:val="false"/>
          <w:sz w:val="24"/>
          <w:lang w:val="hu-HU"/>
        </w:rPr>
        <w:t xml:space="preserve"> fennálló felelősségére az INRUO rendelkezései, különösen annak 16. sz. melléklete irányadó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  <w:bookmarkStart w:id="4" w:name="BM314"/>
      <w:bookmarkStart w:id="5" w:name="BM314"/>
      <w:bookmarkEnd w:id="5"/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zerződés hatályba lépés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12.1.Jelen Szerződés az INRUO Törzsszöveg 11.3. pontjában írtak szerint lép hatályb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 w:val="false"/>
          <w:i w:val="false"/>
          <w:strike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2.2. A Felek jelen Szerződést határozatlan vagy …………… (időtartam) határozott időtartamra kötik azzal, hogy a határozott idő leteltével a Szerződés határozatlan időtartamúvá alakul, kivéve, ha a határozott időtartam lejáratát megelőző 90. (kilencvenedik) napig  – a Jogosult Szolgáltató és az Előfizető közötti előfizetői szerződés megszűnése esetén a határozott idő lejártát megelőző legkésőbb 30. (harmincadik) napig – a Jogosult Szolgáltató a Kötelezett Szolgáltatóhoz beérkezett írásbeli nyilatkozatában jelzi a Kötelezett Szolgáltatónak, hogy nem kívánja, hogy a jelen Hálózati Szerződés határozatlan időtartamúvá alakuljon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trike/>
          <w:sz w:val="24"/>
          <w:szCs w:val="24"/>
        </w:rPr>
      </w:pPr>
      <w:r>
        <w:rPr>
          <w:rFonts w:cs="Times New Roman" w:ascii="Times New Roman" w:hAnsi="Times New Roman"/>
          <w:i w:val="false"/>
          <w:strike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zerződés megszűnésekor követendő eljárá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jelen Szerződés megszűnésének szabályait az INRUO Törzsszöveg 13. pontja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Jelen Szerződés bármely okból történő megszűnésekor a Partner köteles a részére biztosított Felhordó Hálózati Szolgáltatás alapját képező infrastruktúrát/végberendezést jegyzőkönyv felvétele mellett a Szolgáltatónak rendeltetésszerű használatra alkalmas állapotban visszaad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vis major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.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gyéb rendelkezése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. A jelen Szerződésben nem szabályozott kérdésekben az INRUO rendelkezéseit és a vonatkozó hatályos jogszabályi rendelkezéseket kell alkalmazni. Partner kijelenti, hogy az INRUO-ban foglalt rendelkezéseket ismeri és az abban foglaltakat magára nézve kötelezőnek fogadja el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5.2. 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Hálózati Szerződésből eredő jogviták rendezésére vonatkozó hatályos Eht. rendelkezéseket kell alkalmazni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15.3. Jelen Szerződés alapján a Felek egymás részére jogkövetkezményeket magával vonó értesítést, közlést, tájékoztatást, felszólítást kizárólag írásbeli formában (e-mail, fax, ajánlott tértivevényes levél) küldhetnek a jelen Szerződés 5. sz. mellékletében szereplő kapcsolattartási címekre. A kapcsolattartási pontban bekövetkezett változásokat Felek a jelen Szerződés 5.sz. mellékletének írásbeli módosításával és annak egymáshoz történő módosított, szignált példányának megküldésével rendezik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15.4. Jelen Szerződés nyelve a magyar. Minden, a jelen Szerződéssel kapcsolatos értesítés és dokumentum nyelve magyar.</w:t>
      </w:r>
    </w:p>
    <w:p>
      <w:pPr>
        <w:pStyle w:val="Default"/>
        <w:ind w:left="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15.5. Felek megállapodnak abban, hogy a jelen Szerződés tartalmát üzleti titokként kezelik és arról harmadik személyek felé semmilyen információt nem közölnek, ide nem értve a jogszabályi felhatalmazás alapján hatóságok, bíróságok megkeresésének keretein belül adott információkat.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Felek vállalják, hogy a jelen Szerződés teljesítése során az egymástól megszerzett információkat - különös tekintettel a pénzügyi, gazdasági adatokra és mutatókra - bizalmasan kezelik, azokat üzleti titokként megőrzik és azokat harmadik személy tudomására a másik fél előzetes írásbeli hozzájárulása nélkül nem hozzák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fenti kötelezettségük megszegéséből a másik Félnél bekövetkezett igazolt tényleges kárért felelősséget vállalnak.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</w:rPr>
        <w:t>E titoktartási kötelezettségek a Feleket a jelen Szerződés fennállása alatt, és annak bármely okból történő megszűnését követő 3 éven át köti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15.6. A Szerződés módosításának szabályait az INRUO Törzsszöveg 12.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numPr>
          <w:ilvl w:val="0"/>
          <w:numId w:val="6"/>
        </w:numPr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elléklete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A jelen Szerződés elválaszthatatlan részét képezik az alábbi mellékletek (az 1-3. sz. mellékletek közül a Partner által a jelen Szerződés 1.1. pontjában választott Felhordó Hálózati Szolgáltatás típushoz tartozó mellékletben foglaltak alkalmazandók a Felek jogviszonyában)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Mellékle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számú melléklet:</w:t>
        <w:tab/>
        <w:t>Kábelhely megosztás szolgált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 számú melléklet:</w:t>
        <w:tab/>
        <w:t>Sötétszál átengedési szolgáltatá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számú melléklet:</w:t>
        <w:tab/>
        <w:t xml:space="preserve">Átviteli kapacitás biztosítás szolgáltatás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számú melléklet:</w:t>
        <w:tab/>
        <w:t>A Szolgáltató által alkalmazott dí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5. számú melléklet:</w:t>
        <w:tab/>
        <w:t>Felek kapcsolattartási pontja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A Felek, jelen Szerződést, mint akaratukkal mindenben megegyezőt, jóváhagyólag cégszerűen írják alá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Budapest, 2018. …..</w:t>
        <w:tab/>
        <w:tab/>
        <w:tab/>
        <w:tab/>
        <w:tab/>
        <w:tab/>
        <w:tab/>
        <w:t>…………. 2018. ……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nvitel Távközlési Zrt.</w:t>
        <w:tab/>
        <w:tab/>
        <w:tab/>
        <w:tab/>
        <w:tab/>
        <w:tab/>
        <w:t>Partner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numPr>
          <w:ilvl w:val="0"/>
          <w:numId w:val="4"/>
        </w:numPr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Felhordó Hálózati Szolgáltatásként biztosított Kábelhely megosztá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speciális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ind w:left="1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tatás a megosztott kábelhelyekrő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90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161"/>
        <w:gridCol w:w="1861"/>
        <w:gridCol w:w="1364"/>
      </w:tblGrid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Viszonylat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Kábelhely (db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Nyomvonalhossz /oszlop (m/db)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Teljes hossz/oszlop (m/db)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össz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  <w:r>
        <w:br w:type="page"/>
      </w:r>
    </w:p>
    <w:p>
      <w:pPr>
        <w:pStyle w:val="Normal"/>
        <w:numPr>
          <w:ilvl w:val="0"/>
          <w:numId w:val="4"/>
        </w:numPr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Felhordó Hálózati Szolgáltatásként biztosított Sötétszál átengedés speciális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Heading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mutatás az átengedett sötétszálakró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65"/>
        <w:gridCol w:w="1861"/>
        <w:gridCol w:w="1364"/>
      </w:tblGrid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Viszonylat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db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Nyomvonalhossz (km)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Teljes hossz (km)</w:t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össz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3. sz. mellék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Felhordó Hálózati Szolgáltatásként biztosított átviteli kapacitás szolgáltatás speciális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0"/>
        <w:rPr/>
      </w:pPr>
      <w:r>
        <w:rPr>
          <w:rFonts w:cs="Times New Roman" w:ascii="Times New Roman" w:hAnsi="Times New Roman"/>
        </w:rPr>
        <w:t xml:space="preserve">Kimutatás a biztosított átviteli kapacitásró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960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5"/>
        <w:gridCol w:w="1364"/>
        <w:gridCol w:w="1364"/>
      </w:tblGrid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Viszonylat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Sávszélesség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A” oldali interfés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B” oldali interfész</w:t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A” oldali interfész: a Szolgáltató oldali interfé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B” oldali interfész: a Partner oldali interfé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4. 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Díjak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Kábelhely megosztással kapcsolatos díjak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gyszeri díja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Létesítési díjak </w:t>
      </w:r>
      <w:bookmarkStart w:id="6" w:name="OLE_LINK8"/>
      <w:r>
        <w:rPr>
          <w:rFonts w:cs="Times New Roman" w:ascii="Times New Roman" w:hAnsi="Times New Roman"/>
          <w:b/>
          <w:bCs/>
          <w:i w:val="false"/>
          <w:iCs w:val="false"/>
        </w:rPr>
        <w:t>egységárai</w:t>
      </w:r>
      <w:bookmarkEnd w:id="6"/>
      <w:r>
        <w:rPr>
          <w:rFonts w:cs="Times New Roman" w:ascii="Times New Roman" w:hAnsi="Times New Roman"/>
          <w:b/>
          <w:bCs/>
          <w:i w:val="false"/>
          <w:iCs w:val="false"/>
        </w:rPr>
        <w:t xml:space="preserve"> (INRUO 11.sz.melléklet 3.5.2.1. pont alapján)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burkolt alépítmény esetén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burkolatlan alépítmény esetén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támszerkezet esetén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Bontási díjak egységárai (INRUO 11.sz.melléklet 3.3.6.2.6.1. pont alapján)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alépítmény eseté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oszlopsor esetén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Szakfelügyeleti díj egységára (INRUO 11.sz.melléklet 3.3.6.2.4. pont alapján)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Kiszállási díj egységára (INRUO 11.sz.melléklet 3.3.6.2.3. pont alapján)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Helyszíni Megvalósíthatósági Vizsgálat díj egységára (INRUO 11.sz.melléklet 3.3.6.2.2. pont alapján)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Havi díja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Kábelhely Megosztás havi díjak egységárai (INRUO 11.sz.melléklet 3.5.1. pont alapján)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burkolt alépítmény esetén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burkolatlan alépítmény esetén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támszerkezet eseté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ötétszál átengedéssel kapcsolatos díjak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Havi díjak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ötétszál Átengedés havi díj egységára (INRUO 11.sz.melléklet 3.2.2. pont alapján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Átviteli Kapacitás biztosításával kapcsolatos díjak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Havi díjak (INRUO 11.sz.melléklet 3.2.3. pont alapján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x díj 1GE/10GE port eseténVáltozó díj 1 GE link eseté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color w:val="000000"/>
        </w:rPr>
        <w:t>Változó díj 10 GE link eseté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5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 Felek kapcsolattartási pont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és elérhetőségük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Szolgáltató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Általános kapcsolatok:</w:t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545"/>
        <w:gridCol w:w="1806"/>
        <w:gridCol w:w="2531"/>
        <w:gridCol w:w="162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rüle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N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Munkakör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E-mail cí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lefon/Fax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ereskedele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Burián Gyu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. ov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buriangy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/801-134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ő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/880-0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lszámolá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Király Tamá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Elszámolási oszt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iralyt@invitel.co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/81-1618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ábelhely megosztással kapcsolatos szakfelügyelet:</w:t>
      </w:r>
    </w:p>
    <w:p>
      <w:pPr>
        <w:pStyle w:val="Normal"/>
        <w:rPr/>
      </w:pPr>
      <w:r>
        <w:rPr/>
        <w:t>Invitel</w:t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920"/>
      </w:tblGrid>
      <w:tr>
        <w:trPr>
          <w:trHeight w:val="27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Terüle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Kapcsolati pontok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Békéscsaba (66,68)</w:t>
            </w:r>
          </w:p>
        </w:tc>
        <w:tc>
          <w:tcPr>
            <w:tcW w:w="6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Békéscsaba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600 Békéscsaba Andrássy út 2/2.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66-405121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66-4445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-mail.:dpleskonics@invitel.co.hu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zakfelügyele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Területi alvállalkozó One-Telecom Kft. látja el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Veszprém (88,89,95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egység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Invitel Zrt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88,89,95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200 Veszprém Ranolder tér 3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: 88/462-10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: 88/420-045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  <w:sz w:val="20"/>
                  <w:szCs w:val="20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Esztergom (24,25,3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Esztergom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500 Esztergom, Petőfi S. u 31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33-42499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33-545233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mail.:pappl@invitel.co.hu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Szeged (62,6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>Bérbead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Szeged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6724 Szeged, Rókusi krt. 2-10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.:+3662-777-527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.:+3662-478-0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e-mail.:tormaz@invitel.co.hu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zakfelügyelet: Területi alvállalkozó One-Telecom Kft. látja el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Fót (27,28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</w:rPr>
              <w:t xml:space="preserve">Bérbeadó területileg illetékes egysége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Invitel Zrt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Nyilvántartási és hálózatüzemeltetési csoport (27,28,32,57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151 Fót, Szent Benedek park 69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l: 27/536-393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Fax: 27/536-14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  <w:sz w:val="20"/>
                </w:rPr>
                <w:t>e-mail: bauerb@invitel.co.ho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artn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Antiqua">
    <w:altName w:val="Calibri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0" w:hanging="180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4" w:leader="none"/>
        <w:tab w:val="left" w:pos="1019" w:leader="none"/>
      </w:tabs>
      <w:spacing w:before="240" w:after="60"/>
      <w:ind w:left="1019" w:hanging="432"/>
      <w:outlineLvl w:val="1"/>
    </w:pPr>
    <w:rPr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cs="Times New Roman"/>
      <w:b/>
      <w:i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 w:val="false"/>
      <w:iCs w:val="false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rFonts w:ascii="Times New Roman" w:hAnsi="Times New Roman" w:cs="Times New Roman"/>
      <w:i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Times New Roman"/>
      <w:i w:val="false"/>
      <w:iCs w:val="false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Times New Roman"/>
      <w:iCs w:val="false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cs="Times New Roman"/>
      <w:b/>
      <w:iCs w:val="false"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i/>
      <w:iCs/>
      <w:sz w:val="26"/>
      <w:szCs w:val="26"/>
    </w:rPr>
  </w:style>
  <w:style w:type="character" w:styleId="BuborkszvegChar">
    <w:name w:val="Buborékszöveg Char"/>
    <w:qFormat/>
    <w:rPr>
      <w:rFonts w:ascii="Arial" w:hAnsi="Arial" w:cs="Arial"/>
      <w:i/>
      <w:iCs/>
      <w:szCs w:val="2"/>
      <w:lang w:val="en-US"/>
    </w:rPr>
  </w:style>
  <w:style w:type="character" w:styleId="LlbChar">
    <w:name w:val="Élőláb Char"/>
    <w:qFormat/>
    <w:rPr>
      <w:rFonts w:ascii="Arial" w:hAnsi="Arial" w:cs="Arial"/>
      <w:i/>
      <w:iCs/>
      <w:sz w:val="22"/>
      <w:szCs w:val="22"/>
    </w:rPr>
  </w:style>
  <w:style w:type="character" w:styleId="SzvegtrzsChar">
    <w:name w:val="Szövegtörzs Char"/>
    <w:qFormat/>
    <w:rPr>
      <w:rFonts w:ascii="Arial" w:hAnsi="Arial" w:cs="Arial"/>
      <w:i/>
      <w:i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Jegyzethivatkozs">
    <w:name w:val="Jegyzethivatkozás"/>
    <w:qFormat/>
    <w:rPr>
      <w:rFonts w:ascii="Times New Roman" w:hAnsi="Times New Roman" w:cs="Times New Roman"/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iCs/>
      <w:sz w:val="16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i/>
      <w:iCs/>
    </w:rPr>
  </w:style>
  <w:style w:type="character" w:styleId="LbjegyzetszvegChar">
    <w:name w:val="Lábjegyzetszöveg Char"/>
    <w:qFormat/>
    <w:rPr>
      <w:rFonts w:ascii="Arial" w:hAnsi="Arial" w:cs="Arial"/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zvegtrzs2Char">
    <w:name w:val="Szövegtörzs 2 Char"/>
    <w:qFormat/>
    <w:rPr>
      <w:rFonts w:ascii="Arial" w:hAnsi="Arial" w:cs="Arial"/>
      <w:i/>
      <w:iCs/>
      <w:sz w:val="22"/>
      <w:szCs w:val="22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hu-HU" w:bidi="ar-S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MegjegyzsfejChar">
    <w:name w:val="Megjegyzésfej Char"/>
    <w:qFormat/>
    <w:rPr>
      <w:rFonts w:ascii="Arial" w:hAnsi="Arial" w:cs="Arial"/>
      <w:iCs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cs="Times New Roman"/>
      <w:sz w:val="20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>
      <w:rFonts w:cs="Times New Roman"/>
      <w:lang w:val="en-US"/>
    </w:rPr>
  </w:style>
  <w:style w:type="paragraph" w:styleId="B12">
    <w:name w:val="B12"/>
    <w:basedOn w:val="Normal"/>
    <w:qFormat/>
    <w:pPr>
      <w:numPr>
        <w:ilvl w:val="0"/>
        <w:numId w:val="0"/>
      </w:numPr>
      <w:spacing w:before="0" w:after="60"/>
      <w:ind w:left="1247" w:hanging="0"/>
      <w:jc w:val="both"/>
    </w:pPr>
    <w:rPr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">
    <w:name w:val="B"/>
    <w:basedOn w:val="Normal"/>
    <w:qFormat/>
    <w:pPr>
      <w:ind w:left="680" w:hanging="170"/>
      <w:jc w:val="both"/>
    </w:pPr>
    <w:rPr>
      <w:i w:val="false"/>
      <w:iCs w:val="false"/>
      <w:color w:val="000000"/>
      <w:sz w:val="24"/>
      <w:szCs w:val="24"/>
    </w:rPr>
  </w:style>
  <w:style w:type="paragraph" w:styleId="Jegyzetszveg">
    <w:name w:val="Jegyzetszöveg"/>
    <w:basedOn w:val="Normal"/>
    <w:qFormat/>
    <w:pPr/>
    <w:rPr>
      <w:rFonts w:cs="Times New Roman"/>
      <w:i w:val="false"/>
      <w:sz w:val="16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i w:val="false"/>
      <w:iCs w:val="false"/>
      <w:sz w:val="24"/>
      <w:szCs w:val="24"/>
    </w:rPr>
  </w:style>
  <w:style w:type="paragraph" w:styleId="TextBodyIndent">
    <w:name w:val="Body Text Indent"/>
    <w:basedOn w:val="Normal"/>
    <w:pPr>
      <w:spacing w:lineRule="auto" w:line="288" w:before="0" w:after="200"/>
      <w:ind w:left="624" w:hanging="0"/>
      <w:jc w:val="both"/>
    </w:pPr>
    <w:rPr>
      <w:rFonts w:ascii="Times New Roman" w:hAnsi="Times New Roman" w:cs="Times New Roman"/>
      <w:i w:val="false"/>
      <w:iCs w:val="false"/>
      <w:szCs w:val="20"/>
    </w:rPr>
  </w:style>
  <w:style w:type="paragraph" w:styleId="Default">
    <w:name w:val="Default"/>
    <w:qFormat/>
    <w:pPr>
      <w:widowControl/>
      <w:autoSpaceDE w:val="false"/>
      <w:bidi w:val="0"/>
      <w:ind w:left="170" w:hanging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0">
    <w:name w:val="B0"/>
    <w:basedOn w:val="Normal"/>
    <w:qFormat/>
    <w:pPr>
      <w:spacing w:before="0" w:after="60"/>
      <w:jc w:val="both"/>
    </w:pPr>
    <w:rPr>
      <w:rFonts w:cs="Times New Roman"/>
      <w:iCs w:val="false"/>
      <w:szCs w:val="20"/>
      <w:lang w:eastAsia="zh-CN"/>
    </w:rPr>
  </w:style>
  <w:style w:type="paragraph" w:styleId="BodyText25">
    <w:name w:val="Body Text 25"/>
    <w:basedOn w:val="Normal"/>
    <w:qFormat/>
    <w:pPr>
      <w:jc w:val="both"/>
    </w:pPr>
    <w:rPr>
      <w:rFonts w:cs="Times New Roman"/>
      <w:iCs w:val="false"/>
      <w:color w:val="000000"/>
      <w:sz w:val="24"/>
      <w:szCs w:val="20"/>
      <w:lang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cs="Times New Roman"/>
      <w:b/>
      <w:i w:val="false"/>
      <w:iCs w:val="false"/>
      <w:sz w:val="24"/>
      <w:szCs w:val="20"/>
      <w:lang w:eastAsia="zh-CN"/>
    </w:rPr>
  </w:style>
  <w:style w:type="paragraph" w:styleId="Stlus3">
    <w:name w:val="Stílus3"/>
    <w:basedOn w:val="Heading2"/>
    <w:qFormat/>
    <w:pPr>
      <w:numPr>
        <w:ilvl w:val="0"/>
        <w:numId w:val="0"/>
      </w:numPr>
      <w:tabs>
        <w:tab w:val="clear" w:pos="794"/>
        <w:tab w:val="left" w:pos="928" w:leader="none"/>
        <w:tab w:val="left" w:pos="1019" w:leader="none"/>
      </w:tabs>
      <w:spacing w:before="0" w:after="0"/>
      <w:ind w:left="928" w:hanging="360"/>
      <w:jc w:val="both"/>
      <w:outlineLvl w:val="9"/>
    </w:pPr>
    <w:rPr>
      <w:rFonts w:ascii="Tele-Antiqua;Calibri" w:hAnsi="Tele-Antiqua;Calibri" w:cs="Times New Roman"/>
      <w:bCs w:val="false"/>
      <w:iCs w:val="false"/>
      <w:lang w:eastAsia="zh-CN"/>
    </w:rPr>
  </w:style>
  <w:style w:type="paragraph" w:styleId="Tblzat">
    <w:name w:val="Táblázat"/>
    <w:basedOn w:val="Normal"/>
    <w:next w:val="Normal"/>
    <w:qFormat/>
    <w:pPr>
      <w:spacing w:before="40" w:after="40"/>
    </w:pPr>
    <w:rPr>
      <w:rFonts w:ascii="Arial Narrow" w:hAnsi="Arial Narrow" w:cs="Times New Roman"/>
      <w:iCs w:val="false"/>
      <w:sz w:val="20"/>
      <w:szCs w:val="20"/>
    </w:rPr>
  </w:style>
  <w:style w:type="paragraph" w:styleId="NormlA">
    <w:name w:val="Normál_A"/>
    <w:basedOn w:val="Normal"/>
    <w:next w:val="Normal"/>
    <w:qFormat/>
    <w:pPr>
      <w:spacing w:before="0" w:after="120"/>
      <w:jc w:val="both"/>
    </w:pPr>
    <w:rPr>
      <w:rFonts w:cs="Times New Roman"/>
      <w:iCs w:val="false"/>
      <w:sz w:val="24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nesrnykols1jellszn">
    <w:name w:val="Színes árnyékolás – 1. jelölőszín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Megjegyzsfej">
    <w:name w:val="Megjegyzésfej"/>
    <w:basedOn w:val="Normal"/>
    <w:next w:val="Normal"/>
    <w:qFormat/>
    <w:pPr/>
    <w:rPr>
      <w:i w:val="false"/>
      <w:sz w:val="1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invitel.co.hu" TargetMode="External"/><Relationship Id="rId3" Type="http://schemas.openxmlformats.org/officeDocument/2006/relationships/hyperlink" Target="mailto:laknere@invitel.co.ho" TargetMode="External"/><Relationship Id="rId4" Type="http://schemas.openxmlformats.org/officeDocument/2006/relationships/hyperlink" Target="mailto:bauerb@invitel.co.h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40:00Z</dcterms:created>
  <dc:creator>Ruzsa Róbert</dc:creator>
  <dc:description/>
  <cp:keywords/>
  <dc:language>en-US</dc:language>
  <cp:lastModifiedBy>Szerző</cp:lastModifiedBy>
  <cp:lastPrinted>2010-07-07T13:49:00Z</cp:lastPrinted>
  <dcterms:modified xsi:type="dcterms:W3CDTF">2020-04-25T08:40:00Z</dcterms:modified>
  <cp:revision>2</cp:revision>
  <dc:subject/>
  <dc:title>13. SZ. MELLÉKLET  MINTASZERZŐDÉSEK  10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