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10 SZ. MELLÉKLET</w:t>
      </w:r>
    </w:p>
    <w:p>
      <w:pPr>
        <w:pStyle w:val="Normal"/>
        <w:spacing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Z ORSZÁGOS BITFOLYAM HOZZÁFÉRÉS SZOLGÁLTATÁS LEÍRÁSA</w:t>
      </w:r>
    </w:p>
    <w:p>
      <w:pPr>
        <w:pStyle w:val="Szvegtrzs2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talános feltételek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2"/>
          <w:szCs w:val="22"/>
        </w:rPr>
        <w:t>Országos Bitfolyam Hozzáférés Szolgáltatást a Kötelezett Szolgáltató az INRUO 2. sz. mellékletének 4. pontjában meghatározott hozzáférési pontokon (Hozzáférési Pont) nyújtja a Jogosult szolgáltató igénye alapján díj ellenében.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bookmarkStart w:id="0" w:name="_Ref296183697"/>
      <w:r>
        <w:rPr>
          <w:sz w:val="22"/>
          <w:szCs w:val="22"/>
        </w:rPr>
        <w:t>Az Országos Bitfolyam Hozzáférés Szolgáltatás igénybevételének előfeltétele, hogy a Jogosult Szolgáltató képes legyen a Csatlakozási Ponton számára rendelkezésre bocsátott jelfolyam átvételére. Ennek érdekében a Jogosult Szolgáltató igénye esetén Kötelezett Szolgáltató a Hozzáférési Pontokon a Hozzáférési Link Távoli Hozzáféréshez szolgáltatást (INRUO 4. sz. melléklet) biztosítja díj ellenében.</w:t>
      </w:r>
      <w:bookmarkEnd w:id="0"/>
    </w:p>
    <w:p>
      <w:pPr>
        <w:pStyle w:val="Normal"/>
        <w:ind w:left="8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Országos Bitfolyam Hozzáférés Szolgáltatás keretében a Kötelezett Szolgáltató szélessávú előfizetői digitális jelfolyam biztosításával az adott helyi hurok technológiájától és jellemzőitől függő előfizetői szolgáltatások nyújtását teszi lehetővé a Jogosult szolgáltató számára díj ellenében. A helyi hurok lehet Réz Érpáras Helyi Hurok vagy Újgenerációs Hozzáférési Hurok. Kötelezett Szolgáltató az</w:t>
      </w:r>
      <w:r>
        <w:rPr>
          <w:rFonts w:cs="Arial"/>
          <w:sz w:val="22"/>
          <w:szCs w:val="22"/>
        </w:rPr>
        <w:t xml:space="preserve"> Országos bitfolyam hozzáférést ADSL és VDSL technológia esetében a jogosult szolgáltató igénye alapján </w:t>
      </w:r>
      <w:r>
        <w:rPr>
          <w:sz w:val="22"/>
          <w:szCs w:val="22"/>
        </w:rPr>
        <w:t>„</w:t>
      </w:r>
      <w:r>
        <w:rPr>
          <w:rStyle w:val="Normaltextrun"/>
          <w:bCs/>
          <w:color w:val="000000"/>
          <w:sz w:val="22"/>
          <w:szCs w:val="22"/>
          <w:shd w:fill="FFFFFF" w:val="clear"/>
        </w:rPr>
        <w:t>Országos Bitfolyam Részleges Hozzáférés”</w:t>
      </w:r>
      <w:r>
        <w:rPr>
          <w:rStyle w:val="Normaltextrun"/>
          <w:color w:val="000000"/>
          <w:sz w:val="22"/>
          <w:szCs w:val="22"/>
          <w:shd w:fill="FFFFFF" w:val="clear"/>
        </w:rPr>
        <w:t> </w:t>
      </w:r>
      <w:r>
        <w:rPr>
          <w:rFonts w:cs="Arial"/>
          <w:sz w:val="22"/>
          <w:szCs w:val="22"/>
        </w:rPr>
        <w:t xml:space="preserve">vagy </w:t>
      </w:r>
      <w:r>
        <w:rPr>
          <w:rStyle w:val="Normaltextrun"/>
          <w:bCs/>
          <w:color w:val="000000"/>
          <w:sz w:val="22"/>
          <w:szCs w:val="22"/>
          <w:shd w:fill="FFFFFF" w:val="clear"/>
        </w:rPr>
        <w:t>„Országos Bitfolyam Teljes Hozzáférés”</w:t>
      </w:r>
      <w:r>
        <w:rPr>
          <w:rStyle w:val="Normaltextrun"/>
          <w:color w:val="000000"/>
          <w:sz w:val="22"/>
          <w:szCs w:val="22"/>
          <w:shd w:fill="FFFFFF" w:val="clear"/>
        </w:rPr>
        <w:t> </w:t>
      </w:r>
      <w:r>
        <w:rPr>
          <w:rFonts w:cs="Arial"/>
          <w:sz w:val="22"/>
          <w:szCs w:val="22"/>
        </w:rPr>
        <w:t xml:space="preserve"> (korábbi megnevezés szerint csupasz) szolgáltatásként nyújtja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2"/>
          <w:szCs w:val="22"/>
        </w:rPr>
        <w:t>Az Országos Bitfolyam Részleges Hozzáférés Szolgáltatás igénybevételét követően a helyhez kötött telefonszolgáltatást a Kötelezett Szolgáltató nyújtja az Előfizető számára változatlan feltételekkel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2"/>
          <w:szCs w:val="22"/>
        </w:rPr>
        <w:t>Az Országos Bitfolyam Hozzáférés Szolgáltatás akkor vehető igénybe, ha a Réz Érpáras Előfizetői Szakaszon nem üzemel párhuzamosan más, sáv feletti szolgáltatás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Kötelezett Szolgáltató az Országos Bitfolyam Hozzáférés Szolgáltatás eszközeit saját felügyeleti és egyéb rendszerei segítségével üzemelteti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2"/>
          <w:szCs w:val="22"/>
        </w:rPr>
        <w:t xml:space="preserve">A Kötelezett Szolgáltató az átengedést a hozzáférési hálózata által lefedett szolgáltatási területen biztosítja tekintettel a jelen INRUO Törzsszöveg 3.4. pontjában meghatározott kivételekre. A hálózat által lefedett szolgáltatási terület – a meglévő előfizetői hozzáférési pontokon túlmenően – kiterjed mindazokra a földrajzi címekre, amelyek esetében a Kötelezett Szolgáltató az adott hálózaton nyújtott kiskereskedelmi internet szolgáltatás létesítésekor nem, vagy legfeljebb bruttó 5000 Ft értékben számítana fel azon a jogcímen külön szolgáltatás létesítési díjat, hogy az adott földrajzi cím kívül esik a hálózat által lefedett szolgáltatási területen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/>
          <w:sz w:val="22"/>
          <w:szCs w:val="22"/>
        </w:rPr>
        <w:t>Az Országos Bitfolyam Hozzáférés Szolgáltatás műszaki specifikációj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Az Országos Bitfolyam Hozzáférés Szolgáltatást a Kötelezett Szolgáltató a 2. mellékletben szereplő Hozzáférési Pontokon az alábbi specifikáció szerint biztosítja:</w:t>
      </w:r>
    </w:p>
    <w:p>
      <w:pPr>
        <w:pStyle w:val="Normal"/>
        <w:numPr>
          <w:ilvl w:val="2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 xml:space="preserve">L2 szintű 1 GE csatlakozás (IEEE 802.3z). 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csatlakozó optikai port jellemzői: Gigabit Ethernet optikai interfész.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ötelezett Szolgáltató adatkapcsolati (Data Link; OSI Layer 2) közeget biztosít, az IP hálózati szinten (OSI Layer 3) történő konfiguráció a Jogosult Szolgáltató hatásköre.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tokollokra vonatkozó előírások</w:t>
      </w:r>
    </w:p>
    <w:p>
      <w:pPr>
        <w:pStyle w:val="Normal"/>
        <w:numPr>
          <w:ilvl w:val="3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Jogosult Szolgáltató számára átadott előfizetői jelfolyamokhoz a Kötelezett Szolgáltató saját hálózatán belül egyedi C-VLAN-t rendel</w:t>
      </w:r>
    </w:p>
    <w:p>
      <w:pPr>
        <w:pStyle w:val="Normal"/>
        <w:numPr>
          <w:ilvl w:val="3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ulticast konfigurálása nem lehetséges</w:t>
      </w:r>
    </w:p>
    <w:p>
      <w:pPr>
        <w:pStyle w:val="Normal"/>
        <w:numPr>
          <w:ilvl w:val="3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Országos Bitfolyam Hozzáférésen csak PPPoE protokoll szerinti keretek kerülnek továbbításra, uplink irányban virtuális MAC címek használata szükséges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előfizetői oldalra vonatkozó előírások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Kötelezett Szolgáltató az Országos bitfolyam hozzáférés szolgáltatás nyújtásához kapcsolódóan biztosítja az előfizetői oldali hálózat végződtető berendezést (modem, ONT, a továbbiakban együtt: előfizetői végberendezés, vagy CPE). A Kötelezett Szolgáltató hálózatában a hálózat egységének és biztonságának megőrzése érdekében nem javasolja a Jogosult szolgáltató által telepített előfizetői végberendezés, ezért az előfizetői végberendezést a Kötelezett szolgáltató díjmentesen biztosítja. A Kötelezett Szolgáltató azonban biztosítja annak a lehetőségét, hogy az előfizetői végberendezést a Jogosult Szolgáltató saját maga biztosítsa az alábbi feltételekkel.</w:t>
      </w:r>
    </w:p>
    <w:p>
      <w:pPr>
        <w:pStyle w:val="Normal"/>
        <w:spacing w:before="0" w:after="120"/>
        <w:ind w:left="624" w:hanging="0"/>
        <w:jc w:val="both"/>
        <w:rPr>
          <w:sz w:val="22"/>
        </w:rPr>
      </w:pPr>
      <w:r>
        <w:rPr>
          <w:sz w:val="22"/>
        </w:rPr>
        <w:t>A jelen INRUO hatálybalépésének időpontjában a Kötelezett Szolgáltató hálózatához csatlakoztatható berendezések listáját, valamint a berendezések aktuális listájának internetes címét a jelen INRUO 6. sz. mellékletének 10.1. „A Kötelezett Szolgáltató hálózatához csatlakoztatható berendezések” pontja tartalmazza.</w:t>
      </w:r>
    </w:p>
    <w:p>
      <w:pPr>
        <w:pStyle w:val="Normal"/>
        <w:spacing w:before="0" w:after="120"/>
        <w:ind w:left="624" w:hanging="0"/>
        <w:jc w:val="both"/>
        <w:rPr>
          <w:sz w:val="22"/>
        </w:rPr>
      </w:pPr>
      <w:r>
        <w:rPr>
          <w:sz w:val="22"/>
        </w:rPr>
        <w:t>A Kötelezett Szolgáltató a jelen INRUO 6. számú mellékletének 10.2. „Berendezés alkalmassági vizsgálat kiegészítő szolgáltatás” pontjában foglaltaknak megfelelően biztosítja a fenti berendezéslistában nem szereplő, a Jogosult Szolgáltató által alkalmazni kívánt végberendezések bevizsgálásának lehetőségét.</w:t>
      </w:r>
    </w:p>
    <w:p>
      <w:pPr>
        <w:pStyle w:val="Normal"/>
        <w:spacing w:before="0" w:after="120"/>
        <w:ind w:left="624" w:hanging="0"/>
        <w:jc w:val="both"/>
        <w:rPr>
          <w:sz w:val="22"/>
          <w:szCs w:val="22"/>
        </w:rPr>
      </w:pPr>
      <w:r>
        <w:rPr>
          <w:sz w:val="22"/>
        </w:rPr>
        <w:t>GPON hálózatban csak az érintett földrajzi területet kiszolgáló OLT típussal kompatibilis ONT alkalmazható.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Kötelezett Szolgáltató által biztosított előfizetői végberendezés üzembe helyezése és üzemeltetése a Kötelezett Szolgáltató feladata.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Jogosult Szolgáltató által biztosított előfizetői végberendezéssel kapcsolatban az előfizetői hozzáférési pont helyszínén elvégzendő tevékenységek (berendezés üzembe helyezése, javítása, cseréje, eltávolítása) elvégzése a Jogosult Szolgáltató feladata. A Kötelezett Szolgáltató ezzel kapcsolatban elvégzi a berendezés csatlakoztatásához, hibaelhárításához a központ oldalról szükséges tevékenységeket, valamint ezzel összefüggésben együttműködik a Jogosult Szolgáltatóval. A Kötelezett Szolgáltató az országos bitfolyam hozzáférés szolgáltatás nyújtása során biztosítja a hálózat végződtető berendezés központ oldali menedzselését.</w:t>
      </w:r>
    </w:p>
    <w:p>
      <w:pPr>
        <w:pStyle w:val="Normal"/>
        <w:numPr>
          <w:ilvl w:val="2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Az előfizetői végberendezés a felhasználó felé kizárólag 1 darab Ethernet interfészt biztosít,</w:t>
      </w:r>
      <w:r>
        <w:rPr/>
        <w:t xml:space="preserve"> </w:t>
      </w:r>
      <w:r>
        <w:rPr>
          <w:sz w:val="22"/>
          <w:szCs w:val="22"/>
        </w:rPr>
        <w:t xml:space="preserve">a jelen melléklet 6.3.5.2. pontjában meghatározott F1000 szolgáltatás kivételével, amelynek esetében az előfizetői végberendezés 2 darab 1000Base-T(x) Ethernet interfészt biztosít a felhasználó felé. 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tadott előfizetői bitfolyamon belül a Kötelezett Szolgáltató nem biztosít a Jogosult Szolgáltató által nyújtani kívánt szolgáltatások alapján eltérő prioritásokat </w:t>
      </w:r>
    </w:p>
    <w:p>
      <w:pPr>
        <w:pStyle w:val="Normal"/>
        <w:spacing w:before="0" w:after="120"/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/>
          <w:sz w:val="22"/>
          <w:szCs w:val="22"/>
        </w:rPr>
        <w:t>Az Országos Bitfolyam Hozzáférés Szolgáltatás elemei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éz Érpáras Helyi Hurok és Réz Érpáras Előfizetői Szakaszt tartalmazó Újgenerációs Hozzáférési Hurok esetén</w:t>
      </w:r>
    </w:p>
    <w:p>
      <w:pPr>
        <w:pStyle w:val="Normal"/>
        <w:numPr>
          <w:ilvl w:val="2"/>
          <w:numId w:val="1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Előfizetőnél elhelyezett xDSL modem Kötelezett Szolgáltató hálózata felőli bemeneti pontja és a Hozzáférési Ponton az aggregált bitfolyam átadását biztosító aktív eszköz Jogosult Szolgáltató hálózata felőli oldala között szükséges összes eszköz és hálózati elem, a szükséges jelfolyam-kezelés hardver és szoftver elemei, beállításai, továbbá az xDSL modem központ oldali menedzselése.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éz Érpáras Előfizetői Szakaszt nem tartalmazó Újgenerációs Hozzáférési Hurok esetén</w:t>
      </w:r>
    </w:p>
    <w:p>
      <w:pPr>
        <w:pStyle w:val="Normal"/>
        <w:numPr>
          <w:ilvl w:val="2"/>
          <w:numId w:val="1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előfizetőnél elhelyezett ONT Kötelezett Szolgáltató hálózata felőli interfésze és a Hozzáférési Ponton az aggregált bitfolyam átadását biztosító aktív eszköz Jogosult Szolgáltató hálózata felőli oldala között szükséges összes eszköz és hálózati elem, a szükséges jelfolyam-kezelés hardver és szoftver elemei, beállításai, továbbá az ONT központ oldali menedzselése.</w:t>
      </w:r>
    </w:p>
    <w:p>
      <w:pPr>
        <w:pStyle w:val="Normal"/>
        <w:spacing w:before="0" w:after="120"/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/>
          <w:sz w:val="22"/>
          <w:szCs w:val="22"/>
        </w:rPr>
        <w:t>Az Országos Bitfolyam Hozzáférési Szolgáltatás Hozzáférési link helymegosztáshoz</w:t>
      </w:r>
    </w:p>
    <w:p>
      <w:pPr>
        <w:pStyle w:val="Listaszerbekezds"/>
        <w:numPr>
          <w:ilvl w:val="0"/>
          <w:numId w:val="11"/>
        </w:numPr>
        <w:spacing w:before="0" w:after="0"/>
        <w:rPr>
          <w:b/>
          <w:b/>
          <w:vanish/>
          <w:color w:val="000000"/>
          <w:sz w:val="22"/>
          <w:szCs w:val="22"/>
        </w:rPr>
      </w:pPr>
      <w:r>
        <w:rPr>
          <w:b/>
          <w:vanish/>
          <w:color w:val="000000"/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telezett Szolgáltató objektív műszaki okok miatt nem tudja biztosítani </w:t>
      </w:r>
      <w:r>
        <w:rPr>
          <w:sz w:val="22"/>
          <w:szCs w:val="22"/>
        </w:rPr>
        <w:t>az INRUO 2. sz. mellékletében szereplő Hozzáférési Pontokon</w:t>
      </w:r>
      <w:r>
        <w:rPr>
          <w:color w:val="000000"/>
          <w:sz w:val="22"/>
          <w:szCs w:val="22"/>
        </w:rPr>
        <w:t xml:space="preserve"> a hozzáférési link helymegosztáshoz </w:t>
      </w:r>
      <w:r>
        <w:rPr>
          <w:sz w:val="22"/>
          <w:szCs w:val="22"/>
        </w:rPr>
        <w:t>szolgáltatást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pacing w:before="0" w:after="120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Országos Bitfolyam Hozzáférési Szolgáltatás Hozzáférési link távoli hozzáféréshez</w:t>
      </w:r>
    </w:p>
    <w:p>
      <w:pPr>
        <w:pStyle w:val="NormlWeb"/>
        <w:numPr>
          <w:ilvl w:val="1"/>
          <w:numId w:val="10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 xml:space="preserve">A Kötelezett Szolgáltató a Hozzáférési link távoli hozzáféréshez kiegészítő szolgáltatás keretében biztosítja az optikai kábellel és a kapcsolódó rendezőmodulokkal kialakított hálózati összeköttetést az Országos Bitfolyam Hozzáférés Szolgáltatás Jogosult Szolgáltató oldali végpontjától a Jogosult Szolgáltató által biztosított távoli hozzáférési helyszínig, vagy a 4. melléklet 2.2. pontjában meghatározott köztes pontig. A Közeli Bitfolyam Hozzáférés szolgáltatásokhoz kapcsolódó Hozzáférési link távoli hozzáféréshez szolgáltatást 12 optikai szálas egységekben biztosítja a Kötelezett Szolgáltató. </w:t>
      </w:r>
    </w:p>
    <w:p>
      <w:pPr>
        <w:pStyle w:val="NormlWeb"/>
        <w:numPr>
          <w:ilvl w:val="1"/>
          <w:numId w:val="10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A Jogosult Szolgáltató és a Kötelezett Szolgáltató közötti interfész leírása</w:t>
      </w:r>
    </w:p>
    <w:p>
      <w:pPr>
        <w:pStyle w:val="NormlWeb"/>
        <w:numPr>
          <w:ilvl w:val="2"/>
          <w:numId w:val="10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Jogosult Szolgáltató és a Kötelezett Szolgáltató között a Szolgáltatás átadási pontjai a 2. melléklet 4. pontjában megadott Hozzáférési Pontok</w:t>
      </w:r>
      <w:r>
        <w:rPr>
          <w:rFonts w:cs="Arial" w:ascii="Arial" w:hAnsi="Arial"/>
          <w:color w:val="222222"/>
          <w:sz w:val="21"/>
          <w:szCs w:val="21"/>
        </w:rPr>
        <w:t>.</w:t>
      </w:r>
      <w:r>
        <w:rPr>
          <w:color w:val="000000"/>
          <w:sz w:val="22"/>
          <w:szCs w:val="22"/>
        </w:rPr>
        <w:t xml:space="preserve"> A különböző hozzáférési technológiák (xDSL, GPON) adatforgalma fizikailag nem különül el, közös interfészen és hozzáférési linken történik.</w:t>
      </w:r>
    </w:p>
    <w:p>
      <w:pPr>
        <w:pStyle w:val="NormlWeb"/>
        <w:numPr>
          <w:ilvl w:val="2"/>
          <w:numId w:val="10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Jogosult Szolgáltató oldalán egy Home Gateway funkciót ellátó router végződésre van szükség (Home Gateway), ami az SNI interfész irányában a 2.1. pontban meghatározott interfész, illetve az IETF RFC 2661 szerinti L2TP alapú kapcsolat kialakítását támogatja.</w:t>
      </w:r>
    </w:p>
    <w:p>
      <w:pPr>
        <w:pStyle w:val="NormlWeb"/>
        <w:numPr>
          <w:ilvl w:val="2"/>
          <w:numId w:val="10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fizetők forgalmát Kötelezett Szolgáltató az IEEE 802.1q szabvány szerinti VLAN-trönkön adja át. A VLAN azonosító hozzárendelése Jogosult számára az általa adott ISP_ID (domain/realm név) alapján történik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ozzáférési link távoli hozzáféréshez szolgáltatás további jellemzőinek leírását a 4. melléklet 2.2. pontja tartalmazza.</w:t>
      </w:r>
    </w:p>
    <w:p>
      <w:pPr>
        <w:pStyle w:val="Normal"/>
        <w:spacing w:before="0" w:after="120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z Országos Bitfolyam Hozzáférés Szolgáltatás keretében igényelhető szolgáltatás csomagok 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2"/>
          <w:szCs w:val="22"/>
        </w:rPr>
        <w:t xml:space="preserve">A Kötelezett Szolgáltató az Országos Bitfolyam Hozzáférés Szolgáltatás keretében a saját előfizetői számára is nyújtott (az alábbi 4.3 pont szerinti) hozzáférések közül a Jogosult Szolgáltató által igényelt szolgáltatás csomagot biztosítja.  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2"/>
          <w:szCs w:val="22"/>
        </w:rPr>
        <w:t xml:space="preserve">Réz Érpáras Helyi Hurok és Réz Érpáras Előfizetői Szakaszt tartalmazó Újgenerációs Hozzáférési Hurok esetén a Kötelezett Szolgáltató a Jogosult Szolgáltató által benyújtott Hálózati Szerződés megkötésére irányuló igénybejelentésében megjelölt helyi hurokra vonatkozóan kért szolgáltatáscsomagra, a szükséges teljes átviteli sebességre vonatkozó alkalmasságát csak a Jogosult Szolgáltató erre vonatkozó igénye esetén vizsgálja meg. Amennyiben a Jogosult Szolgáltató nem igényel egyedi részletes hurok alkalmassági vizsgálatot, a Kötelezett Szolgáltató ezt tudomásul veszi. A Jogosult Szolgáltató egyedi részletes hurok alkalmassági vizsgálat elvégzésére vonatkozó igényének a Kötelezett Szolgáltató eleget tesz. Az adott hurkon alkalmassági vizsgálat nélkül létesített Országos Bitfolyam Hozzáférés Szolgáltatás minőségéért a Kötelezett Szolgáltató akkor nem vállal felelősséget </w:t>
      </w:r>
      <w:r>
        <w:rPr>
          <w:rFonts w:cs="Arial"/>
          <w:sz w:val="22"/>
          <w:szCs w:val="22"/>
        </w:rPr>
        <w:t>a szolgáltatás minőségéért, ha a szerződés szerint biztosított adatátviteli sebesség és/vagy minőségi jellemzők az adott réz érpáras helyi hurok olyan jellemzője miatt nem teljesülnek, amelynek vizsgálatára a réz érpáras helyi hurok alkalmassági vizsgálat egyébként kiterjed.</w:t>
      </w:r>
      <w:r>
        <w:rPr>
          <w:sz w:val="22"/>
          <w:szCs w:val="22"/>
        </w:rPr>
        <w:t xml:space="preserve"> Ez alól egyetlen kivétel az az eset, amikor a Kötelezett az adott hurkon a nyújtani kívánt szolgáltatással és a Jogosult Szolgáltató által igényelt teljes átviteli sebességgel legalább azonos paraméterű szélessávú szolgáltatást nyújtott a korábbiakban.</w:t>
      </w:r>
      <w:bookmarkStart w:id="1" w:name="_Ref296405776"/>
      <w:bookmarkStart w:id="2" w:name="_Ref296240451"/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Kötelezett Szolgáltató által biztosított sávszélességek lehetővé teszik, hogy a Jogosult Szolgáltató mindazokat a sávszélességeket – kínált (névleges) és garantált le- és feltöltési sebességek – nyújthassa az előfizetői számára, amelyeket az előfizetők a Kötelezett Szolgáltatótól az adott előfizetői hozzáférési pontokon igénybe vehetnének.</w:t>
      </w:r>
    </w:p>
    <w:p>
      <w:pPr>
        <w:pStyle w:val="Normal"/>
        <w:numPr>
          <w:ilvl w:val="2"/>
          <w:numId w:val="10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ínált sávszélesség: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fizető által választott díjcsomagnak megfelelő, az előfizetői szerződésben rögzített, az internet hozzáférési szolgáltatás nyújtása során az adott előfizetői hozzáférési ponton le- és feltöltési irányban elérhető, a szolgáltatáshoz rendelt adatátviteli sebesség felső elméleti határa [Mbit/s].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fizetői hozzáférési pontokon rendelkezésre álló tényleges le- és feltöltési sebesség a kínált sebességtől technológiai okokból elmaradhat az előfizetői hálózat műszaki jellemzői, pl. a szolgáltatótól való távolság miatt.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F1000 csomag esetében az 1000 Mbit/s kínált letöltési sebesség az Előfizetői hozzáférési ponton létesített eszköz 2 darab 1000Base-T(x) Ethernet portjára csatlakoztatott, a technikai követelményeknek megfelelő eszközökkel érhető el. 1 darab 1000Base-T(x) Ethernet port használata esetén a kínált sebesség csak megközelítőleg érhető el.</w:t>
      </w:r>
    </w:p>
    <w:p>
      <w:pPr>
        <w:pStyle w:val="Normal"/>
        <w:numPr>
          <w:ilvl w:val="2"/>
          <w:numId w:val="10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arantált le- és feltöltési sebesség: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/2011. (XII. 27.) NMHH rendelet 2§ (1) 6. pontja szerint, az előfizető által választott díjcsomagnak megfelelő, az adott előfizetői hozzáférési ponton le- és feltöltési irányban teljesíteni vállalt legkisebb adatátviteli sebesség [Mbit/s].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ennyiben az Előfizető esetében a Szolgáltató hálózatán fennálló ok miatt a Garantált sebesség igazolhatóan nem teljesül, a szolgáltatás alulteljesítettnek tekinthető a nem teljesítés igazolt időtartamára.</w:t>
      </w:r>
    </w:p>
    <w:p>
      <w:pPr>
        <w:pStyle w:val="Normal"/>
        <w:numPr>
          <w:ilvl w:val="2"/>
          <w:numId w:val="10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ibás teljesítés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RUO alkalmazhatósága körében a Kötelezett szolgáltató hibás teljesítésének az Egyedi Szolgáltatási Szerződésben meghatározott szolgáltatáscsomagokra a fenti táblázatban meghatározott garantált sebességértékeknél kisebb sebesség esetében minősül.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ebességértékek csak a Kötelezett Szolgáltató hálózati szakaszára értendőek.</w:t>
      </w:r>
    </w:p>
    <w:p>
      <w:pPr>
        <w:pStyle w:val="Normal"/>
        <w:numPr>
          <w:ilvl w:val="2"/>
          <w:numId w:val="10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rFonts w:eastAsia="Calibri" w:cs="Arial"/>
          <w:bCs/>
          <w:iCs/>
          <w:color w:val="525252"/>
          <w:sz w:val="22"/>
          <w:szCs w:val="22"/>
        </w:rPr>
        <w:t>A szolgáltatás aktuális sebesség értékeit, az újonnan elérhető és megszűnő sávszélességekkel kapcsolatos tájékoztatást, valamint az egyes sebesség értékekhez kapcsolódó díjakat a Kötelezett a következő címen teszi közzé:</w:t>
      </w:r>
      <w:r>
        <w:rPr>
          <w:sz w:val="22"/>
          <w:szCs w:val="22"/>
        </w:rPr>
        <w:t xml:space="preserve"> https://www.invitel.hu/ruo</w:t>
      </w:r>
    </w:p>
    <w:p>
      <w:pPr>
        <w:pStyle w:val="Normal"/>
        <w:numPr>
          <w:ilvl w:val="2"/>
          <w:numId w:val="10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Jelen INRUO hatályba lépésekor a Kötelezett Szolgáltató az alábbi előfizetői internet hozzáférési szolgáltatáscsomagokat biztosítja</w:t>
      </w:r>
      <w:bookmarkEnd w:id="2"/>
      <w:r>
        <w:rPr>
          <w:sz w:val="22"/>
          <w:szCs w:val="22"/>
        </w:rPr>
        <w:t>:</w:t>
      </w:r>
      <w:bookmarkEnd w:id="1"/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  <w:t>ADSL technológián:</w:t>
      </w:r>
    </w:p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60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3"/>
        <w:gridCol w:w="959"/>
        <w:gridCol w:w="888"/>
      </w:tblGrid>
      <w:tr>
        <w:trPr>
          <w:trHeight w:val="33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>
          <w:trHeight w:val="330" w:hRule="atLeast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5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330" w:hRule="atLeast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 Max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</w:tr>
    </w:tbl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  <w:t>VDSL technológián:</w:t>
      </w:r>
    </w:p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959"/>
        <w:gridCol w:w="900"/>
      </w:tblGrid>
      <w:tr>
        <w:trPr>
          <w:trHeight w:val="3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15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</w:tr>
      <w:tr>
        <w:trPr>
          <w:trHeight w:val="330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 Max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</w:tr>
    </w:tbl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  <w:t>FTTH technológián:</w:t>
      </w:r>
    </w:p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959"/>
        <w:gridCol w:w="900"/>
      </w:tblGrid>
      <w:tr>
        <w:trPr>
          <w:trHeight w:val="3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15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 Max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spacing w:before="0" w:after="120"/>
        <w:ind w:left="3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gyzések a táblázatokhoz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ph"/>
        <w:ind w:left="165" w:hanging="0"/>
        <w:jc w:val="both"/>
        <w:textAlignment w:val="baseline"/>
        <w:rPr/>
      </w:pPr>
      <w:r>
        <w:rPr>
          <w:rStyle w:val="Normaltextrun"/>
          <w:color w:val="000000"/>
          <w:sz w:val="22"/>
          <w:szCs w:val="22"/>
        </w:rPr>
        <w:t xml:space="preserve">A garantált/kínált  sávszélességeket  a Szolgáltató  a 13/2011.  NMHH rendeletben foglaltaknak megfelelően biztosítja. </w:t>
      </w:r>
    </w:p>
    <w:p>
      <w:pPr>
        <w:pStyle w:val="Paragraph"/>
        <w:ind w:left="165" w:hanging="0"/>
        <w:jc w:val="both"/>
        <w:textAlignment w:val="baseline"/>
        <w:rPr/>
      </w:pPr>
      <w:r>
        <w:rPr>
          <w:rStyle w:val="Normaltextrun"/>
          <w:color w:val="000000"/>
          <w:sz w:val="22"/>
          <w:szCs w:val="22"/>
        </w:rPr>
        <w:t xml:space="preserve">A használat során érzékelhető le- és feltöltési sebesség a maximális vonali sebességtől technológiai okokból elmaradhat, a szolgáltatótól való távolság illetve a tartalomszolgáltató vagy az előfizető által alkalmazott műszaki megoldás miatt. A 100 Mbit/s és nagyobb névleges sebességű csomagok igénybe vétele esetén a sebesség elérésének feltétele a végfelhasználói oldalon 1000BASE T / 1000BASE TX Gigabit Ethernet interfész megléte, illetve hogy az előfizetői oldalon alkalmazott eszközök együttesen alkalmasak legyenek a 100+ Mbit/s sávszélesség feldolgozására. </w:t>
      </w:r>
    </w:p>
    <w:p>
      <w:pPr>
        <w:pStyle w:val="Normal"/>
        <w:spacing w:before="0" w:after="120"/>
        <w:jc w:val="both"/>
        <w:rPr>
          <w:rStyle w:val="Normaltextrun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jesítménymutatók és kötbér fizetésére vonatkozó feltételek</w:t>
      </w:r>
    </w:p>
    <w:p>
      <w:pPr>
        <w:pStyle w:val="Paragraph"/>
        <w:ind w:left="165" w:hanging="0"/>
        <w:jc w:val="both"/>
        <w:textAlignment w:val="baseline"/>
        <w:rPr>
          <w:rStyle w:val="Normaltextrun"/>
          <w:color w:val="000000"/>
        </w:rPr>
      </w:pPr>
      <w:r>
        <w:rPr>
          <w:rStyle w:val="Normaltextrun"/>
          <w:color w:val="000000"/>
          <w:sz w:val="22"/>
          <w:szCs w:val="22"/>
        </w:rPr>
        <w:t>A szolgáltatásra vállalt minőségi szintekre és a vállalt minőségi szintek be nem tartása esetén a kötbér fizetésére vonatkozó feltételeket az INRUO 16. sz. melléklete tartalmazza.</w:t>
      </w:r>
    </w:p>
    <w:p>
      <w:pPr>
        <w:pStyle w:val="Normal"/>
        <w:spacing w:before="0" w:after="120"/>
        <w:ind w:left="510" w:hanging="0"/>
        <w:jc w:val="both"/>
        <w:rPr>
          <w:rStyle w:val="Normaltextrun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dszer konfigurációs beállítások, domain/realm név beállítása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2"/>
          <w:szCs w:val="22"/>
        </w:rPr>
        <w:t>8.1. Kötelezett Szolgáltató a Jogosult Szolgáltató által kért egy vagy több domain/realm név (ISP ID) beállítását végzi el saját hálózatában annak érdekében, hogy a Jogosult Szolgáltató előfizetői a hozzáférési ponton keresztül elérhessék annak hálózatát. A beállítási igényhez megadni szükséges paraméterek: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LINK IP egyeztetett kijelölése (saját privát IP tartományból /30)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Jogosult Szolgáltató LNS IP címeinek és a Szolgálató LAC tartományának megadása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Jogosult Szolgáltató által igényelt DEFAULT Realm == "XXXX.hu", Auth-Type := Accept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ERX-Tunnel-Interface-Id = 1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Jogosult Szolgáltató Tunnel-Server-Endpoint:1 = Y.Y.Y.Y,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Jogosult Szolgáltató Tunnel-Client-Endpoint:1 = "%{client:tunnelip}"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Jogosult Szolgáltató Tunnel-Assignment-Id:1 = "ÜGYFÉLNÉV",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Tunnel-Type:1 = L2TP,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Tunnel-Medium-Type:1 = IP,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Jogosult Szolgáltató Tunnel-Client-Auth-Id:1 = "ZZZZZZ",</w:t>
      </w:r>
    </w:p>
    <w:p>
      <w:pPr>
        <w:pStyle w:val="NormlWeb"/>
        <w:spacing w:before="0" w:after="0"/>
        <w:ind w:left="34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* Jogosult Szolgáltató Tunnel-Password:1 = "WWWWW",</w:t>
      </w:r>
    </w:p>
    <w:p>
      <w:pPr>
        <w:pStyle w:val="Listaszerbekezds"/>
        <w:numPr>
          <w:ilvl w:val="0"/>
          <w:numId w:val="4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1"/>
          <w:numId w:val="4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1"/>
          <w:numId w:val="4"/>
        </w:numPr>
        <w:spacing w:before="0" w:after="28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lWeb"/>
        <w:numPr>
          <w:ilvl w:val="1"/>
          <w:numId w:val="8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hívás PPP-vel (point to point protocol)</w:t>
      </w:r>
    </w:p>
    <w:p>
      <w:pPr>
        <w:pStyle w:val="NormlWeb"/>
        <w:numPr>
          <w:ilvl w:val="2"/>
          <w:numId w:val="8"/>
        </w:numPr>
        <w:spacing w:before="0" w:after="280"/>
        <w:jc w:val="both"/>
        <w:rPr/>
      </w:pPr>
      <w:r>
        <w:rPr/>
        <w:t>A behívásnál az Előfizető a hagyományos behívó/tárcsázó modult használja (Windows-nál) azzal a módosítással, hogy a felhasználói név után egy @ jellel elválasztva meg kell adni a Jogosult Szolgáltató azonosítóját (ISP_ID). Ezt az azonosítót az SSG-be Kötelezett Szolgáltató bejegyzi. Az SSG ennek alapján irányítja a hívást a Jogosult Szolgáltatóhoz.</w:t>
      </w:r>
    </w:p>
    <w:tbl>
      <w:tblPr>
        <w:tblW w:w="3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922"/>
      </w:tblGrid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Felhasználói név: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hu-HU"/>
                </w:rPr>
                <w:t>username@ISP_ID</w:t>
              </w:r>
            </w:hyperlink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Jelszó: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Password</w:t>
            </w:r>
          </w:p>
        </w:tc>
      </w:tr>
    </w:tbl>
    <w:p>
      <w:pPr>
        <w:pStyle w:val="NormlWeb"/>
        <w:numPr>
          <w:ilvl w:val="2"/>
          <w:numId w:val="8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fizető jogosultságának ellenőrzését (autentikáció), dinamikus vagy fix IP cím kiosztást stb. a Jogosult Szolgáltató végzi.</w:t>
      </w:r>
    </w:p>
    <w:p>
      <w:pPr>
        <w:pStyle w:val="NormlWeb"/>
        <w:numPr>
          <w:ilvl w:val="2"/>
          <w:numId w:val="8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PP alapú behíváshoz az Előfizető berendezésének támogatnia kell az alábbi protokollokat:</w:t>
      </w:r>
    </w:p>
    <w:p>
      <w:pPr>
        <w:pStyle w:val="Norm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035"/>
        <w:gridCol w:w="1206"/>
        <w:gridCol w:w="2184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UNI típus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Protoko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Hivatkozá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Megjegyzés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10/100 BaseT Ethern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PPPo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RFC 25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egyedi kliens program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1000 BaseT Ethern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PPPo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RFC 25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egyedi kliens program</w:t>
            </w:r>
          </w:p>
        </w:tc>
      </w:tr>
    </w:tbl>
    <w:p>
      <w:pPr>
        <w:pStyle w:val="Norm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Web"/>
        <w:numPr>
          <w:ilvl w:val="1"/>
          <w:numId w:val="8"/>
        </w:numPr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fizetői Interfészek leírása</w:t>
      </w:r>
    </w:p>
    <w:p>
      <w:pPr>
        <w:pStyle w:val="NormlWeb"/>
        <w:numPr>
          <w:ilvl w:val="2"/>
          <w:numId w:val="8"/>
        </w:numPr>
        <w:spacing w:before="0" w:after="280"/>
        <w:jc w:val="both"/>
        <w:rPr/>
      </w:pPr>
      <w:r>
        <w:rPr/>
        <w:t>Az Előfizetői Hozzáférési Pont (UNI) azon hálózati végpont, amelyen keresztül az Előfizető egy elektronikus hírközlő végberendezés fizikai és logikai csatlakoztatása révén hálózati funkciókat és a hálózaton nyújtott szolgáltatásokat vehet igénybe. Ez a pont a CPE előfizető oldali interfésze</w:t>
      </w:r>
    </w:p>
    <w:tbl>
      <w:tblPr>
        <w:tblW w:w="4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774"/>
      </w:tblGrid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UNI Interfész típus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Hivatkozási szám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10/100 BaseT Etherne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IEEE 802.3u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1000 BaseT Etherne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IEEE 802.3ab</w:t>
            </w:r>
          </w:p>
        </w:tc>
      </w:tr>
    </w:tbl>
    <w:p>
      <w:pPr>
        <w:pStyle w:val="Listaszerbekezds"/>
        <w:numPr>
          <w:ilvl w:val="0"/>
          <w:numId w:val="6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1"/>
          <w:numId w:val="6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1"/>
          <w:numId w:val="6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2"/>
          <w:numId w:val="6"/>
        </w:numPr>
        <w:spacing w:before="0" w:after="28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lWeb"/>
        <w:numPr>
          <w:ilvl w:val="2"/>
          <w:numId w:val="8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CPE az IETF RFC 1483 (Multiprotocols/bridged or routed Ethernet over AAL5) protokoll transzparens átvitelét biztosítja. Az ONT az ITU-T G.984.3 szabványnak megfelelő protokoll átvitelét biztosítja.</w:t>
      </w:r>
    </w:p>
    <w:p>
      <w:pPr>
        <w:pStyle w:val="NormlWeb"/>
        <w:numPr>
          <w:ilvl w:val="2"/>
          <w:numId w:val="6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fizetői végberendezést fizikailag egy RJ 45-ös csatlakozón keresztül lehet csatlakoztatni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A Kötelezett Szolgáltató által biztosított előfizető oldali hálózat végződtető berendezésekkel kapcsolatos egyéb feltételek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u-HU"/>
        </w:rPr>
      </w:r>
    </w:p>
    <w:p>
      <w:pPr>
        <w:pStyle w:val="Standard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  <w:t xml:space="preserve">A Kötelezett Szolgáltató a szolgáltatás igénybevételéhez a 6. sz. mellékletben meghatározott, a Kötelezett Szolgáltató tulajdonát képező berendezéseket ad át használatra a Jogosult Szolgáltató által megjelölt Előfizető részére. Optikához csatlakozó előfizetői végpont esetén a Kötelezett Szolgáltató az általa átadott CPE típusát esetenként határozza meg.   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</w:r>
    </w:p>
    <w:p>
      <w:pPr>
        <w:pStyle w:val="Standard"/>
        <w:numPr>
          <w:ilvl w:val="1"/>
          <w:numId w:val="9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  <w:t xml:space="preserve">A Jogosult Szolgáltató a berendezések nem rendeltetésszerű használatából, tárolásából, üzemeltetéséből adódó, teljes vagy részleges meghibásodásáért, megrongálódásáért, rendeltetésszerű használatra alkalmatlanná válásáért, elvesztéséért, megsemmisüléséért teljes anyagi felelősséggel tartozik. A berendezések megsemmisülése vagy értékcsökkenése esetén Jogosult Szolgáltató a Kötelezett Szolgáltató által kiállított számla alapján köteles megtéríteni az okozott kárt, a berendezések értékét. 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</w:r>
    </w:p>
    <w:p>
      <w:pPr>
        <w:pStyle w:val="Standard"/>
        <w:numPr>
          <w:ilvl w:val="1"/>
          <w:numId w:val="9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  <w:t>Jogosult Szolgáltató kötelezi magát, hogy az Előfizetővel kötendő előfizetői szerződésben a szolgáltatói tulajdonú végberendezésekről a jelen pontban foglaltak alapján rendelkezik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</w:r>
    </w:p>
    <w:p>
      <w:pPr>
        <w:pStyle w:val="Standard"/>
        <w:numPr>
          <w:ilvl w:val="1"/>
          <w:numId w:val="9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  <w:t>Bármely csomaghoz a megadott eszközök közül választ a Kötelezett Szolgáltató a rendelkezésére álló raktárkészlet, illetve a műszaki feltételek alapján.</w:t>
      </w:r>
    </w:p>
    <w:p>
      <w:pPr>
        <w:pStyle w:val="Normal"/>
        <w:autoSpaceDE w:val="false"/>
        <w:ind w:left="12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/>
          <w:color w:val="000000"/>
          <w:sz w:val="22"/>
          <w:szCs w:val="22"/>
          <w:lang w:val="hu-HU"/>
        </w:rPr>
      </w:r>
    </w:p>
    <w:p>
      <w:pPr>
        <w:pStyle w:val="Standard"/>
        <w:ind w:left="1800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hu-HU"/>
        </w:rPr>
      </w:r>
    </w:p>
    <w:p>
      <w:pPr>
        <w:pStyle w:val="Standard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telezett Szolgáltató egyéb kötelezettségei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u-HU"/>
        </w:rPr>
      </w:r>
    </w:p>
    <w:p>
      <w:pPr>
        <w:pStyle w:val="Standard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  <w:t>A Kötelezett Szolgáltató felelősségének határa a Jogosult Szolgáltató Hálózati Hozzáférési Pontjáig terjed, a Kötelezett Szolgáltatót csak a saját hálózatában felmerült hibákért terheli az INRUO-ban rögzített felelősség.</w:t>
      </w:r>
    </w:p>
    <w:p>
      <w:pPr>
        <w:pStyle w:val="Standard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ozzáférési Aggregációs pont karbantartása</w:t>
      </w:r>
    </w:p>
    <w:p>
      <w:pPr>
        <w:pStyle w:val="Standard"/>
        <w:numPr>
          <w:ilvl w:val="1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  <w:t>A Kötelezett Szolgáltató által tervezett, rendszeres karbantartási időablakok: csütörtök 04.00 - 07.00 óráig. A tényleges Karbantartások időpontjáról a Kötelezett Szolgáltató a Jogosult Szolgáltatót 20 nappal megelőzően értesíti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/>
          <w:color w:val="000000"/>
          <w:sz w:val="22"/>
          <w:szCs w:val="22"/>
          <w:lang w:val="hu-H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426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H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jc w:val="center"/>
      <w:rPr/>
    </w:pPr>
    <w:r>
      <w:rPr/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rPr/>
    </w:pPr>
    <w:r>
      <w:rPr/>
    </w:r>
  </w:p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16"/>
        </w:tabs>
        <w:ind w:left="1416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4" w:hanging="70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2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24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jc w:val="both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spacing w:before="60" w:after="60"/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spacing w:before="60" w:after="60"/>
      <w:jc w:val="both"/>
      <w:outlineLvl w:val="7"/>
    </w:pPr>
    <w:rPr>
      <w:i/>
      <w:szCs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spacing w:before="60" w:after="60"/>
      <w:jc w:val="both"/>
      <w:outlineLvl w:val="8"/>
    </w:pPr>
    <w:rPr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4z3">
    <w:name w:val="WW8Num34z3"/>
    <w:qFormat/>
    <w:rPr>
      <w:rFonts w:ascii="Arial Narrow" w:hAnsi="Arial Narrow" w:eastAsia="Times New Roman" w:cs="Times New Roman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HTimes;Times New Roman" w:hAnsi="HTimes;Times New Roman" w:cs="HTimes;Times New Roman"/>
      <w:lang w:val="en-GB"/>
    </w:rPr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Normaltextrun">
    <w:name w:val="normaltextrun"/>
    <w:qFormat/>
    <w:rPr/>
  </w:style>
  <w:style w:type="character" w:styleId="ListaszerbekezdsChar">
    <w:name w:val="Listaszerű bekezdés Char"/>
    <w:qFormat/>
    <w:rPr>
      <w:sz w:val="24"/>
      <w:szCs w:val="24"/>
    </w:rPr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als">
    <w:name w:val="normal s"/>
    <w:basedOn w:val="Normal"/>
    <w:qFormat/>
    <w:pPr>
      <w:spacing w:before="60" w:after="60"/>
      <w:jc w:val="both"/>
    </w:pPr>
    <w:rPr>
      <w:szCs w:val="20"/>
    </w:rPr>
  </w:style>
  <w:style w:type="paragraph" w:styleId="Normalsr">
    <w:name w:val="normal sûrû"/>
    <w:basedOn w:val="Normal"/>
    <w:qFormat/>
    <w:pPr>
      <w:spacing w:before="60" w:after="60"/>
      <w:jc w:val="both"/>
    </w:pPr>
    <w:rPr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en-US" w:bidi="ar-SA" w:eastAsia="zh-CN"/>
    </w:rPr>
  </w:style>
  <w:style w:type="paragraph" w:styleId="Textbody1">
    <w:name w:val="Text body"/>
    <w:basedOn w:val="Standard"/>
    <w:next w:val="Standard"/>
    <w:qFormat/>
    <w:pPr/>
    <w:rPr/>
  </w:style>
  <w:style w:type="paragraph" w:styleId="Header1">
    <w:name w:val="Header1"/>
    <w:basedOn w:val="Standard"/>
    <w:next w:val="Standard"/>
    <w:qFormat/>
    <w:pPr/>
    <w:rPr/>
  </w:style>
  <w:style w:type="paragraph" w:styleId="CmsorK">
    <w:name w:val="Cmsor K"/>
    <w:basedOn w:val="Standard"/>
    <w:next w:val="Standard"/>
    <w:qFormat/>
    <w:pPr>
      <w:jc w:val="both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60" w:after="60"/>
      <w:jc w:val="both"/>
    </w:pPr>
    <w:rPr>
      <w:rFonts w:ascii="HTimes;Times New Roman" w:hAnsi="HTimes;Times New Roman" w:cs="HTimes;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lusArial10ptSorkizrt">
    <w:name w:val="Stílus Arial 10 pt Sorkizár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GB"/>
    </w:rPr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b/>
      <w:i/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lus11ptDltSorkizrt">
    <w:name w:val="Stílus 11 pt Dőlt Sorkizárt"/>
    <w:basedOn w:val="Normal"/>
    <w:qFormat/>
    <w:pPr>
      <w:jc w:val="both"/>
    </w:pPr>
    <w:rPr>
      <w:i/>
      <w:iCs/>
      <w:sz w:val="22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name@ISP_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9:15:00Z</dcterms:created>
  <dc:creator>HunyaL</dc:creator>
  <dc:description/>
  <cp:keywords/>
  <dc:language>en-US</dc:language>
  <cp:lastModifiedBy>Szerző</cp:lastModifiedBy>
  <cp:lastPrinted>2016-12-01T15:52:00Z</cp:lastPrinted>
  <dcterms:modified xsi:type="dcterms:W3CDTF">2020-04-24T19:15:00Z</dcterms:modified>
  <cp:revision>2</cp:revision>
  <dc:subject/>
  <dc:title>--------------------------------------------------------------------------------------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display_urn:schemas-microsoft-com:office:office#Author">
    <vt:lpwstr>Ruzsa Róbert</vt:lpwstr>
  </property>
  <property fmtid="{D5CDD505-2E9C-101B-9397-08002B2CF9AE}" pid="4" name="display_urn:schemas-microsoft-com:office:office#Editor">
    <vt:lpwstr>Üsztöke Zsolt</vt:lpwstr>
  </property>
  <property fmtid="{D5CDD505-2E9C-101B-9397-08002B2CF9AE}" pid="5" name="oldalszám">
    <vt:lpwstr/>
  </property>
</Properties>
</file>