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lang w:val="hu-HU"/>
        </w:rPr>
      </w:pPr>
      <w:r>
        <w:rPr>
          <w:b/>
          <w:bCs/>
          <w:szCs w:val="32"/>
          <w:lang w:val="hu-HU"/>
        </w:rPr>
        <w:t>12. SZ. MELLÉKLET</w:t>
      </w:r>
    </w:p>
    <w:p>
      <w:pPr>
        <w:pStyle w:val="Normal"/>
        <w:jc w:val="center"/>
        <w:rPr>
          <w:b/>
          <w:b/>
          <w:bCs/>
          <w:szCs w:val="16"/>
          <w:lang w:val="hu-HU"/>
        </w:rPr>
      </w:pPr>
      <w:r>
        <w:rPr>
          <w:b/>
          <w:bCs/>
          <w:szCs w:val="32"/>
          <w:lang w:val="hu-HU"/>
        </w:rPr>
        <w:t>3.sz. Függelék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32"/>
          <w:lang w:val="hu-HU"/>
        </w:rPr>
        <w:t>IGÉNYBEJELENTÉSI ADATLAP</w:t>
      </w:r>
    </w:p>
    <w:p>
      <w:pPr>
        <w:pStyle w:val="Normal"/>
        <w:jc w:val="center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  <w:t>Közeli Bitfolyam Hozzáférés Igénybevételére</w:t>
      </w:r>
    </w:p>
    <w:p>
      <w:pPr>
        <w:pStyle w:val="Normal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</w:r>
    </w:p>
    <w:p>
      <w:pPr>
        <w:pStyle w:val="Normal"/>
        <w:rPr/>
      </w:pPr>
      <w:r>
        <w:rPr/>
        <w:t>I. A Jogosult Szolgáltató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 xml:space="preserve">Cégnév/név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ékhely/cí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kszám/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Vállalkozói ig.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dó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Bankszámla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sre jogosult képviselők ne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 Jogosult Szolgáltató kapcsolattartója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ím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Telefon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Fax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II. A Hálózati Szerződés megkötésére vonatkozó adatok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megkötni kívánt 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89381142"/>
            <w:bookmarkStart w:id="1" w:name="__Fieldmark__0_118938114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Hálózati Keretszerződés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89381142"/>
            <w:bookmarkStart w:id="3" w:name="__Fieldmark__1_118938114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Önállóan kötött Egyedi Hálózati Szerződés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89381142"/>
            <w:bookmarkStart w:id="5" w:name="__Fieldmark__2_118938114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Keretszerződéshez Tartozó Egyedi Hálózati Szerződé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mennyiben Jogosult Szolgáltató Átengedési Keretszerződést kíván kötni, akkor annak a földrajzi területnek a megjelölése, amelynek vonatkozásában a Jogosult Szolgáltató Átengedési Keretszerződést kíván köt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89381142"/>
            <w:bookmarkStart w:id="7" w:name="__Fieldmark__3_118938114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Határozatlan            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89381142"/>
            <w:bookmarkStart w:id="9" w:name="__Fieldmark__4_118938114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Határoz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határozott idejű Hálózati Szerződés igényelt időtart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II. Az Előfizetőre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>Az Előfizető neve/ cégne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Előfizetői Hozzáférési Pont felszerelési hely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z Előfizető meg kívánja-e tartani saját kapcsolási számát/számait?*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0" w:name="__Fieldmark__5_1189381142"/>
            <w:bookmarkStart w:id="11" w:name="__Fieldmark__5_1189381142"/>
            <w:bookmarkEnd w:id="1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2" w:name="__Fieldmark__6_1189381142"/>
            <w:bookmarkStart w:id="13" w:name="__Fieldmark__6_1189381142"/>
            <w:bookmarkEnd w:id="13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z Előfizető kapcsolási száma(i) (ha van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nyilatkozata arról, hogy a Jogosult Szolgáltató vagy Előfizetői szolgáltatást nyújtani kívánó szolgáltató az átengedéssel érintett előfizetőtől származó szándéknyilatkozattal rendelkezik a megfelelő kiskereskedelmi szolgáltatás Jogosult Szolgáltatótól, vagy az Előfizetői szolgáltatást nyújtani kívánó szolgáltatótól történő igénybevétele tekintetében. Ez utóbbi esetben továbbá a Jogosult Szolgáltató nyilatkozata arról, hogy az előfizetőtől származó szándéknyilatkozattal rendelkező, az átengedést követően az előfizető számára Előfizetői szolgáltatást nyújtani kívánó szolgáltató és a Jogosult Szolgáltató közötti nagykereskedelmi szolgáltatás nyújtására vonatkozó megállapodás alapján a Jogosult Szolgáltató az átengedés során eljárhat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4" w:name="__Fieldmark__7_1189381142"/>
            <w:bookmarkStart w:id="15" w:name="__Fieldmark__7_1189381142"/>
            <w:bookmarkEnd w:id="15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6" w:name="__Fieldmark__8_1189381142"/>
            <w:bookmarkStart w:id="17" w:name="__Fieldmark__8_1189381142"/>
            <w:bookmarkEnd w:id="17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nyilatkozata az előfizető által a Jogosult Szolgáltatónak vagy Előfizetői szolgáltatást nyújtani kívánó szolgáltatónak tett nyilatkozat alapján arról, hogy az előfizető a Kötelezett Szolgáltatóval, illetőleg – ha van ilyen – a Jogosult Szolgáltatón kívül másik jogosult szolgáltatóval fennálló szerződését fenn kívánja-e tartani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8" w:name="__Fieldmark__9_1189381142"/>
            <w:bookmarkStart w:id="19" w:name="__Fieldmark__9_1189381142"/>
            <w:bookmarkEnd w:id="19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0" w:name="__Fieldmark__10_1189381142"/>
            <w:bookmarkStart w:id="21" w:name="__Fieldmark__10_1189381142"/>
            <w:bookmarkEnd w:id="2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vagy Előfizetői szolgáltatást nyújtani kívánó szolgáltató rendelkezik-e az előfizetőtől származó, az előfizetői díjtartozás megismerésére vonatkozó felhatalmazással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2" w:name="__Fieldmark__11_1189381142"/>
            <w:bookmarkStart w:id="23" w:name="__Fieldmark__11_1189381142"/>
            <w:bookmarkEnd w:id="23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4" w:name="__Fieldmark__12_1189381142"/>
            <w:bookmarkStart w:id="25" w:name="__Fieldmark__12_1189381142"/>
            <w:bookmarkEnd w:id="25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</w:tbl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** Csak teljes átengedés esetén töltendő ki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V. A Jogosult Szolgáltató által igényelt szolgáltatások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Közeli Bitfolyam Hozzáférési szolgáltatás csoma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6" w:name="__Fieldmark__13_1189381142"/>
            <w:bookmarkStart w:id="27" w:name="__Fieldmark__13_1189381142"/>
            <w:bookmarkEnd w:id="2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A1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8" w:name="__Fieldmark__14_1189381142"/>
            <w:bookmarkStart w:id="29" w:name="__Fieldmark__14_1189381142"/>
            <w:bookmarkEnd w:id="2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A2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0" w:name="__Fieldmark__15_1189381142"/>
            <w:bookmarkStart w:id="31" w:name="__Fieldmark__15_1189381142"/>
            <w:bookmarkEnd w:id="3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A4 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2" w:name="__Fieldmark__16_1189381142"/>
            <w:bookmarkStart w:id="33" w:name="__Fieldmark__16_1189381142"/>
            <w:bookmarkEnd w:id="3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A5 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4" w:name="__Fieldmark__17_1189381142"/>
            <w:bookmarkStart w:id="35" w:name="__Fieldmark__17_1189381142"/>
            <w:bookmarkEnd w:id="3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A8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6" w:name="__Fieldmark__18_1189381142"/>
            <w:bookmarkStart w:id="37" w:name="__Fieldmark__18_1189381142"/>
            <w:bookmarkEnd w:id="3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A10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8" w:name="__Fieldmark__19_1189381142"/>
            <w:bookmarkStart w:id="39" w:name="__Fieldmark__19_1189381142"/>
            <w:bookmarkEnd w:id="3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A12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0" w:name="__Fieldmark__20_1189381142"/>
            <w:bookmarkStart w:id="41" w:name="__Fieldmark__20_1189381142"/>
            <w:bookmarkEnd w:id="4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A15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2" w:name="__Fieldmark__21_1189381142"/>
            <w:bookmarkStart w:id="43" w:name="__Fieldmark__21_1189381142"/>
            <w:bookmarkEnd w:id="4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A16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4" w:name="__Fieldmark__22_1189381142"/>
            <w:bookmarkStart w:id="45" w:name="__Fieldmark__22_1189381142"/>
            <w:bookmarkEnd w:id="4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A18</w:t>
              <w:tab/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6" w:name="__Fieldmark__23_1189381142"/>
            <w:bookmarkStart w:id="47" w:name="__Fieldmark__23_1189381142"/>
            <w:bookmarkEnd w:id="4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V15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48" w:name="__Fieldmark__24_1189381142"/>
            <w:bookmarkStart w:id="49" w:name="__Fieldmark__24_1189381142"/>
            <w:bookmarkEnd w:id="4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V24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0" w:name="__Fieldmark__25_1189381142"/>
            <w:bookmarkStart w:id="51" w:name="__Fieldmark__25_1189381142"/>
            <w:bookmarkEnd w:id="5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V25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2" w:name="__Fieldmark__26_1189381142"/>
            <w:bookmarkStart w:id="53" w:name="__Fieldmark__26_1189381142"/>
            <w:bookmarkEnd w:id="5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V30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4" w:name="__Fieldmark__27_1189381142"/>
            <w:bookmarkStart w:id="55" w:name="__Fieldmark__27_1189381142"/>
            <w:bookmarkEnd w:id="5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V32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6" w:name="__Fieldmark__28_1189381142"/>
            <w:bookmarkStart w:id="57" w:name="__Fieldmark__28_1189381142"/>
            <w:bookmarkEnd w:id="5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V48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58" w:name="__Fieldmark__29_1189381142"/>
            <w:bookmarkStart w:id="59" w:name="__Fieldmark__29_1189381142"/>
            <w:bookmarkEnd w:id="5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V50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60" w:name="__Fieldmark__30_1189381142"/>
            <w:bookmarkStart w:id="61" w:name="__Fieldmark__30_1189381142"/>
            <w:bookmarkEnd w:id="6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V60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62" w:name="__Fieldmark__31_1189381142"/>
            <w:bookmarkStart w:id="63" w:name="__Fieldmark__31_1189381142"/>
            <w:bookmarkEnd w:id="6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V64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64" w:name="__Fieldmark__32_1189381142"/>
            <w:bookmarkStart w:id="65" w:name="__Fieldmark__32_1189381142"/>
            <w:bookmarkEnd w:id="6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V100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66" w:name="__Fieldmark__33_1189381142"/>
            <w:bookmarkStart w:id="67" w:name="__Fieldmark__33_1189381142"/>
            <w:bookmarkEnd w:id="6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5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68" w:name="__Fieldmark__34_1189381142"/>
            <w:bookmarkStart w:id="69" w:name="__Fieldmark__34_1189381142"/>
            <w:bookmarkEnd w:id="6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8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70" w:name="__Fieldmark__35_1189381142"/>
            <w:bookmarkStart w:id="71" w:name="__Fieldmark__35_1189381142"/>
            <w:bookmarkEnd w:id="7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10</w:t>
              <w:tab/>
              <w:t xml:space="preserve">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72" w:name="__Fieldmark__36_1189381142"/>
            <w:bookmarkStart w:id="73" w:name="__Fieldmark__36_1189381142"/>
            <w:bookmarkEnd w:id="7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12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74" w:name="__Fieldmark__37_1189381142"/>
            <w:bookmarkStart w:id="75" w:name="__Fieldmark__37_1189381142"/>
            <w:bookmarkEnd w:id="7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15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76" w:name="__Fieldmark__38_1189381142"/>
            <w:bookmarkStart w:id="77" w:name="__Fieldmark__38_1189381142"/>
            <w:bookmarkEnd w:id="7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16</w:t>
              <w:tab/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78" w:name="__Fieldmark__39_1189381142"/>
            <w:bookmarkStart w:id="79" w:name="__Fieldmark__39_1189381142"/>
            <w:bookmarkEnd w:id="7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24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80" w:name="__Fieldmark__40_1189381142"/>
            <w:bookmarkStart w:id="81" w:name="__Fieldmark__40_1189381142"/>
            <w:bookmarkEnd w:id="8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25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82" w:name="__Fieldmark__41_1189381142"/>
            <w:bookmarkStart w:id="83" w:name="__Fieldmark__41_1189381142"/>
            <w:bookmarkEnd w:id="8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30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84" w:name="__Fieldmark__42_1189381142"/>
            <w:bookmarkStart w:id="85" w:name="__Fieldmark__42_1189381142"/>
            <w:bookmarkEnd w:id="8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32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86" w:name="__Fieldmark__43_1189381142"/>
            <w:bookmarkStart w:id="87" w:name="__Fieldmark__43_1189381142"/>
            <w:bookmarkEnd w:id="8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48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88" w:name="__Fieldmark__44_1189381142"/>
            <w:bookmarkStart w:id="89" w:name="__Fieldmark__44_1189381142"/>
            <w:bookmarkEnd w:id="8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50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90" w:name="__Fieldmark__45_1189381142"/>
            <w:bookmarkStart w:id="91" w:name="__Fieldmark__45_1189381142"/>
            <w:bookmarkEnd w:id="9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60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92" w:name="__Fieldmark__46_1189381142"/>
            <w:bookmarkStart w:id="93" w:name="__Fieldmark__46_1189381142"/>
            <w:bookmarkEnd w:id="9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64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94" w:name="__Fieldmark__47_1189381142"/>
            <w:bookmarkStart w:id="95" w:name="__Fieldmark__47_1189381142"/>
            <w:bookmarkEnd w:id="9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82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96" w:name="__Fieldmark__48_1189381142"/>
            <w:bookmarkStart w:id="97" w:name="__Fieldmark__48_1189381142"/>
            <w:bookmarkEnd w:id="9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90</w:t>
              <w:tab/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98" w:name="__Fieldmark__49_1189381142"/>
            <w:bookmarkStart w:id="99" w:name="__Fieldmark__49_1189381142"/>
            <w:bookmarkEnd w:id="9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100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100" w:name="__Fieldmark__50_1189381142"/>
            <w:bookmarkStart w:id="101" w:name="__Fieldmark__50_1189381142"/>
            <w:bookmarkEnd w:id="10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124</w:t>
              <w:tab/>
            </w:r>
          </w:p>
          <w:p>
            <w:pPr>
              <w:pStyle w:val="Normal"/>
              <w:spacing w:before="0" w:after="200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102" w:name="__Fieldmark__51_1189381142"/>
            <w:bookmarkStart w:id="103" w:name="__Fieldmark__51_1189381142"/>
            <w:bookmarkEnd w:id="10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150</w:t>
              <w:tab/>
              <w:t xml:space="preserve">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104" w:name="__Fieldmark__52_1189381142"/>
            <w:bookmarkStart w:id="105" w:name="__Fieldmark__52_1189381142"/>
            <w:bookmarkEnd w:id="105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F250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106" w:name="__Fieldmark__53_1189381142"/>
            <w:bookmarkStart w:id="107" w:name="__Fieldmark__53_1189381142"/>
            <w:bookmarkEnd w:id="10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F1000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108" w:name="__Fieldmark__54_1189381142"/>
            <w:bookmarkStart w:id="109" w:name="__Fieldmark__54_1189381142"/>
            <w:bookmarkEnd w:id="10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  Egyéb csomag:……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 Jogosult Szolgáltató által csatlakoztatni kívánt berendezés(ek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/>
              <w:t>Elvégzett Berendezés Alkalmassági Vizsgálattal kapcsolatos igazolás* (amennyiben a Jogosult Szolgáltató rendelkezik ilyennel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89381142"/>
            <w:bookmarkStart w:id="111" w:name="__Fieldmark__55_1189381142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  Mellékelv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/>
              <w:t>A Jogosult Szolgáltató igényli-e Berendezés Alkalmassági Vizsgálat elvégzésé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89381142"/>
            <w:bookmarkStart w:id="113" w:name="__Fieldmark__56_1189381142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89381142"/>
            <w:bookmarkStart w:id="115" w:name="__Fieldmark__57_118938114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Nem igényl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igényli-e az igénybejelentésben megjelölt Alapszolgáltatásra vonatkozó alkalmassági vizsgálat elvégzésé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16" w:name="__Fieldmark__58_1189381142"/>
            <w:bookmarkStart w:id="117" w:name="__Fieldmark__58_1189381142"/>
            <w:bookmarkEnd w:id="117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18" w:name="__Fieldmark__59_1189381142"/>
            <w:bookmarkStart w:id="119" w:name="__Fieldmark__59_1189381142"/>
            <w:bookmarkEnd w:id="119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Nem igényl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által igényelt interfésze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az igénybejelentéshez mellékelendő</w:t>
      </w:r>
    </w:p>
    <w:p>
      <w:pPr>
        <w:pStyle w:val="Szvegtrzs2"/>
        <w:rPr/>
      </w:pPr>
      <w:r>
        <w:rPr>
          <w:sz w:val="22"/>
          <w:szCs w:val="22"/>
        </w:rPr>
        <w:t>A Jogosult Szolgáltató kijelenti, hogy a Kötelezett Szolgáltatóval Hálózati Szerződést kíván kötn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Jogosult Szolgáltató kijelenti, hogy a fenti adatszolgáltatás a valóságnak mindenben megfelel. Kijelenti továbbá, hogy az aláírók teljeskörű képviseleti jogosultsággal rendelkeznek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eltez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</w:t>
      </w:r>
      <w:r>
        <w:rPr>
          <w:lang w:val="hu-HU"/>
        </w:rPr>
        <w:t>..</w:t>
      </w:r>
    </w:p>
    <w:p>
      <w:pPr>
        <w:pStyle w:val="Normal"/>
        <w:rPr>
          <w:lang w:val="hu-HU"/>
        </w:rPr>
      </w:pPr>
      <w:r>
        <w:rPr>
          <w:lang w:val="hu-HU"/>
        </w:rPr>
        <w:t>Jogosult Szolgáltató cégszerű aláír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ellékletek: </w:t>
      </w:r>
    </w:p>
    <w:p>
      <w:pPr>
        <w:pStyle w:val="Normal"/>
        <w:ind w:left="411" w:hanging="0"/>
        <w:rPr>
          <w:lang w:val="de-DE"/>
        </w:rPr>
      </w:pPr>
      <w:r>
        <w:rPr>
          <w:lang w:val="de-DE"/>
        </w:rPr>
        <w:t xml:space="preserve">Az INRUO </w:t>
      </w:r>
      <w:r>
        <w:rPr>
          <w:lang w:val="hu-HU"/>
        </w:rPr>
        <w:t>törzsszöveg 9</w:t>
      </w:r>
      <w:r>
        <w:rPr>
          <w:lang w:val="de-DE"/>
        </w:rPr>
        <w:t>. pontjában nevesített dokumentumok és a Jogosult Szolgáltató cégszerűen aláírt nyilatkozatai</w:t>
      </w:r>
    </w:p>
    <w:p>
      <w:pPr>
        <w:pStyle w:val="Normal"/>
        <w:ind w:left="411" w:hanging="0"/>
        <w:rPr>
          <w:b/>
          <w:b/>
          <w:lang w:val="hu-HU"/>
        </w:rPr>
      </w:pPr>
      <w:r>
        <w:rPr>
          <w:b/>
          <w:lang w:val="hu-HU"/>
        </w:rPr>
        <w:t>Kitöltési tájékoztató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 jelen Igénybejelentési adatlap az INRUO elválaszthatatlan részét képezi és a benne foglalt kifejezéseket az INRUO-ban foglalt rendelkezésekkel összhangban kell értelmezni. </w:t>
      </w:r>
    </w:p>
    <w:p>
      <w:pPr>
        <w:pStyle w:val="Normal"/>
        <w:ind w:left="411" w:hanging="0"/>
        <w:rPr/>
      </w:pPr>
      <w:r>
        <w:rPr>
          <w:lang w:val="hu-HU"/>
        </w:rPr>
        <w:t>Jelen Igénybejelentési Adatlap a Jogosult Szolgáltató által az INRUO törzsszöveg 9. pontjában írtak szerint benyújtott Igénybejelentésének részét képezi mellékletként.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 xml:space="preserve">Az Igénybejelentési adatlap célja, hogy a lehető legtöbb információt nyújtsa az igényelt szolgáltatásokkal kapcsolatban. 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mennyiben az Igénybejelentésben megadott információ a Kötelezett Szolgáltató megítélése szerint nem megfelelő vagy nem elegendő vagy nem értelmezhető, úgy a jelen INRUO Törzsszöveg 10.2 pontjában foglaltak szerint további információ igényelhető a Jogosult Szolgáltatótól. 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>Az Igénybejelentésben megadott információk, adatok valódiságáért a Jogosult Szolgáltató kizárólagos felelősséggel tartozik. A Kötelezett Szolgáltató minden felelősséget kizár a Jogosult Szolgáltató megtévesztő vagy hibás adatszolgáltatásából eredő következményekért.</w:t>
      </w:r>
    </w:p>
    <w:p>
      <w:pPr>
        <w:pStyle w:val="Normal"/>
        <w:spacing w:before="0" w:after="200"/>
        <w:ind w:left="411" w:hanging="0"/>
        <w:rPr/>
      </w:pPr>
      <w:r>
        <w:rPr>
          <w:lang w:val="hu-HU"/>
        </w:rPr>
        <w:t>Hálózati Keretszerződés megkötésére irányuló igénybejelentés esetén a jelen igénybejelentési adatlapnak csak az I. és II. részei töltendők k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ricsson Sans">
    <w:altName w:val="Arial Narrow"/>
    <w:charset w:val="00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ind w:left="0" w:hanging="0"/>
      <w:jc w:val="center"/>
      <w:rPr/>
    </w:pPr>
    <w:r>
      <w:rPr/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upp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upp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624"/>
        </w:tabs>
        <w:ind w:left="624" w:hanging="624"/>
      </w:pPr>
      <w:rPr>
        <w:sz w:val="18"/>
        <w:i w:val="false"/>
        <w:b w:val="false"/>
        <w:szCs w:val="18"/>
        <w:rFonts w:ascii="CG Times;Times New Roman" w:hAnsi="CG Times;Times New Roman" w:cs="Times New Roman"/>
      </w:rPr>
    </w:lvl>
    <w:lvl w:ilvl="1">
      <w:start w:val="1"/>
      <w:numFmt w:val="lowerRoman"/>
      <w:lvlText w:val="(%2)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2">
      <w:start w:val="1"/>
      <w:numFmt w:val="lowerRoman"/>
      <w:lvlText w:val="(%3)"/>
      <w:lvlJc w:val="left"/>
      <w:pPr>
        <w:tabs>
          <w:tab w:val="num" w:pos="1928"/>
        </w:tabs>
        <w:ind w:left="1928" w:hanging="511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624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Letter"/>
      <w:lvlText w:val="Part %1"/>
      <w:lvlJc w:val="left"/>
      <w:pPr>
        <w:tabs>
          <w:tab w:val="num" w:pos="612"/>
        </w:tabs>
        <w:ind w:left="0" w:hanging="0"/>
      </w:pPr>
      <w:rPr>
        <w:sz w:val="21"/>
        <w:b/>
        <w:szCs w:val="21"/>
        <w:rFonts w:ascii="CG Times;Times New Roman" w:hAnsi="CG Times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spacing w:before="100" w:after="100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outlineLvl w:val="1"/>
    </w:pPr>
    <w:rPr>
      <w:kern w:val="2"/>
      <w:lang w:val="hu-HU"/>
    </w:rPr>
  </w:style>
  <w:style w:type="paragraph" w:styleId="Heading3">
    <w:name w:val="Heading 3"/>
    <w:basedOn w:val="Normal"/>
    <w:next w:val="TextBodyIndent"/>
    <w:qFormat/>
    <w:pPr>
      <w:numPr>
        <w:ilvl w:val="0"/>
        <w:numId w:val="9"/>
      </w:numPr>
      <w:tabs>
        <w:tab w:val="clear" w:pos="720"/>
        <w:tab w:val="left" w:pos="50" w:leader="none"/>
      </w:tabs>
      <w:outlineLvl w:val="2"/>
    </w:pPr>
    <w:rPr/>
  </w:style>
  <w:style w:type="paragraph" w:styleId="Heading4">
    <w:name w:val="Heading 4"/>
    <w:basedOn w:val="Normal"/>
    <w:next w:val="Szvegtrzs3"/>
    <w:qFormat/>
    <w:pPr>
      <w:numPr>
        <w:ilvl w:val="0"/>
        <w:numId w:val="9"/>
      </w:numPr>
      <w:tabs>
        <w:tab w:val="clear" w:pos="720"/>
        <w:tab w:val="left" w:pos="68" w:leader="none"/>
      </w:tabs>
      <w:outlineLvl w:val="3"/>
    </w:pPr>
    <w:rPr/>
  </w:style>
  <w:style w:type="paragraph" w:styleId="Heading5">
    <w:name w:val="Heading 5"/>
    <w:basedOn w:val="Normal"/>
    <w:next w:val="BodyText4"/>
    <w:qFormat/>
    <w:pPr>
      <w:numPr>
        <w:ilvl w:val="0"/>
        <w:numId w:val="9"/>
      </w:numPr>
      <w:tabs>
        <w:tab w:val="clear" w:pos="720"/>
        <w:tab w:val="left" w:pos="86" w:leader="none"/>
      </w:tabs>
      <w:outlineLvl w:val="4"/>
    </w:pPr>
    <w:rPr/>
  </w:style>
  <w:style w:type="paragraph" w:styleId="Heading6">
    <w:name w:val="Heading 6"/>
    <w:basedOn w:val="Normal"/>
    <w:next w:val="BodyText5"/>
    <w:qFormat/>
    <w:pPr>
      <w:numPr>
        <w:ilvl w:val="0"/>
        <w:numId w:val="9"/>
      </w:numPr>
      <w:tabs>
        <w:tab w:val="clear" w:pos="720"/>
        <w:tab w:val="left" w:pos="104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0" w:after="0"/>
      <w:outlineLvl w:val="7"/>
    </w:pPr>
    <w:rPr/>
  </w:style>
  <w:style w:type="paragraph" w:styleId="Heading9">
    <w:name w:val="Heading 9"/>
    <w:basedOn w:val="Normal"/>
    <w:next w:val="Normal"/>
    <w:qFormat/>
    <w:pPr>
      <w:pageBreakBefore/>
      <w:numPr>
        <w:ilvl w:val="0"/>
        <w:numId w:val="9"/>
      </w:numPr>
      <w:tabs>
        <w:tab w:val="clear" w:pos="720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bCs/>
      <w:smallCaps/>
      <w:sz w:val="21"/>
      <w:szCs w:val="21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4">
    <w:name w:val="WW8Num7z4"/>
    <w:qFormat/>
    <w:rPr>
      <w:b w:val="false"/>
      <w:i w:val="false"/>
      <w:sz w:val="18"/>
      <w:szCs w:val="18"/>
    </w:rPr>
  </w:style>
  <w:style w:type="character" w:styleId="WW8Num7z8">
    <w:name w:val="WW8Num7z8"/>
    <w:qFormat/>
    <w:rPr>
      <w:b/>
      <w:i w:val="false"/>
      <w:caps/>
      <w:sz w:val="22"/>
      <w:szCs w:val="22"/>
    </w:rPr>
  </w:style>
  <w:style w:type="character" w:styleId="WW8Num8z0">
    <w:name w:val="WW8Num8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4">
    <w:name w:val="WW8Num8z4"/>
    <w:qFormat/>
    <w:rPr>
      <w:b w:val="false"/>
      <w:i w:val="false"/>
      <w:sz w:val="18"/>
      <w:szCs w:val="18"/>
    </w:rPr>
  </w:style>
  <w:style w:type="character" w:styleId="WW8Num8z8">
    <w:name w:val="WW8Num8z8"/>
    <w:qFormat/>
    <w:rPr>
      <w:b/>
      <w:i w:val="false"/>
      <w:caps/>
      <w:sz w:val="22"/>
      <w:szCs w:val="22"/>
    </w:rPr>
  </w:style>
  <w:style w:type="character" w:styleId="WW8Num9z0">
    <w:name w:val="WW8Num9z0"/>
    <w:qFormat/>
    <w:rPr>
      <w:rFonts w:ascii="CG Times;Times New Roman" w:hAnsi="CG Times;Times New Roman" w:cs="Times New Roman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8">
    <w:name w:val="WW8Num9z8"/>
    <w:qFormat/>
    <w:rPr>
      <w:b/>
      <w:i w:val="false"/>
      <w:caps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18"/>
      <w:szCs w:val="18"/>
    </w:rPr>
  </w:style>
  <w:style w:type="character" w:styleId="WW8Num12z8">
    <w:name w:val="WW8Num12z8"/>
    <w:qFormat/>
    <w:rPr>
      <w:b/>
      <w:i w:val="false"/>
      <w:caps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4">
    <w:name w:val="WW8Num14z4"/>
    <w:qFormat/>
    <w:rPr>
      <w:b w:val="false"/>
      <w:i w:val="false"/>
      <w:sz w:val="18"/>
      <w:szCs w:val="18"/>
    </w:rPr>
  </w:style>
  <w:style w:type="character" w:styleId="WW8Num14z8">
    <w:name w:val="WW8Num14z8"/>
    <w:qFormat/>
    <w:rPr>
      <w:b/>
      <w:i w:val="false"/>
      <w:caps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G Times;Times New Roman" w:hAnsi="CG Times;Times New Roman" w:cs="Times New Roman"/>
      <w:b/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vertAlign w:val="superscript"/>
    </w:rPr>
  </w:style>
  <w:style w:type="character" w:styleId="FootnoteCharacters">
    <w:name w:val="Footnote Characters"/>
    <w:qFormat/>
    <w:rPr>
      <w:rFonts w:ascii="CG Times;Times New Roman" w:hAnsi="CG Times;Times New Roman" w:cs="CG Times;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LfejChar">
    <w:name w:val="Élőfej Char"/>
    <w:qFormat/>
    <w:rPr>
      <w:sz w:val="16"/>
      <w:szCs w:val="16"/>
      <w:lang w:val="en-GB"/>
    </w:rPr>
  </w:style>
  <w:style w:type="character" w:styleId="ListaszerbekezdsChar">
    <w:name w:val="Listaszerű bekezdés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ind w:left="624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i/>
      <w:iCs/>
      <w:lang w:val="hu-HU"/>
    </w:rPr>
  </w:style>
  <w:style w:type="paragraph" w:styleId="Szvegtrzs3">
    <w:name w:val="Szövegtörzs 3"/>
    <w:basedOn w:val="Normal"/>
    <w:qFormat/>
    <w:pPr>
      <w:ind w:left="1928" w:hanging="0"/>
    </w:pPr>
    <w:rPr/>
  </w:style>
  <w:style w:type="paragraph" w:styleId="BodyText4">
    <w:name w:val="Body Text 4"/>
    <w:basedOn w:val="Normal"/>
    <w:qFormat/>
    <w:pPr>
      <w:ind w:left="2438" w:hanging="0"/>
    </w:pPr>
    <w:rPr/>
  </w:style>
  <w:style w:type="paragraph" w:styleId="BodyText5">
    <w:name w:val="Body Text 5"/>
    <w:basedOn w:val="Normal"/>
    <w:qFormat/>
    <w:pPr>
      <w:ind w:left="294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Alpha1">
    <w:name w:val="List Alpha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22" w:leader="none"/>
      </w:tabs>
    </w:pPr>
    <w:rPr/>
  </w:style>
  <w:style w:type="paragraph" w:styleId="ListAlpha2">
    <w:name w:val="List Alpha 2"/>
    <w:basedOn w:val="Normal"/>
    <w:next w:val="TextBodyIndent"/>
    <w:qFormat/>
    <w:pPr>
      <w:numPr>
        <w:ilvl w:val="0"/>
        <w:numId w:val="8"/>
      </w:numPr>
      <w:tabs>
        <w:tab w:val="clear" w:pos="720"/>
        <w:tab w:val="left" w:pos="50" w:leader="none"/>
      </w:tabs>
    </w:pPr>
    <w:rPr/>
  </w:style>
  <w:style w:type="paragraph" w:styleId="ListAlpha3">
    <w:name w:val="List Alpha 3"/>
    <w:basedOn w:val="Normal"/>
    <w:next w:val="Szvegtrzs3"/>
    <w:qFormat/>
    <w:pPr>
      <w:numPr>
        <w:ilvl w:val="0"/>
        <w:numId w:val="8"/>
      </w:numPr>
      <w:tabs>
        <w:tab w:val="clear" w:pos="720"/>
        <w:tab w:val="left" w:pos="68" w:leader="none"/>
      </w:tabs>
    </w:pPr>
    <w:rPr/>
  </w:style>
  <w:style w:type="paragraph" w:styleId="ListALPHACAPS1">
    <w:name w:val="List ALPHA CAPS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22" w:leader="none"/>
      </w:tabs>
    </w:pPr>
    <w:rPr/>
  </w:style>
  <w:style w:type="paragraph" w:styleId="LISTALPHACAPS2">
    <w:name w:val="LIST ALPHA CAPS 2"/>
    <w:basedOn w:val="Normal"/>
    <w:next w:val="TextBodyIndent"/>
    <w:qFormat/>
    <w:pPr>
      <w:numPr>
        <w:ilvl w:val="0"/>
        <w:numId w:val="5"/>
      </w:numPr>
      <w:tabs>
        <w:tab w:val="clear" w:pos="720"/>
        <w:tab w:val="left" w:pos="50" w:leader="none"/>
      </w:tabs>
    </w:pPr>
    <w:rPr/>
  </w:style>
  <w:style w:type="paragraph" w:styleId="LISTALPHACAPS3">
    <w:name w:val="LIST ALPHA CAPS 3"/>
    <w:basedOn w:val="Normal"/>
    <w:next w:val="Szvegtrzs3"/>
    <w:qFormat/>
    <w:pPr>
      <w:numPr>
        <w:ilvl w:val="0"/>
        <w:numId w:val="5"/>
      </w:numPr>
      <w:tabs>
        <w:tab w:val="clear" w:pos="720"/>
        <w:tab w:val="left" w:pos="68" w:leader="none"/>
      </w:tabs>
    </w:pPr>
    <w:rPr/>
  </w:style>
  <w:style w:type="paragraph" w:styleId="ListArabic1">
    <w:name w:val="List Arabic 1"/>
    <w:basedOn w:val="Normal"/>
    <w:next w:val="TextBody"/>
    <w:qFormat/>
    <w:pPr>
      <w:numPr>
        <w:ilvl w:val="0"/>
        <w:numId w:val="4"/>
      </w:numPr>
      <w:tabs>
        <w:tab w:val="clear" w:pos="720"/>
        <w:tab w:val="left" w:pos="22" w:leader="none"/>
      </w:tabs>
    </w:pPr>
    <w:rPr/>
  </w:style>
  <w:style w:type="paragraph" w:styleId="ListArabic2">
    <w:name w:val="List Arabic 2"/>
    <w:basedOn w:val="Normal"/>
    <w:next w:val="TextBodyIndent"/>
    <w:qFormat/>
    <w:pPr>
      <w:numPr>
        <w:ilvl w:val="0"/>
        <w:numId w:val="4"/>
      </w:numPr>
      <w:tabs>
        <w:tab w:val="clear" w:pos="720"/>
        <w:tab w:val="left" w:pos="50" w:leader="none"/>
      </w:tabs>
    </w:pPr>
    <w:rPr/>
  </w:style>
  <w:style w:type="paragraph" w:styleId="ListArabic3">
    <w:name w:val="List Arabic 3"/>
    <w:basedOn w:val="Normal"/>
    <w:next w:val="Szvegtrzs3"/>
    <w:qFormat/>
    <w:pPr>
      <w:numPr>
        <w:ilvl w:val="0"/>
        <w:numId w:val="4"/>
      </w:numPr>
      <w:tabs>
        <w:tab w:val="clear" w:pos="720"/>
        <w:tab w:val="left" w:pos="68" w:leader="none"/>
      </w:tabs>
    </w:pPr>
    <w:rPr/>
  </w:style>
  <w:style w:type="paragraph" w:styleId="ListArabic4">
    <w:name w:val="List Arabic 4"/>
    <w:basedOn w:val="Normal"/>
    <w:next w:val="BodyText4"/>
    <w:qFormat/>
    <w:pPr>
      <w:numPr>
        <w:ilvl w:val="0"/>
        <w:numId w:val="7"/>
      </w:numPr>
      <w:tabs>
        <w:tab w:val="clear" w:pos="720"/>
        <w:tab w:val="left" w:pos="86" w:leader="none"/>
      </w:tabs>
    </w:pPr>
    <w:rPr/>
  </w:style>
  <w:style w:type="paragraph" w:styleId="ListLegal1">
    <w:name w:val="List Legal 1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2">
    <w:name w:val="List Legal 2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3">
    <w:name w:val="List Legal 3"/>
    <w:basedOn w:val="Normal"/>
    <w:next w:val="TextBodyIndent"/>
    <w:qFormat/>
    <w:pPr>
      <w:numPr>
        <w:ilvl w:val="0"/>
        <w:numId w:val="7"/>
      </w:numPr>
      <w:tabs>
        <w:tab w:val="clear" w:pos="720"/>
        <w:tab w:val="left" w:pos="50" w:leader="none"/>
      </w:tabs>
    </w:pPr>
    <w:rPr/>
  </w:style>
  <w:style w:type="paragraph" w:styleId="ListRoman1">
    <w:name w:val="List Roman 1"/>
    <w:basedOn w:val="Normal"/>
    <w:next w:val="TextBody"/>
    <w:qFormat/>
    <w:pPr>
      <w:numPr>
        <w:ilvl w:val="0"/>
        <w:numId w:val="6"/>
      </w:numPr>
      <w:tabs>
        <w:tab w:val="clear" w:pos="720"/>
        <w:tab w:val="left" w:pos="22" w:leader="none"/>
      </w:tabs>
    </w:pPr>
    <w:rPr/>
  </w:style>
  <w:style w:type="paragraph" w:styleId="ListRoman2">
    <w:name w:val="List Roman 2"/>
    <w:basedOn w:val="Normal"/>
    <w:next w:val="TextBodyIndent"/>
    <w:qFormat/>
    <w:pPr>
      <w:numPr>
        <w:ilvl w:val="0"/>
        <w:numId w:val="6"/>
      </w:numPr>
      <w:tabs>
        <w:tab w:val="clear" w:pos="720"/>
        <w:tab w:val="left" w:pos="50" w:leader="none"/>
      </w:tabs>
    </w:pPr>
    <w:rPr/>
  </w:style>
  <w:style w:type="paragraph" w:styleId="ListRoman3">
    <w:name w:val="List Roman 3"/>
    <w:basedOn w:val="Normal"/>
    <w:next w:val="Szvegtrzs3"/>
    <w:qFormat/>
    <w:pPr>
      <w:numPr>
        <w:ilvl w:val="0"/>
        <w:numId w:val="6"/>
      </w:numPr>
      <w:tabs>
        <w:tab w:val="clear" w:pos="720"/>
        <w:tab w:val="left" w:pos="68" w:leader="none"/>
      </w:tabs>
    </w:pPr>
    <w:rPr/>
  </w:style>
  <w:style w:type="paragraph" w:styleId="Contents2">
    <w:name w:val="TOC 2"/>
    <w:basedOn w:val="Normal"/>
    <w:next w:val="Normal"/>
    <w:pPr>
      <w:keepLines/>
      <w:spacing w:lineRule="auto" w:line="312" w:before="200" w:after="0"/>
      <w:ind w:left="1701" w:hanging="1701"/>
    </w:pPr>
    <w:rPr>
      <w:b/>
      <w:bCs/>
      <w:smallCaps/>
      <w:sz w:val="21"/>
      <w:szCs w:val="21"/>
      <w:lang w:val="fr-FR"/>
    </w:rPr>
  </w:style>
  <w:style w:type="paragraph" w:styleId="Endnote">
    <w:name w:val="End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Footnote">
    <w:name w:val="Foot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NotesAlpha">
    <w:name w:val="Notes Alpha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Arabic">
    <w:name w:val="Notes Arabic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Roman">
    <w:name w:val="Notes Roman"/>
    <w:basedOn w:val="Normal"/>
    <w:qFormat/>
    <w:pPr>
      <w:numPr>
        <w:ilvl w:val="0"/>
        <w:numId w:val="10"/>
      </w:numPr>
      <w:tabs>
        <w:tab w:val="clear" w:pos="720"/>
        <w:tab w:val="left" w:pos="624" w:leader="none"/>
      </w:tabs>
      <w:spacing w:before="0" w:after="100"/>
    </w:pPr>
    <w:rPr/>
  </w:style>
  <w:style w:type="paragraph" w:styleId="RightTab">
    <w:name w:val="Right Tab"/>
    <w:basedOn w:val="Normal"/>
    <w:next w:val="Normal"/>
    <w:qFormat/>
    <w:pPr>
      <w:tabs>
        <w:tab w:val="clear" w:pos="720"/>
        <w:tab w:val="right" w:pos="8505" w:leader="none"/>
      </w:tabs>
      <w:spacing w:before="0" w:after="100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440" w:leader="none"/>
        <w:tab w:val="right" w:pos="9062" w:leader="none"/>
      </w:tabs>
      <w:spacing w:before="0" w:after="100"/>
      <w:ind w:left="510" w:hanging="510"/>
    </w:pPr>
    <w:rPr>
      <w:b/>
      <w:bCs/>
      <w:smallCaps/>
      <w:lang w:val="hu-HU" w:eastAsia="en-US"/>
    </w:rPr>
  </w:style>
  <w:style w:type="paragraph" w:styleId="Contents3">
    <w:name w:val="TOC 3"/>
    <w:basedOn w:val="Normal"/>
    <w:next w:val="Normal"/>
    <w:pPr>
      <w:keepLines/>
      <w:spacing w:before="0" w:after="0"/>
      <w:ind w:left="1701" w:hanging="1191"/>
    </w:pPr>
    <w:rPr/>
  </w:style>
  <w:style w:type="paragraph" w:styleId="Contents4">
    <w:name w:val="TOC 4"/>
    <w:basedOn w:val="Normal"/>
    <w:next w:val="Normal"/>
    <w:pPr/>
    <w:rPr/>
  </w:style>
  <w:style w:type="paragraph" w:styleId="PartHeadings">
    <w:name w:val="Part Headings"/>
    <w:basedOn w:val="Normal"/>
    <w:next w:val="Normal"/>
    <w:qFormat/>
    <w:pPr>
      <w:numPr>
        <w:ilvl w:val="0"/>
        <w:numId w:val="11"/>
      </w:numPr>
      <w:suppressAutoHyphens w:val="true"/>
      <w:spacing w:lineRule="auto" w:line="312" w:before="0" w:after="300"/>
      <w:jc w:val="center"/>
      <w:outlineLvl w:val="2"/>
    </w:pPr>
    <w:rPr>
      <w:b/>
      <w:bCs/>
      <w:sz w:val="21"/>
      <w:szCs w:val="21"/>
    </w:rPr>
  </w:style>
  <w:style w:type="paragraph" w:styleId="Szvegtrzsbehzssal3">
    <w:name w:val="Szövegtörzs behúzással 3"/>
    <w:basedOn w:val="Normal"/>
    <w:qFormat/>
    <w:pPr>
      <w:ind w:left="1417" w:hanging="0"/>
    </w:pPr>
    <w:rPr>
      <w:lang w:val="hu-HU"/>
    </w:rPr>
  </w:style>
  <w:style w:type="paragraph" w:styleId="Para02">
    <w:name w:val="Para0-2"/>
    <w:basedOn w:val="Normal"/>
    <w:qFormat/>
    <w:pPr>
      <w:spacing w:lineRule="auto" w:line="240" w:before="0" w:after="0"/>
      <w:ind w:left="1134" w:hanging="1134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226" w:hanging="113"/>
    </w:pPr>
    <w:rPr>
      <w:sz w:val="24"/>
      <w:szCs w:val="24"/>
    </w:rPr>
  </w:style>
  <w:style w:type="paragraph" w:styleId="C">
    <w:name w:val="C"/>
    <w:basedOn w:val="A"/>
    <w:qFormat/>
    <w:pPr>
      <w:ind w:left="680" w:hanging="113"/>
    </w:pPr>
    <w:rPr/>
  </w:style>
  <w:style w:type="paragraph" w:styleId="D">
    <w:name w:val="D"/>
    <w:basedOn w:val="A"/>
    <w:qFormat/>
    <w:pPr>
      <w:ind w:left="907" w:hanging="113"/>
    </w:pPr>
    <w:rPr/>
  </w:style>
  <w:style w:type="paragraph" w:styleId="B">
    <w:name w:val="B"/>
    <w:basedOn w:val="A"/>
    <w:qFormat/>
    <w:pPr>
      <w:ind w:left="453" w:hanging="113"/>
    </w:pPr>
    <w:rPr/>
  </w:style>
  <w:style w:type="paragraph" w:styleId="E">
    <w:name w:val="E"/>
    <w:basedOn w:val="A"/>
    <w:qFormat/>
    <w:pPr>
      <w:ind w:left="1701" w:hanging="170"/>
    </w:pPr>
    <w:rPr>
      <w:color w:val="000000"/>
      <w:lang w:val="hu-HU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708" w:hanging="0"/>
      <w:jc w:val="left"/>
    </w:pPr>
    <w:rPr>
      <w:sz w:val="24"/>
      <w:szCs w:val="24"/>
      <w:lang w:val="hu-HU"/>
    </w:rPr>
  </w:style>
  <w:style w:type="paragraph" w:styleId="Szvegblokk">
    <w:name w:val="Szövegblokk"/>
    <w:basedOn w:val="Normal"/>
    <w:qFormat/>
    <w:pPr>
      <w:ind w:left="117" w:right="117" w:hanging="0"/>
    </w:pPr>
    <w:rPr>
      <w:lang w:val="hu-HU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i/>
      <w:iCs/>
      <w:sz w:val="24"/>
      <w:szCs w:val="24"/>
      <w:lang w:val="hu-HU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Arial" w:hAnsi="Arial" w:cs="Arial"/>
      <w:i/>
      <w:szCs w:val="20"/>
      <w:lang w:val="hu-HU"/>
    </w:rPr>
  </w:style>
  <w:style w:type="paragraph" w:styleId="Stlus1">
    <w:name w:val="Stílus1"/>
    <w:basedOn w:val="Heading3"/>
    <w:qFormat/>
    <w:pPr>
      <w:keepNext w:val="true"/>
      <w:numPr>
        <w:ilvl w:val="0"/>
        <w:numId w:val="0"/>
      </w:numPr>
      <w:tabs>
        <w:tab w:val="clear" w:pos="50"/>
      </w:tabs>
      <w:spacing w:lineRule="auto" w:line="360" w:before="240" w:after="120"/>
      <w:ind w:hanging="0"/>
      <w:jc w:val="left"/>
      <w:outlineLvl w:val="9"/>
    </w:pPr>
    <w:rPr>
      <w:rFonts w:ascii="Arial" w:hAnsi="Arial" w:cs="Arial"/>
      <w:b/>
      <w:sz w:val="24"/>
      <w:szCs w:val="20"/>
      <w:lang w:val="hu-HU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lineRule="auto" w:line="240" w:before="0" w:after="0"/>
      <w:jc w:val="left"/>
    </w:pPr>
    <w:rPr>
      <w:rFonts w:eastAsia="SPT Phonetic"/>
      <w:sz w:val="24"/>
      <w:szCs w:val="20"/>
      <w:lang w:val="hu-HU"/>
    </w:rPr>
  </w:style>
  <w:style w:type="paragraph" w:styleId="Felsorols">
    <w:name w:val="Felsorolás"/>
    <w:basedOn w:val="List"/>
    <w:qFormat/>
    <w:pPr>
      <w:numPr>
        <w:ilvl w:val="0"/>
        <w:numId w:val="12"/>
      </w:numPr>
      <w:tabs>
        <w:tab w:val="clear" w:pos="720"/>
        <w:tab w:val="left" w:pos="227" w:leader="none"/>
      </w:tabs>
      <w:spacing w:lineRule="exact" w:line="280" w:before="0" w:after="0"/>
    </w:pPr>
    <w:rPr>
      <w:rFonts w:ascii="Ericsson Sans;Arial Narrow" w:hAnsi="Ericsson Sans;Arial Narrow" w:cs="Ericsson Sans;Arial Narrow"/>
      <w:sz w:val="1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StlusCmsor1Arial12pt">
    <w:name w:val="Stílus Címsor 1 + Arial 12 pt"/>
    <w:basedOn w:val="Heading1"/>
    <w:qFormat/>
    <w:pPr>
      <w:numPr>
        <w:ilvl w:val="0"/>
        <w:numId w:val="9"/>
      </w:numPr>
      <w:spacing w:lineRule="auto" w:line="240" w:before="360" w:after="240"/>
    </w:pPr>
    <w:rPr>
      <w:rFonts w:ascii="Arial" w:hAnsi="Arial" w:cs="Arial"/>
      <w:caps w:val="false"/>
      <w:smallCaps w:val="false"/>
      <w:sz w:val="24"/>
      <w:lang w:val="hu-HU"/>
    </w:rPr>
  </w:style>
  <w:style w:type="paragraph" w:styleId="StlusCmsor2Arial">
    <w:name w:val="Stílus Címsor 2 + Arial"/>
    <w:basedOn w:val="Heading2"/>
    <w:qFormat/>
    <w:pPr>
      <w:numPr>
        <w:ilvl w:val="0"/>
        <w:numId w:val="9"/>
      </w:numPr>
      <w:spacing w:lineRule="auto" w:line="240" w:before="240" w:after="240"/>
    </w:pPr>
    <w:rPr>
      <w:rFonts w:ascii="Arial" w:hAnsi="Arial" w:cs="Arial"/>
      <w:b/>
      <w:bCs/>
      <w:szCs w:val="20"/>
      <w:lang w:val="en-GB"/>
    </w:rPr>
  </w:style>
  <w:style w:type="paragraph" w:styleId="Listaszerbekezds">
    <w:name w:val="Listaszerű bekezdés"/>
    <w:basedOn w:val="Normal"/>
    <w:qFormat/>
    <w:pPr>
      <w:spacing w:lineRule="exact" w:line="280" w:before="0" w:after="160"/>
      <w:ind w:left="720" w:hanging="0"/>
      <w:contextualSpacing/>
    </w:pPr>
    <w:rPr>
      <w:rFonts w:ascii="Arial" w:hAnsi="Arial" w:cs="Arial"/>
      <w:sz w:val="20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23:00Z</dcterms:created>
  <dc:creator>Ruzsa Róbert</dc:creator>
  <dc:description/>
  <cp:keywords/>
  <dc:language>en-US</dc:language>
  <cp:lastModifiedBy>Szerző</cp:lastModifiedBy>
  <cp:lastPrinted>2011-07-07T18:36:00Z</cp:lastPrinted>
  <dcterms:modified xsi:type="dcterms:W3CDTF">2020-04-24T19:23:00Z</dcterms:modified>
  <cp:revision>2</cp:revision>
  <dc:subject/>
  <dc:title>12. SZ. MELLÉKLET  1.sz. Függelék  IGÉNYBEJELENTÉSI ADAT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STYLE</vt:lpwstr>
  </property>
  <property fmtid="{D5CDD505-2E9C-101B-9397-08002B2CF9AE}" pid="3" name="display_urn:schemas-microsoft-com:office:office#Author">
    <vt:lpwstr>Ruzsa Róbert</vt:lpwstr>
  </property>
  <property fmtid="{D5CDD505-2E9C-101B-9397-08002B2CF9AE}" pid="4" name="display_urn:schemas-microsoft-com:office:office#Editor">
    <vt:lpwstr>Ruzsa Róbert</vt:lpwstr>
  </property>
  <property fmtid="{D5CDD505-2E9C-101B-9397-08002B2CF9AE}" pid="5" name="oldalszám">
    <vt:lpwstr/>
  </property>
</Properties>
</file>