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hu-HU"/>
        </w:rPr>
      </w:pPr>
      <w:r>
        <w:rPr>
          <w:b/>
          <w:bCs/>
          <w:szCs w:val="32"/>
          <w:lang w:val="hu-HU"/>
        </w:rPr>
        <w:t>12. SZ. MELLÉKLET</w:t>
      </w:r>
    </w:p>
    <w:p>
      <w:pPr>
        <w:pStyle w:val="Normal"/>
        <w:jc w:val="center"/>
        <w:rPr>
          <w:b/>
          <w:b/>
          <w:bCs/>
          <w:szCs w:val="16"/>
          <w:lang w:val="hu-HU"/>
        </w:rPr>
      </w:pPr>
      <w:r>
        <w:rPr>
          <w:b/>
          <w:bCs/>
          <w:szCs w:val="32"/>
          <w:lang w:val="hu-HU"/>
        </w:rPr>
        <w:t>4.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  <w:t>Országos Bitfolyam Hozzáférés Igénybevételére</w:t>
      </w:r>
    </w:p>
    <w:p>
      <w:pPr>
        <w:pStyle w:val="Normal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 xml:space="preserve">Cégnév/név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ékhely/cí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kszám/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Vállalkozói ig.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dó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Bankszámla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sre jogosult képviselők 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 Jogosult Szolgáltató kapcsolattartója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ím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Telefon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Fax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megkötni kívánt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27764581"/>
            <w:bookmarkStart w:id="1" w:name="__Fieldmark__0_272776458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Hálózati Keretszerződés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27764581"/>
            <w:bookmarkStart w:id="3" w:name="__Fieldmark__1_27277645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Önállóan kötött Egyedi Hálózati Szerződés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27764581"/>
            <w:bookmarkStart w:id="5" w:name="__Fieldmark__2_272776458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Keretszerződéshez Tartozó Egyedi Hálózati Szerződé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mennyiben Jogosult Szolgáltató Átengedési Keretszerződést kíván kötni, akkor annak a földrajzi területnek a megjelölése, amelynek vonatkozásában a Jogosult Szolgáltató Átengedési Keretszerződést kíván köt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27764581"/>
            <w:bookmarkStart w:id="7" w:name="__Fieldmark__3_27277645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27764581"/>
            <w:bookmarkStart w:id="9" w:name="__Fieldmark__4_272776458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I. Az Előfizetőre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Az Előfizető neve/ cég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Előfizetői Hozzáférési Pont felszerelési hely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meg kívánja-e tartani saját kapcsolási számát/számait?*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0" w:name="__Fieldmark__5_2727764581"/>
            <w:bookmarkStart w:id="11" w:name="__Fieldmark__5_2727764581"/>
            <w:bookmarkEnd w:id="1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2" w:name="__Fieldmark__6_2727764581"/>
            <w:bookmarkStart w:id="13" w:name="__Fieldmark__6_2727764581"/>
            <w:bookmarkEnd w:id="1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kapcsolási száma(i) (ha van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rról, hogy a Jogosult Szolgáltató vagy Előfizetői szolgáltatást nyújtani kívánó szolgáltató az átengedéssel érintett előfizetőtől származó szándéknyilatkozattal rendelkezik a megfelelő kiskereskedelmi szolgáltatás Jogosult Szolgáltatótól, vagy az Előfizetői szolgáltatást nyújtani kívánó szolgáltatótól történő igénybevétele tekintetében. Ez utóbbi esetben továbbá a Jogosult Szolgáltató nyilatkozata arról, hogy az előfizetőtől származó szándéknyilatkozattal rendelkező, az átengedést követően az előfizető számára Előfizetői szolgáltatást nyújtani kívánó szolgáltató és a Jogosult Szolgáltató közötti nagykereskedelmi szolgáltatás nyújtására vonatkozó megállapodás alapján a Jogosult Szolgáltató az átengedés során eljárhat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4" w:name="__Fieldmark__7_2727764581"/>
            <w:bookmarkStart w:id="15" w:name="__Fieldmark__7_2727764581"/>
            <w:bookmarkEnd w:id="1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6" w:name="__Fieldmark__8_2727764581"/>
            <w:bookmarkStart w:id="17" w:name="__Fieldmark__8_2727764581"/>
            <w:bookmarkEnd w:id="1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z előfizető által a Jogosult Szolgáltatónak vagy Előfizetői szolgáltatást nyújtani kívánó szolgáltatónak tett nyilatkozat alapján arról, hogy az előfizető a Kötelezett Szolgáltatóval, illetőleg – ha van ilyen – a Jogosult Szolgáltatón kívül másik jogosult szolgáltatóval fennálló szerződését fenn kívánja-e tartani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8" w:name="__Fieldmark__9_2727764581"/>
            <w:bookmarkStart w:id="19" w:name="__Fieldmark__9_2727764581"/>
            <w:bookmarkEnd w:id="1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0" w:name="__Fieldmark__10_2727764581"/>
            <w:bookmarkStart w:id="21" w:name="__Fieldmark__10_2727764581"/>
            <w:bookmarkEnd w:id="2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vagy Előfizetői szolgáltatást nyújtani kívánó szolgáltató rendelkezik-e az előfizetőtől származó, az előfizetői díjtartozás megismerésére vonatkozó felhatalmazással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2" w:name="__Fieldmark__11_2727764581"/>
            <w:bookmarkStart w:id="23" w:name="__Fieldmark__11_2727764581"/>
            <w:bookmarkEnd w:id="2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4" w:name="__Fieldmark__12_2727764581"/>
            <w:bookmarkStart w:id="25" w:name="__Fieldmark__12_2727764581"/>
            <w:bookmarkEnd w:id="2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** Csak teljes átengedés esetén töltendő ki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V. A Jogosult Szolgáltató által igényelt szolgáltatások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 xml:space="preserve">Országos Bitfolyam Hozzáférési szolgáltatás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6" w:name="__Fieldmark__13_2727764581"/>
            <w:bookmarkStart w:id="27" w:name="__Fieldmark__13_2727764581"/>
            <w:bookmarkEnd w:id="2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5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8" w:name="__Fieldmark__14_2727764581"/>
            <w:bookmarkStart w:id="29" w:name="__Fieldmark__14_2727764581"/>
            <w:bookmarkEnd w:id="2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8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0" w:name="__Fieldmark__15_2727764581"/>
            <w:bookmarkStart w:id="31" w:name="__Fieldmark__15_2727764581"/>
            <w:bookmarkEnd w:id="3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0</w:t>
              <w:tab/>
              <w:t xml:space="preserve">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2" w:name="__Fieldmark__16_2727764581"/>
            <w:bookmarkStart w:id="33" w:name="__Fieldmark__16_2727764581"/>
            <w:bookmarkEnd w:id="3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4" w:name="__Fieldmark__17_2727764581"/>
            <w:bookmarkStart w:id="35" w:name="__Fieldmark__17_2727764581"/>
            <w:bookmarkEnd w:id="3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5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6" w:name="__Fieldmark__18_2727764581"/>
            <w:bookmarkStart w:id="37" w:name="__Fieldmark__18_2727764581"/>
            <w:bookmarkEnd w:id="3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6</w:t>
              <w:tab/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8" w:name="__Fieldmark__19_2727764581"/>
            <w:bookmarkStart w:id="39" w:name="__Fieldmark__19_2727764581"/>
            <w:bookmarkEnd w:id="3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24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0" w:name="__Fieldmark__20_2727764581"/>
            <w:bookmarkStart w:id="41" w:name="__Fieldmark__20_2727764581"/>
            <w:bookmarkEnd w:id="4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25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2" w:name="__Fieldmark__21_2727764581"/>
            <w:bookmarkStart w:id="43" w:name="__Fieldmark__21_2727764581"/>
            <w:bookmarkEnd w:id="4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3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4" w:name="__Fieldmark__22_2727764581"/>
            <w:bookmarkStart w:id="45" w:name="__Fieldmark__22_2727764581"/>
            <w:bookmarkEnd w:id="4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3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6" w:name="__Fieldmark__23_2727764581"/>
            <w:bookmarkStart w:id="47" w:name="__Fieldmark__23_2727764581"/>
            <w:bookmarkEnd w:id="4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48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8" w:name="__Fieldmark__24_2727764581"/>
            <w:bookmarkStart w:id="49" w:name="__Fieldmark__24_2727764581"/>
            <w:bookmarkEnd w:id="4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50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0" w:name="__Fieldmark__25_2727764581"/>
            <w:bookmarkStart w:id="51" w:name="__Fieldmark__25_2727764581"/>
            <w:bookmarkEnd w:id="5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6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2" w:name="__Fieldmark__26_2727764581"/>
            <w:bookmarkStart w:id="53" w:name="__Fieldmark__26_2727764581"/>
            <w:bookmarkEnd w:id="5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64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4" w:name="__Fieldmark__27_2727764581"/>
            <w:bookmarkStart w:id="55" w:name="__Fieldmark__27_2727764581"/>
            <w:bookmarkEnd w:id="5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82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6" w:name="__Fieldmark__28_2727764581"/>
            <w:bookmarkStart w:id="57" w:name="__Fieldmark__28_2727764581"/>
            <w:bookmarkEnd w:id="5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90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8" w:name="__Fieldmark__29_2727764581"/>
            <w:bookmarkStart w:id="59" w:name="__Fieldmark__29_2727764581"/>
            <w:bookmarkEnd w:id="5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0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0" w:name="__Fieldmark__30_2727764581"/>
            <w:bookmarkStart w:id="61" w:name="__Fieldmark__30_2727764581"/>
            <w:bookmarkEnd w:id="6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24</w:t>
              <w:tab/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2" w:name="__Fieldmark__31_2727764581"/>
            <w:bookmarkStart w:id="63" w:name="__Fieldmark__31_2727764581"/>
            <w:bookmarkEnd w:id="6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50</w:t>
              <w:tab/>
              <w:t xml:space="preserve">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4" w:name="__Fieldmark__32_2727764581"/>
            <w:bookmarkStart w:id="65" w:name="__Fieldmark__32_2727764581"/>
            <w:bookmarkEnd w:id="6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250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6" w:name="__Fieldmark__33_2727764581"/>
            <w:bookmarkStart w:id="67" w:name="__Fieldmark__33_2727764581"/>
            <w:bookmarkEnd w:id="6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000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8" w:name="__Fieldmark__34_2727764581"/>
            <w:bookmarkStart w:id="69" w:name="__Fieldmark__34_2727764581"/>
            <w:bookmarkEnd w:id="6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Egyéb csomag:……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 Jogosult Szolgáltató által csatlakoztatni kívánt berendezés(ek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végzett Berendezés Alkalmassági Vizsgálattal kapcsolatos igazolás* (amennyiben a Jogosult Szolgáltató rendelkezik ilyennel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27764581"/>
            <w:bookmarkStart w:id="71" w:name="__Fieldmark__35_2727764581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  Mellékel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 Jogosult Szolgáltató igényli-e Berendezés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27764581"/>
            <w:bookmarkStart w:id="73" w:name="__Fieldmark__36_2727764581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27764581"/>
            <w:bookmarkStart w:id="75" w:name="__Fieldmark__37_272776458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igényli-e az igénybejelentésben megjelölt Alapszolgáltatásra vonatkozó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76" w:name="__Fieldmark__38_2727764581"/>
            <w:bookmarkStart w:id="77" w:name="__Fieldmark__38_2727764581"/>
            <w:bookmarkEnd w:id="7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78" w:name="__Fieldmark__39_2727764581"/>
            <w:bookmarkStart w:id="79" w:name="__Fieldmark__39_2727764581"/>
            <w:bookmarkEnd w:id="7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által igényelt interfésze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az igénybejelentéshez mellékelendő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.</w:t>
      </w:r>
    </w:p>
    <w:p>
      <w:pPr>
        <w:pStyle w:val="Normal"/>
        <w:rPr>
          <w:lang w:val="hu-HU"/>
        </w:rPr>
      </w:pPr>
      <w:r>
        <w:rPr>
          <w:lang w:val="hu-HU"/>
        </w:rPr>
        <w:t>Jogosult Szolgáltató cégszerű aláír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llékletek: </w:t>
      </w:r>
    </w:p>
    <w:p>
      <w:pPr>
        <w:pStyle w:val="Normal"/>
        <w:ind w:left="411" w:hanging="0"/>
        <w:rPr>
          <w:lang w:val="de-DE"/>
        </w:rPr>
      </w:pPr>
      <w:r>
        <w:rPr>
          <w:lang w:val="de-DE"/>
        </w:rPr>
        <w:t xml:space="preserve">Az INRUO </w:t>
      </w:r>
      <w:r>
        <w:rPr>
          <w:lang w:val="hu-HU"/>
        </w:rPr>
        <w:t>törzsszöveg 9</w:t>
      </w:r>
      <w:r>
        <w:rPr>
          <w:lang w:val="de-DE"/>
        </w:rPr>
        <w:t>. pontjában nevesített dokumentumok és a Jogosult Szolgáltató cégszerűen aláírt nyilatkozatai</w:t>
      </w:r>
    </w:p>
    <w:p>
      <w:pPr>
        <w:pStyle w:val="Normal"/>
        <w:ind w:left="411" w:hanging="0"/>
        <w:rPr>
          <w:b/>
          <w:b/>
          <w:lang w:val="hu-HU"/>
        </w:rPr>
      </w:pPr>
      <w:r>
        <w:rPr>
          <w:b/>
          <w:lang w:val="hu-HU"/>
        </w:rPr>
        <w:t>Kitöltési tájékoztató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rPr/>
      </w:pPr>
      <w:r>
        <w:rPr>
          <w:lang w:val="hu-HU"/>
        </w:rPr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spacing w:before="0" w:after="200"/>
        <w:ind w:left="411" w:hanging="0"/>
        <w:rPr/>
      </w:pPr>
      <w:r>
        <w:rPr>
          <w:lang w:val="hu-HU"/>
        </w:rPr>
        <w:t>Hálózati Keretszerződés megkötésére irányuló igénybejelentés esetén a jelen igénybejelentési adatlapnak csak az I. és II. részei töltendők 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9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9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9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>
      <w:b w:val="false"/>
      <w:i w:val="false"/>
      <w:sz w:val="18"/>
      <w:szCs w:val="18"/>
    </w:rPr>
  </w:style>
  <w:style w:type="character" w:styleId="WW8Num7z8">
    <w:name w:val="WW8Num7z8"/>
    <w:qFormat/>
    <w:rPr>
      <w:b/>
      <w:i w:val="false"/>
      <w:caps/>
      <w:sz w:val="22"/>
      <w:szCs w:val="22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8">
    <w:name w:val="WW8Num9z8"/>
    <w:qFormat/>
    <w:rPr>
      <w:b/>
      <w:i w:val="false"/>
      <w:cap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18"/>
      <w:szCs w:val="18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4">
    <w:name w:val="WW8Num14z4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fejChar">
    <w:name w:val="Élőfej Char"/>
    <w:qFormat/>
    <w:rPr>
      <w:sz w:val="16"/>
      <w:szCs w:val="16"/>
      <w:lang w:val="en-GB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8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7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0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1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2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9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9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3:00Z</dcterms:created>
  <dc:creator>Ruzsa Róbert</dc:creator>
  <dc:description/>
  <cp:keywords/>
  <dc:language>en-US</dc:language>
  <cp:lastModifiedBy>Szerző</cp:lastModifiedBy>
  <cp:lastPrinted>2011-07-07T18:36:00Z</cp:lastPrinted>
  <dcterms:modified xsi:type="dcterms:W3CDTF">2020-04-24T19:23:00Z</dcterms:modified>
  <cp:revision>2</cp:revision>
  <dc:subject/>
  <dc:title>12. SZ. MELLÉKLET  1.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