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7. SZ. MELLÉKLET</w:t>
      </w:r>
    </w:p>
    <w:p>
      <w:pPr>
        <w:pStyle w:val="Normal"/>
        <w:spacing w:before="0" w:after="12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A KÖZELI BITFOLYAM HOZZÁFÉRÉS SZOLGÁLTATÁS LEÍRÁSA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ltalános feltétel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0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Közeli Bitfolyam Hozzáférés Szolgáltatást a Kötelezett Szolgáltató az INRUO 2. sz. mellékletében szereplő Hozzáférési Aggregációs Pontokon nyújt a Jogosult szolgáltató igénye alapján díj ellenében.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</w:rPr>
      </w:pPr>
      <w:bookmarkStart w:id="0" w:name="_Ref296183697"/>
      <w:r>
        <w:rPr>
          <w:sz w:val="22"/>
          <w:szCs w:val="22"/>
        </w:rPr>
        <w:t>Bármely Hozzáférési Aggregációs Pontban a Közeli Bitfolyam Hozzáférés Szolgáltatás igénybevételének előfeltétele, hogy a Jogosult Szolgáltató képes legyen a Csatlakozási Ponton számára rendelkezésre bocsátott jelfolyam átvételére. Ennek érdekében a Jogosult Szolgáltató igénye esetén Kötelezett Szolgáltató a Hozzáférési Aggregációs Pontokon az alábbi, a jelen INRUO-ban szereplős szolgáltatások valamelyikét biztosítja díj ellenében:</w:t>
      </w:r>
      <w:bookmarkEnd w:id="0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Fizikai Helymegosztás (INRUO 4. sz. melléklet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ávoli Helymegosztás (INRUO 4. sz. melléklet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hordó Hálózati Szolgáltatások (INRUO 9. sz. melléklet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 w:val="22"/>
          <w:szCs w:val="22"/>
        </w:rPr>
        <w:t xml:space="preserve">Hozzáférési Link Távoli Hozzáféréshez </w:t>
      </w:r>
      <w:r>
        <w:rPr>
          <w:sz w:val="22"/>
          <w:szCs w:val="22"/>
        </w:rPr>
        <w:t>(INRUO 4. sz. melléklet)</w:t>
      </w:r>
    </w:p>
    <w:p>
      <w:pPr>
        <w:pStyle w:val="Normal"/>
        <w:ind w:left="8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0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Közeli Bitfolyam Hozzáférés Szolgáltatás keretében a Kötelezett Szolgáltató szélessávú előfizetői digitális jelfolyam biztosításával az adott helyi hurok technológiájától és jellemzőitől függő előfizetői szolgáltatások nyújtását teszi lehetővé a Jogosult szolgáltató számára díj ellenében. A helyi hurok lehet Réz Érpáras Helyi Hurok vagy Újgenerációs Hozzáférési Hurok. Kötelezett Szolgáltató a közeli bitfolyam hozzáférést ADSL és VDSL technológia esetében a jogosult szolgáltató igénye alapján „Közeli Bitfolyam Részleges Hozzáférés” vagy „Közeli Bitfolyam Teljes Hozzáférés”  (korábbi megnevezés szerint csupasz) szolgáltatásként nyújtja.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Közeli Bitfolyam Részleges Hozzáférés Szolgáltatás igénybevételét követően a helyhez kötött telefonszolgáltatást a Kötelezett Szolgáltató nyújtja az Előfizető számára változatlan feltételekkel.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>
          <w:sz w:val="22"/>
          <w:szCs w:val="22"/>
        </w:rPr>
        <w:t>A Közeli Bitfolyam Hozzáférés Szolgáltatás akkor vehető igénybe, ha a Réz Érpáras Előfizetői Szakaszon nem üzemel párhuzamosan más, sáv feletti szolgáltatás.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Kötelezett Szolgáltató a Közeli Bitfolyam Hozzáférés Szolgáltatás eszközeit saját felügyeleti és egyéb rendszerei segítségével üzemelteti.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>
          <w:sz w:val="22"/>
          <w:szCs w:val="22"/>
        </w:rPr>
        <w:t xml:space="preserve">A Kötelezett Szolgáltató az átengedést a hozzáférési hálózata által lefedett szolgáltatási területen biztosítja tekintettel a jelen INRUO Törzsszöveg 3.4. pontjában meghatározott kivételekre. A hálózat által lefedett szolgáltatási terület – a meglévő előfizetői hozzáférési pontokon túlmenően – kiterjed mindazokra a földrajzi címekre, amelyek esetében a Kötelezett Szolgáltató az adott hálózaton nyújtott kiskereskedelmi internet szolgáltatás létesítésekor nem, vagy legfeljebb bruttó 5000 Ft értékben számítana fel azon a jogcímen külön szolgáltatás létesítési díjat, hogy az adott földrajzi cím kívül esik a hálózat által lefedett szolgáltatási területen. </w:t>
      </w:r>
    </w:p>
    <w:p>
      <w:pPr>
        <w:pStyle w:val="Normal"/>
        <w:spacing w:before="0" w:after="120"/>
        <w:ind w:left="3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b/>
          <w:sz w:val="22"/>
          <w:szCs w:val="22"/>
        </w:rPr>
        <w:t>A Közeli Bitfolyam Hozzáférés Szolgáltatás műszaki specifikációja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Közeli Bitfolyam Hozzáférés Szolgáltatást a Kötelezett Szolgáltató a 2. mellékletben szereplő Hozzáférési Aggregációs Pontokon az alábbi specifikáció szerint biztosítja: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2 Gigabit Ethernet csatlakozás (1000BASE-X, IEEE 802.3z). 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csatlakozó optikai port jellemzői: Gigabit Ethernet optikai interfész.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Kötelezett Szolgáltató adatkapcsolati (Data Link; OSI Layer 2) közeget biztosít, az IP hálózati szinten (OSI Layer 3) történő konfiguráció a Jogosult Szolgáltató hatásköre.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tokollokra vonatkozó előírások</w:t>
      </w:r>
    </w:p>
    <w:p>
      <w:pPr>
        <w:pStyle w:val="Normal"/>
        <w:numPr>
          <w:ilvl w:val="3"/>
          <w:numId w:val="6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Jogosult Szolgáltató számára átadott előfizetői jelfolyamokhoz a Kötelezett Szolgáltató saját hálózatán belül egyedi C-VLAN-t rendel</w:t>
      </w:r>
    </w:p>
    <w:p>
      <w:pPr>
        <w:pStyle w:val="Normal"/>
        <w:numPr>
          <w:ilvl w:val="3"/>
          <w:numId w:val="6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ulticast konfigurálása nem lehetséges</w:t>
      </w:r>
    </w:p>
    <w:p>
      <w:pPr>
        <w:pStyle w:val="Normal"/>
        <w:numPr>
          <w:ilvl w:val="3"/>
          <w:numId w:val="6"/>
        </w:numPr>
        <w:spacing w:before="0" w:after="1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Közeli Bitfolyam Hozzáférésen csak PPPoE protokoll szerinti keretek kerülnek továbbításra, uplink irányban virtuális MAC címek használata szükséges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z előfizetői oldalra vonatkozó előírások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Kötelezett Szolgáltató a közeli bitfolyam hozzáférés szolgáltatás nyújtásához kapcsolódóan biztosítja az előfizetői oldali hálózat végződtető berendezést (modem, ONT, a továbbiakban együtt: előfizetői végberendezés, vagy CPE). A Kötelezett Szolgáltató hálózatában a hálózat egységének és biztonságának megőrzése érdekében nem javasolja a Jogosult szolgáltató által telepített előfizetői végberendezést, ezért az előfizetői végberendezést a Kötelezett szolgáltató díjmentesen biztosítja. A Kötelezett Szolgáltató azonban biztosítja annak a lehetőségét, hogy az előfizetői végberendezést a Jogosult Szolgáltató saját maga biztosítsa az alábbi feltételekkel.</w:t>
      </w:r>
    </w:p>
    <w:p>
      <w:pPr>
        <w:pStyle w:val="Normal"/>
        <w:spacing w:before="0" w:after="120"/>
        <w:ind w:left="624" w:hanging="0"/>
        <w:jc w:val="both"/>
        <w:rPr>
          <w:sz w:val="22"/>
        </w:rPr>
      </w:pPr>
      <w:r>
        <w:rPr>
          <w:sz w:val="22"/>
        </w:rPr>
        <w:t>A jelen INRUO hatálybalépésének időpontjában a Kötelezett Szolgáltató hálózatához csatlakoztatható berendezések listáját, valamint a berendezések aktuális listájának internetes címét a jelen INRUO 6. sz. mellékletének 10.1. „A Kötelezett Szolgáltató hálózatához csatlakoztatható berendezések” pontja tartalmazza.</w:t>
      </w:r>
    </w:p>
    <w:p>
      <w:pPr>
        <w:pStyle w:val="Normal"/>
        <w:spacing w:before="0" w:after="120"/>
        <w:ind w:left="624" w:hanging="0"/>
        <w:jc w:val="both"/>
        <w:rPr>
          <w:sz w:val="22"/>
          <w:szCs w:val="22"/>
        </w:rPr>
      </w:pPr>
      <w:r>
        <w:rPr>
          <w:sz w:val="22"/>
          <w:szCs w:val="22"/>
        </w:rPr>
        <w:t>A Kötelezett Szolgáltató a jelen INRUO 6. számú mellékletének 10.2. „Berendezés alkalmassági vizsgálat kiegészítő szolgáltatás” pontjában foglaltaknak megfelelően biztosítja a fenti berendezéslistában nem szereplő, a Jogosult Szolgáltató által alkalmazni kívánt végberendezések bevizsgálásának lehetőségét.</w:t>
      </w:r>
    </w:p>
    <w:p>
      <w:pPr>
        <w:pStyle w:val="Normal"/>
        <w:spacing w:before="0" w:after="120"/>
        <w:ind w:left="624" w:hanging="0"/>
        <w:jc w:val="both"/>
        <w:rPr>
          <w:sz w:val="22"/>
        </w:rPr>
      </w:pPr>
      <w:r>
        <w:rPr>
          <w:sz w:val="22"/>
        </w:rPr>
        <w:t>GPON hálózatban csak az érintett földrajzi területet kiszolgáló OLT típussal kompatibilis ONT alkalmazható.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Kötelezett Szolgáltató által biztosított előfizetői végberendezés üzembe helyezése és üzemeltetése a Kötelezett Szolgáltató feladata.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Jogosult Szolgáltató által biztosított előfizetői végberendezéssel kapcsolatban az előfizetői hozzáférési pont helyszínén elvégzendő tevékenységek (berendezés üzembe helyezése, javítása, cseréje, eltávolítása) elvégzése a Jogosult Szolgáltató feladata. A Kötelezett Szolgáltató ezzel kapcsolatban elvégzi a berendezés csatlakoztatásához, hibaelhárításához a központ oldalról szükséges tevékenységeket, valamint ezzel összefüggésben együttműködik a Jogosult Szolgáltatóval. A Kötelezett Szolgáltató a közeli bitfolyam hozzáférés szolgáltatás nyújtása során biztosítja a hálózat végződtető berendezés központ oldali menedzselését.</w:t>
      </w:r>
    </w:p>
    <w:p>
      <w:pPr>
        <w:pStyle w:val="Normal"/>
        <w:numPr>
          <w:ilvl w:val="2"/>
          <w:numId w:val="6"/>
        </w:numPr>
        <w:spacing w:before="0" w:after="120"/>
        <w:jc w:val="both"/>
        <w:rPr/>
      </w:pPr>
      <w:r>
        <w:rPr>
          <w:sz w:val="22"/>
          <w:szCs w:val="22"/>
        </w:rPr>
        <w:t xml:space="preserve">Az előfizetői végberendezés a felhasználó felé kizárólag 1 darab Ethernet interfészt biztosít, a jelen melléklet 6.3.5.2. pontjában meghatározott F1000 szolgáltatás kivételével, amelynek esetében az előfizetői végberendezés 2 darab 1000Base-T(x) Ethernet interfészt biztosít a felhasználó felé. 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tadott előfizetői bitfolyamon belül a Kötelezett Szolgáltató nem biztosít a Jogosult Szolgáltató által nyújtani kívánt szolgáltatások alapján eltérő prioritásokat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zeli Bitfolyam Hozzáférés Szolgáltatás elemei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Réz Érpáras Helyi Hurok és Réz Érpáras Előfizetői Szakaszt tartalmazó Újgenerációs Hozzáférési Hurok esetén</w:t>
      </w:r>
    </w:p>
    <w:p>
      <w:pPr>
        <w:pStyle w:val="Normal"/>
        <w:numPr>
          <w:ilvl w:val="2"/>
          <w:numId w:val="1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z Előfizetőnél elhelyezett xDSL modem Kötelezett Szolgáltató hálózata felőli bemeneti pontja és a Hozzáférési Aggregációs Pont között szükséges összes eszköz és hálózati elem, a szükséges jelfolyam-kezelés hardver és szoftver elemei, beállításai, továbbá az xDSL modem központ oldali menedzselése.</w:t>
      </w:r>
    </w:p>
    <w:p>
      <w:pPr>
        <w:pStyle w:val="Normal"/>
        <w:numPr>
          <w:ilvl w:val="1"/>
          <w:numId w:val="1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Réz Érpáras Előfizetői Szakaszt nem tartalmazó Újgenerációs Hozzáférési Hurok esetén</w:t>
      </w:r>
    </w:p>
    <w:p>
      <w:pPr>
        <w:pStyle w:val="Normal"/>
        <w:numPr>
          <w:ilvl w:val="2"/>
          <w:numId w:val="1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z előfizetőnél elhelyezett ONT Kötelezett Szolgáltató hálózata felőli interfésze és a Hozzáférési Aggregációs Ponton levő OLT belső oldala között szükséges összes eszköz és hálózati elem, a szükséges jelfolyam-kezelés hardver és szoftver elemei, beállításai, továbbá az ONT központ oldali menedzselése.</w:t>
      </w:r>
    </w:p>
    <w:p>
      <w:pPr>
        <w:pStyle w:val="NormlWeb"/>
        <w:numPr>
          <w:ilvl w:val="0"/>
          <w:numId w:val="11"/>
        </w:numPr>
        <w:spacing w:before="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zeli Bitfolyam Hozzáférési Szolgáltatás Hozzáférési link helymegosztáshoz</w:t>
      </w:r>
    </w:p>
    <w:p>
      <w:pPr>
        <w:pStyle w:val="Listaszerbekezds"/>
        <w:numPr>
          <w:ilvl w:val="0"/>
          <w:numId w:val="12"/>
        </w:numPr>
        <w:spacing w:before="0" w:after="0"/>
        <w:rPr>
          <w:b/>
          <w:b/>
          <w:vanish/>
          <w:color w:val="000000"/>
          <w:sz w:val="22"/>
          <w:szCs w:val="22"/>
        </w:rPr>
      </w:pPr>
      <w:r>
        <w:rPr>
          <w:b/>
          <w:vanish/>
          <w:color w:val="000000"/>
          <w:sz w:val="22"/>
          <w:szCs w:val="22"/>
        </w:rPr>
      </w:r>
    </w:p>
    <w:p>
      <w:pPr>
        <w:pStyle w:val="NormlWeb"/>
        <w:numPr>
          <w:ilvl w:val="1"/>
          <w:numId w:val="12"/>
        </w:numPr>
        <w:spacing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telezett Szolgáltató a Hozzáférési link helymegosztáshoz kiegészítő szolgáltatás keretében biztosítja az optikai kábellel és a kapcsolódó rendezőmodulokkal kialakított hálózati összeköttetést a Közeli Bitfolyam Hozzáférés Szolgáltatás Jogosult Szolgáltató oldali végpontjától a helymegosztási helyszínig. A Közeli Bitfolyam Hozzáférés szolgáltatásokhoz kapcsolódó Hozzáférési link helymegosztáshoz szolgáltatást 12 optikai szálas egységekben biztosítja a Kötelezett Szolgáltató. </w:t>
      </w:r>
    </w:p>
    <w:p>
      <w:pPr>
        <w:pStyle w:val="NormlWeb"/>
        <w:numPr>
          <w:ilvl w:val="1"/>
          <w:numId w:val="12"/>
        </w:numPr>
        <w:spacing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eli Bitfolyam Hozzáférés Szolgáltatás a Jogosult Szolgáltató oldali végpontja a </w:t>
      </w:r>
      <w:r>
        <w:rPr>
          <w:sz w:val="22"/>
          <w:szCs w:val="22"/>
        </w:rPr>
        <w:t xml:space="preserve">Hozzáférési Aggregációs Ponton </w:t>
      </w:r>
    </w:p>
    <w:p>
      <w:pPr>
        <w:pStyle w:val="NormlWeb"/>
        <w:numPr>
          <w:ilvl w:val="2"/>
          <w:numId w:val="12"/>
        </w:numPr>
        <w:spacing w:before="0" w:after="28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DSL és VDSL technológián az egyes DSLAM-ok </w:t>
      </w:r>
      <w:r>
        <w:rPr>
          <w:color w:val="000000"/>
          <w:sz w:val="22"/>
          <w:szCs w:val="22"/>
        </w:rPr>
        <w:t xml:space="preserve">Ethernet </w:t>
      </w:r>
      <w:r>
        <w:rPr>
          <w:sz w:val="22"/>
          <w:szCs w:val="22"/>
        </w:rPr>
        <w:t xml:space="preserve">interfésze </w:t>
      </w:r>
    </w:p>
    <w:p>
      <w:pPr>
        <w:pStyle w:val="NormlWeb"/>
        <w:numPr>
          <w:ilvl w:val="2"/>
          <w:numId w:val="12"/>
        </w:numPr>
        <w:spacing w:before="0" w:after="28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GPON technológián az egyes </w:t>
      </w:r>
      <w:r>
        <w:rPr>
          <w:color w:val="000000"/>
          <w:sz w:val="22"/>
          <w:szCs w:val="22"/>
        </w:rPr>
        <w:t xml:space="preserve">OLT-k Ethernet interfésze </w:t>
      </w:r>
    </w:p>
    <w:p>
      <w:pPr>
        <w:pStyle w:val="NormlWeb"/>
        <w:numPr>
          <w:ilvl w:val="1"/>
          <w:numId w:val="12"/>
        </w:numPr>
        <w:spacing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Jogosult Szolgáltató és a Kötelezett Szolgáltató közötti interfész leírása</w:t>
      </w:r>
    </w:p>
    <w:p>
      <w:pPr>
        <w:pStyle w:val="NormlWeb"/>
        <w:numPr>
          <w:ilvl w:val="2"/>
          <w:numId w:val="12"/>
        </w:numPr>
        <w:spacing w:before="0" w:after="280"/>
        <w:jc w:val="both"/>
        <w:rPr/>
      </w:pPr>
      <w:r>
        <w:rPr>
          <w:color w:val="000000"/>
          <w:sz w:val="22"/>
          <w:szCs w:val="22"/>
        </w:rPr>
        <w:t>Jogosult Szolgáltató és a Kötelezett Szolgáltató között a Szolgáltatás átadási pontja a Hozzáférési link Gigabit Ethernet optikai interfésze, mely a Kötelezett Szolgáltató hálózatának egy szabványos Hozzáférési pontja a Kötelezett Szolgáltató által megajánlott helyszínen.</w:t>
      </w:r>
    </w:p>
    <w:p>
      <w:pPr>
        <w:pStyle w:val="NormlWeb"/>
        <w:numPr>
          <w:ilvl w:val="2"/>
          <w:numId w:val="12"/>
        </w:numPr>
        <w:spacing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ogosult Szolgáltató oldalán egy Home Gateway funkciót ellátó router végződésre van szükség (Home Gateway), ami az SNI interfész irányában a fentebb említett interfész, illetve az IETF RFC 2661 szerinti L2TP alapú kapcsolat kialakítását támogatja.</w:t>
      </w:r>
    </w:p>
    <w:p>
      <w:pPr>
        <w:pStyle w:val="NormlWeb"/>
        <w:numPr>
          <w:ilvl w:val="2"/>
          <w:numId w:val="12"/>
        </w:numPr>
        <w:spacing w:before="0" w:after="280"/>
        <w:jc w:val="both"/>
        <w:rPr>
          <w:color w:val="000000"/>
          <w:sz w:val="22"/>
        </w:rPr>
      </w:pPr>
      <w:r>
        <w:rPr>
          <w:color w:val="000000"/>
          <w:sz w:val="22"/>
        </w:rPr>
        <w:t>Az Előfizetők forgalmát Kötelezett Szolgáltató az IEEE 802.1q szabvány szerinti VLAN-trönkön adja át. A VLAN azonosító hozzárendelése Jogosult számára az általa adott ISP_ID (domain/realm név) alapján történik.</w:t>
      </w:r>
    </w:p>
    <w:p>
      <w:pPr>
        <w:pStyle w:val="NormlWeb"/>
        <w:numPr>
          <w:ilvl w:val="1"/>
          <w:numId w:val="12"/>
        </w:numPr>
        <w:spacing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Hozzáférési link helymegosztáshoz szolgáltatás további jellemzőinek leírását a 4. melléklet 1.7. pontja tartalmazza.</w:t>
      </w:r>
    </w:p>
    <w:p>
      <w:pPr>
        <w:pStyle w:val="NormlWeb"/>
        <w:numPr>
          <w:ilvl w:val="0"/>
          <w:numId w:val="11"/>
        </w:numPr>
        <w:spacing w:before="0" w:after="280"/>
        <w:rPr/>
      </w:pPr>
      <w:r>
        <w:rPr>
          <w:b/>
          <w:sz w:val="22"/>
          <w:szCs w:val="22"/>
        </w:rPr>
        <w:t>A Közeli Bitfolyam Hozzáférési Szolgáltatás Hozzáférési link távoli hozzáféréshez</w:t>
      </w:r>
    </w:p>
    <w:p>
      <w:pPr>
        <w:pStyle w:val="NormlWeb"/>
        <w:numPr>
          <w:ilvl w:val="1"/>
          <w:numId w:val="8"/>
        </w:numPr>
        <w:spacing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ötelezett Szolgáltató a Hozzáférési link távoli hozzáféréshez kiegészítő szolgáltatás keretében biztosítja az optikai kábellel és a kapcsolódó rendezőmodulokkal kialakított hálózati összeköttetést a Közeli Bitfolyam Hozzáférés Szolgáltatás Jogosult Szolgáltató oldali végpontjától a Jogosult Szolgáltató által biztosított távoli hozzáférési helyszínig, vagy a 4. melléklet 2.2. pontjában meghatározott köztes pontig. A Közeli Bitfolyam Hozzáférés szolgáltatásokhoz kapcsolódó Hozzáférési link távoli hozzáféréshez szolgáltatást 12 optikai szálas egységekben biztosítja a Kötelezett Szolgáltató.</w:t>
      </w:r>
    </w:p>
    <w:p>
      <w:pPr>
        <w:pStyle w:val="NormlWeb"/>
        <w:numPr>
          <w:ilvl w:val="1"/>
          <w:numId w:val="8"/>
        </w:numPr>
        <w:spacing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eli Bitfolyam Hozzáférés Szolgáltatás a Jogosult Szolgáltató oldali végpontja a </w:t>
      </w:r>
      <w:r>
        <w:rPr>
          <w:sz w:val="22"/>
          <w:szCs w:val="22"/>
        </w:rPr>
        <w:t xml:space="preserve">Hozzáférési Aggregációs Ponton </w:t>
      </w:r>
    </w:p>
    <w:p>
      <w:pPr>
        <w:pStyle w:val="NormlWeb"/>
        <w:numPr>
          <w:ilvl w:val="2"/>
          <w:numId w:val="8"/>
        </w:numPr>
        <w:spacing w:before="0" w:after="28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DSL és VDSL technológián az egyes DSLAM-ok </w:t>
      </w:r>
      <w:r>
        <w:rPr>
          <w:color w:val="000000"/>
          <w:sz w:val="22"/>
          <w:szCs w:val="22"/>
        </w:rPr>
        <w:t xml:space="preserve">Ethernet </w:t>
      </w:r>
      <w:r>
        <w:rPr>
          <w:sz w:val="22"/>
          <w:szCs w:val="22"/>
        </w:rPr>
        <w:t xml:space="preserve">interfésze </w:t>
      </w:r>
    </w:p>
    <w:p>
      <w:pPr>
        <w:pStyle w:val="NormlWeb"/>
        <w:numPr>
          <w:ilvl w:val="2"/>
          <w:numId w:val="8"/>
        </w:numPr>
        <w:spacing w:before="0" w:after="280"/>
        <w:jc w:val="both"/>
        <w:rPr/>
      </w:pPr>
      <w:r>
        <w:rPr>
          <w:sz w:val="22"/>
          <w:szCs w:val="22"/>
        </w:rPr>
        <w:t xml:space="preserve">GPON technológián az egyes </w:t>
      </w:r>
      <w:r>
        <w:rPr>
          <w:color w:val="000000"/>
          <w:sz w:val="22"/>
          <w:szCs w:val="22"/>
        </w:rPr>
        <w:t xml:space="preserve">OLT-k Ethernet interfésze </w:t>
      </w:r>
    </w:p>
    <w:p>
      <w:pPr>
        <w:pStyle w:val="NormlWeb"/>
        <w:numPr>
          <w:ilvl w:val="1"/>
          <w:numId w:val="8"/>
        </w:numPr>
        <w:spacing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Jogosult Szolgáltató és a Kötelezett Szolgáltató közötti interfész leírása</w:t>
      </w:r>
    </w:p>
    <w:p>
      <w:pPr>
        <w:pStyle w:val="NormlWeb"/>
        <w:numPr>
          <w:ilvl w:val="2"/>
          <w:numId w:val="8"/>
        </w:numPr>
        <w:spacing w:before="0" w:after="280"/>
        <w:jc w:val="both"/>
        <w:rPr/>
      </w:pPr>
      <w:r>
        <w:rPr>
          <w:color w:val="000000"/>
          <w:sz w:val="22"/>
          <w:szCs w:val="22"/>
        </w:rPr>
        <w:t>Jogosult Szolgáltató és a Kötelezett Szolgáltató között a Szolgáltatás átadási pontja a Hozzáférési link Gigabit Ethernet optikai Hálózati interfésze, mely a Kötelezett Szolgáltató hálózatának egy szabványos Hozzáférési pontja a Jogosult Szolgáltató által igényelt helyszínen.</w:t>
      </w:r>
    </w:p>
    <w:p>
      <w:pPr>
        <w:pStyle w:val="NormlWeb"/>
        <w:numPr>
          <w:ilvl w:val="2"/>
          <w:numId w:val="8"/>
        </w:numPr>
        <w:spacing w:before="0" w:after="280"/>
        <w:jc w:val="both"/>
        <w:rPr/>
      </w:pPr>
      <w:r>
        <w:rPr>
          <w:color w:val="000000"/>
          <w:sz w:val="22"/>
          <w:szCs w:val="22"/>
        </w:rPr>
        <w:t>Jogosult Szolgáltató oldalán egy Home Gateway funkciót ellátó router végződésre van szükség (Home Gateway), ami az SNI interfész irányában a fentebb említett interfész, illetve az IETF RFC 2661 szerinti L2TP alapú kapcsolat kialakítását támogatja.</w:t>
      </w:r>
    </w:p>
    <w:p>
      <w:pPr>
        <w:pStyle w:val="NormlWeb"/>
        <w:numPr>
          <w:ilvl w:val="2"/>
          <w:numId w:val="8"/>
        </w:numPr>
        <w:spacing w:before="0" w:after="280"/>
        <w:jc w:val="both"/>
        <w:rPr/>
      </w:pPr>
      <w:r>
        <w:rPr>
          <w:color w:val="000000"/>
          <w:sz w:val="22"/>
          <w:szCs w:val="22"/>
        </w:rPr>
        <w:t>Az Előfizetők forgalmát Kötelezett Szolgáltató az IEEE 802.1q szabvány szerinti VLAN-trönkön adja át. A VLAN azonosító hozzárendelése Jogosult számára az általa adott ISP_ID (domain/realm név) alapján történik.</w:t>
      </w:r>
    </w:p>
    <w:p>
      <w:pPr>
        <w:pStyle w:val="Normal"/>
        <w:numPr>
          <w:ilvl w:val="1"/>
          <w:numId w:val="8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Hozzáférési link távoli hozzáféréshez szolgáltatás további jellemzőinek leírását a 4. melléklet 2.2. pontja tartalmazza.</w:t>
      </w:r>
    </w:p>
    <w:p>
      <w:pPr>
        <w:pStyle w:val="Normal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 Közeli Bitfolyam Hozzáférés Szolgáltatás keretében igényelhető szolgáltatás csomagok </w:t>
      </w:r>
    </w:p>
    <w:p>
      <w:pPr>
        <w:pStyle w:val="Normal"/>
        <w:numPr>
          <w:ilvl w:val="1"/>
          <w:numId w:val="8"/>
        </w:numPr>
        <w:spacing w:before="0" w:after="120"/>
        <w:jc w:val="both"/>
        <w:rPr>
          <w:sz w:val="22"/>
          <w:szCs w:val="22"/>
        </w:rPr>
      </w:pPr>
      <w:bookmarkStart w:id="1" w:name="_Ref296405896"/>
      <w:r>
        <w:rPr>
          <w:sz w:val="22"/>
          <w:szCs w:val="22"/>
        </w:rPr>
        <w:t>A Kötelezett Szolgáltató a Közeli Bitfolyam Hozzáférés Szolgáltatás keretében a saját előfizetői számára is nyújtott (az alábbi 4.3 pont szerinti) hozzáférések közül a Jogosult Szolgáltató által igényelt szolgáltatás csomagot biztosítja.</w:t>
      </w:r>
      <w:bookmarkEnd w:id="1"/>
      <w:r>
        <w:rPr>
          <w:sz w:val="22"/>
          <w:szCs w:val="22"/>
        </w:rPr>
        <w:t xml:space="preserve">  </w:t>
      </w:r>
    </w:p>
    <w:p>
      <w:pPr>
        <w:pStyle w:val="Normal"/>
        <w:numPr>
          <w:ilvl w:val="1"/>
          <w:numId w:val="8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z Érpáras Helyi Hurok és Réz Érpáras Előfizetői Szakaszt tartalmazó Újgenerációs Hozzáférési Hurok esetén a Kötelezett Szolgáltató a Jogosult Szolgáltató által benyújtott Hálózati Szerződés megkötésére irányuló igénybejelentésében megjelölt helyi hurokra vonatkozóan kért szolgáltatáscsomagra, a szükséges teljes átviteli sebességre vonatkozó alkalmasságát csak a Jogosult Szolgáltató erre vonatkozó igénye esetén vizsgálja meg. Amennyiben a Jogosult Szolgáltató nem igényel egyedi részletes hurok alkalmassági vizsgálatot, a Kötelezett Szolgáltató ezt tudomásul veszi. A Jogosult Szolgáltató egyedi részletes hurok alkalmassági vizsgálat elvégzésére vonatkozó igényének a Kötelezett Szolgáltató eleget tesz. Az adott hurkon alkalmassági vizsgálat nélkül létesített Közeli Bitfolyam Hozzáférés Szolgáltatás minőségéért a Kötelezett Szolgáltató akkor nem vállal felelősséget </w:t>
      </w:r>
      <w:r>
        <w:rPr>
          <w:rFonts w:cs="Arial"/>
          <w:sz w:val="22"/>
          <w:szCs w:val="22"/>
        </w:rPr>
        <w:t>a szolgáltatás minőségéért, ha a szerződés szerint biztosított adatátviteli sebesség és/vagy minőségi jellemzők az adott réz érpáras helyi hurok olyan jellemzője miatt nem teljesülnek, amelynek vizsgálatára a réz érpáras helyi hurok alkalmassági vizsgálat egyébként kiterjed.</w:t>
      </w:r>
      <w:r>
        <w:rPr>
          <w:sz w:val="22"/>
          <w:szCs w:val="22"/>
        </w:rPr>
        <w:t xml:space="preserve"> Ez alól egyetlen kivétel az az eset, amikor a Kötelezett az adott hurkon a nyújtani kívánt szolgáltatással és a Jogosult Szolgáltató által igényelt teljes átviteli sebességgel legalább azonos paraméterű szélessávú szolgáltatást nyújtott a korábbiakban.</w:t>
      </w:r>
      <w:bookmarkStart w:id="2" w:name="_Ref296405776"/>
      <w:bookmarkStart w:id="3" w:name="_Ref296240451"/>
      <w:bookmarkStart w:id="4" w:name="_Ref296192264"/>
    </w:p>
    <w:p>
      <w:pPr>
        <w:pStyle w:val="Normal"/>
        <w:numPr>
          <w:ilvl w:val="1"/>
          <w:numId w:val="8"/>
        </w:numPr>
        <w:spacing w:before="0" w:after="120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Kötelezett Szolgáltató által biztosított sávszélességek lehetővé teszik, hogy a Jogosult Szolgáltató mindazokat a sávszélességeket – kínált (névleges) és garantált le- és feltöltési sebességek – nyújthassa az előfizetői számára, amelyeket az előfizetők a Kötelezett Szolgáltatótól az adott előfizetői hozzáférési pontokon igénybe vehetnének.</w:t>
      </w:r>
    </w:p>
    <w:p>
      <w:pPr>
        <w:pStyle w:val="Normal"/>
        <w:numPr>
          <w:ilvl w:val="2"/>
          <w:numId w:val="8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ínált sávszélesség:</w:t>
      </w:r>
    </w:p>
    <w:p>
      <w:pPr>
        <w:pStyle w:val="Normal"/>
        <w:spacing w:before="0" w:after="120"/>
        <w:ind w:left="6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lőfizető által választott díjcsomagnak megfelelő, az előfizetői szerződésben rögzített, az internet hozzáférési szolgáltatás nyújtása során az adott előfizetői hozzáférési ponton le- és feltöltési irányban elérhető, a szolgáltatáshoz rendelt adatátviteli sebesség felső elméleti határa [Mbit/s].</w:t>
      </w:r>
    </w:p>
    <w:p>
      <w:pPr>
        <w:pStyle w:val="Normal"/>
        <w:spacing w:before="0" w:after="120"/>
        <w:ind w:left="6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lőfizetői hozzáférési pontokon rendelkezésre álló tényleges le- és feltöltési sebesség a kínált sebességtől technológiai okokból elmaradhat az előfizetői hálózat műszaki jellemzői, pl. a szolgáltatótól való távolság miatt.</w:t>
      </w:r>
    </w:p>
    <w:p>
      <w:pPr>
        <w:pStyle w:val="Normal"/>
        <w:spacing w:before="0" w:after="120"/>
        <w:ind w:left="6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F1000 csomag esetében az 1000 Mbit/s kínált letöltési sebesség az Előfizetői hozzáférési ponton létesített eszköz 2 darab 1000Base-T(x) Ethernet portjára csatlakoztatott, a technikai követelményeknek megfelelő eszközökkel érhető el. 1 darab 1000Base-T(x) Ethernet port használata esetén a kínált sebesség csak megközelítőleg érhető el.</w:t>
      </w:r>
    </w:p>
    <w:p>
      <w:pPr>
        <w:pStyle w:val="Normal"/>
        <w:numPr>
          <w:ilvl w:val="2"/>
          <w:numId w:val="8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arantált le- és feltöltési sebesség:</w:t>
      </w:r>
    </w:p>
    <w:p>
      <w:pPr>
        <w:pStyle w:val="Normal"/>
        <w:spacing w:before="0" w:after="120"/>
        <w:ind w:left="6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/2011. (XII. 27.) NMHH rendelet 2§ (1) 6. pontja szerint, az előfizető által választott díjcsomagnak megfelelő, az adott előfizetői hozzáférési ponton le- és feltöltési irányban teljesíteni vállalt legkisebb adatátviteli sebesség [Mbit/s].</w:t>
      </w:r>
    </w:p>
    <w:p>
      <w:pPr>
        <w:pStyle w:val="Normal"/>
        <w:spacing w:before="0" w:after="120"/>
        <w:ind w:left="6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mennyiben az Előfizető esetében a Szolgáltató hálózatán fennálló ok miatt a Garantált sebesség igazolhatóan nem teljesül, a szolgáltatás alulteljesítettnek tekinthető a nem teljesítés igazolt időtartamára.</w:t>
      </w:r>
    </w:p>
    <w:p>
      <w:pPr>
        <w:pStyle w:val="Normal"/>
        <w:numPr>
          <w:ilvl w:val="2"/>
          <w:numId w:val="8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ibás teljesítés</w:t>
      </w:r>
    </w:p>
    <w:p>
      <w:pPr>
        <w:pStyle w:val="Normal"/>
        <w:spacing w:before="0" w:after="120"/>
        <w:ind w:left="6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NRUO alkalmazhatósága körében a Kötelezett szolgáltató hibás teljesítésének az Egyedi Szolgáltatási Szerződésben meghatározott szolgáltatáscsomagokra a fenti táblázatban meghatározott garantált sebességértékeknél kisebb sebesség esetében minősül.</w:t>
      </w:r>
    </w:p>
    <w:p>
      <w:pPr>
        <w:pStyle w:val="Normal"/>
        <w:spacing w:before="0" w:after="120"/>
        <w:ind w:left="6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sebességértékek csak a Kötelezett Szolgáltató hálózati szakaszára értendőek.</w:t>
      </w:r>
    </w:p>
    <w:p>
      <w:pPr>
        <w:pStyle w:val="Normal"/>
        <w:numPr>
          <w:ilvl w:val="2"/>
          <w:numId w:val="8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rFonts w:eastAsia="Calibri" w:cs="Arial"/>
          <w:bCs/>
          <w:iCs/>
          <w:sz w:val="22"/>
          <w:szCs w:val="22"/>
        </w:rPr>
        <w:t>A szolgáltatás aktuális sebesség értékeit, az újonnan elérhető és megszűnő sávszélességekkel kapcsolatos tájékoztatást, valamint az egyes sebesség értékekhez kapcsolódó díjakat a Kötelezett a következő címen teszi közzé:</w:t>
      </w:r>
      <w:r>
        <w:rPr>
          <w:sz w:val="22"/>
          <w:szCs w:val="22"/>
        </w:rPr>
        <w:t xml:space="preserve"> https://www.invitel.hu/ruo</w:t>
      </w:r>
    </w:p>
    <w:p>
      <w:pPr>
        <w:pStyle w:val="Normal"/>
        <w:numPr>
          <w:ilvl w:val="2"/>
          <w:numId w:val="8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Jelen INRUO hatályba lépésekor a Kötelezett Szolgáltató az alábbi előfizetői internet hozzáférési szolgáltatáscsomagokat biztosítja</w:t>
      </w:r>
      <w:bookmarkEnd w:id="3"/>
      <w:r>
        <w:rPr>
          <w:sz w:val="22"/>
          <w:szCs w:val="22"/>
        </w:rPr>
        <w:t>:</w:t>
      </w:r>
      <w:bookmarkEnd w:id="2"/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6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4" w:hanging="0"/>
        <w:rPr>
          <w:sz w:val="22"/>
          <w:szCs w:val="22"/>
        </w:rPr>
      </w:pPr>
      <w:r>
        <w:rPr>
          <w:sz w:val="22"/>
          <w:szCs w:val="22"/>
        </w:rPr>
        <w:t>ADSL technológián:</w:t>
      </w:r>
    </w:p>
    <w:p>
      <w:pPr>
        <w:pStyle w:val="Normal"/>
        <w:ind w:left="62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60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3"/>
        <w:gridCol w:w="959"/>
        <w:gridCol w:w="888"/>
      </w:tblGrid>
      <w:tr>
        <w:trPr>
          <w:trHeight w:val="33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somagnevek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33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besség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antált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ínált</w:t>
            </w:r>
          </w:p>
        </w:tc>
      </w:tr>
      <w:tr>
        <w:trPr>
          <w:trHeight w:val="33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l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</w:tr>
      <w:tr>
        <w:trPr>
          <w:trHeight w:val="330" w:hRule="atLeast"/>
        </w:trPr>
        <w:tc>
          <w:tcPr>
            <w:tcW w:w="2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somagnevek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5</w:t>
            </w:r>
          </w:p>
        </w:tc>
      </w:tr>
      <w:tr>
        <w:trPr>
          <w:trHeight w:val="33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besség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antált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ínált</w:t>
            </w:r>
          </w:p>
        </w:tc>
      </w:tr>
      <w:tr>
        <w:trPr>
          <w:trHeight w:val="33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33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l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330" w:hRule="atLeast"/>
        </w:trPr>
        <w:tc>
          <w:tcPr>
            <w:tcW w:w="2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somagnevek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 Max</w:t>
            </w:r>
          </w:p>
        </w:tc>
      </w:tr>
      <w:tr>
        <w:trPr>
          <w:trHeight w:val="33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besség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antált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ínált</w:t>
            </w:r>
          </w:p>
        </w:tc>
      </w:tr>
      <w:tr>
        <w:trPr>
          <w:trHeight w:val="33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33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l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</w:tr>
    </w:tbl>
    <w:p>
      <w:pPr>
        <w:pStyle w:val="Normal"/>
        <w:ind w:left="6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4" w:hanging="0"/>
        <w:rPr>
          <w:sz w:val="22"/>
          <w:szCs w:val="22"/>
        </w:rPr>
      </w:pPr>
      <w:r>
        <w:rPr>
          <w:sz w:val="22"/>
          <w:szCs w:val="22"/>
        </w:rPr>
        <w:t>VDSL technológián:</w:t>
      </w:r>
    </w:p>
    <w:p>
      <w:pPr>
        <w:pStyle w:val="Normal"/>
        <w:ind w:left="62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19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959"/>
        <w:gridCol w:w="900"/>
      </w:tblGrid>
      <w:tr>
        <w:trPr>
          <w:trHeight w:val="33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somagnevek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15</w:t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besség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antál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ínált</w:t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l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</w:tr>
      <w:tr>
        <w:trPr>
          <w:trHeight w:val="330" w:hRule="atLeast"/>
        </w:trPr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somagnevek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 Max</w:t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besség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antál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ínált</w:t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l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</w:tr>
    </w:tbl>
    <w:p>
      <w:pPr>
        <w:pStyle w:val="Normal"/>
        <w:ind w:left="6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4" w:hanging="0"/>
        <w:rPr>
          <w:sz w:val="22"/>
          <w:szCs w:val="22"/>
        </w:rPr>
      </w:pPr>
      <w:r>
        <w:rPr>
          <w:sz w:val="22"/>
          <w:szCs w:val="22"/>
        </w:rPr>
        <w:t>FTTH technológián:</w:t>
      </w:r>
    </w:p>
    <w:p>
      <w:pPr>
        <w:pStyle w:val="Normal"/>
        <w:ind w:left="62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19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959"/>
        <w:gridCol w:w="900"/>
      </w:tblGrid>
      <w:tr>
        <w:trPr>
          <w:trHeight w:val="33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somagnevek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15</w:t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besség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antál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ínált</w:t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l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somagnevek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 Max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besség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antál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ínált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ltöltés [Mbit/s]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spacing w:before="0" w:after="120"/>
        <w:ind w:left="6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gyzések a táblázatokhoz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A garantált/kínált  sávszélességeket  a Szolgáltató  a 13/2011.  NMHH rendeletben foglaltaknak megfelelően biztosítja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asználat során érzékelhető le- és feltöltési sebesség a maximális vonali sebességtől technológiai okokból elmaradhat, a szolgáltatótól való távolság illetve a tartalomszolgáltató vagy az előfizető által alkalmazott műszaki megoldás miatt. A 100 Mbit/s és nagyobb névleges sebességű csomagok igénybe vétele esetén a sebesség elérésének feltétele a végfelhasználói oldalon 1000BASE T / 1000BASE TX Gigabit Ethernet interfész megléte, illetve hogy az előfizetői oldalon alkalmazott eszközök együttesen alkalmasak legyenek a 100+ Mbit/s sávszélesség feldolgozására. </w:t>
      </w:r>
    </w:p>
    <w:p>
      <w:pPr>
        <w:pStyle w:val="Normal"/>
        <w:spacing w:before="0" w:after="12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jesítménymutatók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A szolgáltatásra vállalt minőségi szintekre és a vállalt minőségi szintek be nem tartása esetén a kötbér fizetésére vonatkozó feltételeket az INRUO 16. sz. melléklete tartalmazza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ndszer konfigurációs beállítások, domain/realm név beállítása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2"/>
          <w:szCs w:val="22"/>
        </w:rPr>
        <w:t>8.1. Kötelezett Szolgáltató a Jogosult Szolgáltató által kért egy vagy több domain/realm név (ISP ID) beállítását végzi el saját hálózatában annak érdekében, hogy a Jogosult Szolgáltató előfizetői a hozzáférési ponton keresztül elérhessék annak hálózatát. A beállítási igényhez megadni szükséges paraméterek:</w:t>
      </w:r>
    </w:p>
    <w:p>
      <w:pPr>
        <w:pStyle w:val="NormlWeb"/>
        <w:spacing w:before="0" w:after="0"/>
        <w:ind w:left="3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* LINK IP egyeztetett kijelölése (saját privát IP tartományból /30)</w:t>
      </w:r>
    </w:p>
    <w:p>
      <w:pPr>
        <w:pStyle w:val="NormlWeb"/>
        <w:spacing w:before="0" w:after="0"/>
        <w:ind w:left="3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* Jogosult Szolgáltató LNS IP címeinek és a Szolgálató LAC tartományának megadása</w:t>
      </w:r>
    </w:p>
    <w:p>
      <w:pPr>
        <w:pStyle w:val="NormlWeb"/>
        <w:spacing w:before="0" w:after="0"/>
        <w:ind w:left="3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* Jogosult Szolgáltató által igényelt DEFAULT Realm == "XXXX.hu", Auth-Type := Accept</w:t>
      </w:r>
    </w:p>
    <w:p>
      <w:pPr>
        <w:pStyle w:val="NormlWeb"/>
        <w:spacing w:before="0" w:after="0"/>
        <w:ind w:left="3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* ERX-Tunnel-Interface-Id = 1</w:t>
      </w:r>
    </w:p>
    <w:p>
      <w:pPr>
        <w:pStyle w:val="NormlWeb"/>
        <w:spacing w:before="0" w:after="0"/>
        <w:ind w:left="3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* Jogosult Szolgáltató Tunnel-Server-Endpoint:1 = Y.Y.Y.Y,</w:t>
      </w:r>
    </w:p>
    <w:p>
      <w:pPr>
        <w:pStyle w:val="NormlWeb"/>
        <w:spacing w:before="0" w:after="0"/>
        <w:ind w:left="3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* Jogosult Szolgáltató Tunnel-Client-Endpoint:1 = "%{client:tunnelip}"</w:t>
      </w:r>
    </w:p>
    <w:p>
      <w:pPr>
        <w:pStyle w:val="NormlWeb"/>
        <w:spacing w:before="0" w:after="0"/>
        <w:ind w:left="3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* Jogosult Szolgáltató Tunnel-Assignment-Id:1 = "ÜGYFÉLNÉV",</w:t>
      </w:r>
    </w:p>
    <w:p>
      <w:pPr>
        <w:pStyle w:val="NormlWeb"/>
        <w:spacing w:before="0" w:after="0"/>
        <w:ind w:left="3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* Tunnel-Type:1 = L2TP,</w:t>
      </w:r>
    </w:p>
    <w:p>
      <w:pPr>
        <w:pStyle w:val="NormlWeb"/>
        <w:spacing w:before="0" w:after="0"/>
        <w:ind w:left="3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* Tunnel-Medium-Type:1 = IP,</w:t>
      </w:r>
    </w:p>
    <w:p>
      <w:pPr>
        <w:pStyle w:val="NormlWeb"/>
        <w:spacing w:before="0" w:after="0"/>
        <w:ind w:left="3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* Jogosult Szolgáltató Tunnel-Client-Auth-Id:1 = "ZZZZZZ",</w:t>
      </w:r>
    </w:p>
    <w:p>
      <w:pPr>
        <w:pStyle w:val="NormlWeb"/>
        <w:spacing w:before="0" w:after="0"/>
        <w:ind w:left="34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 * Jogosult Szolgáltató Tunnel-Password:1 = "WWWWW",</w:t>
      </w:r>
      <w:bookmarkEnd w:id="4"/>
    </w:p>
    <w:p>
      <w:pPr>
        <w:pStyle w:val="Listaszerbekezds"/>
        <w:numPr>
          <w:ilvl w:val="0"/>
          <w:numId w:val="3"/>
        </w:numPr>
        <w:spacing w:before="0" w:after="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before="0" w:after="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before="0" w:after="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before="0" w:after="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before="0" w:after="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before="0" w:after="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before="0" w:after="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before="0" w:after="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Listaszerbekezds"/>
        <w:numPr>
          <w:ilvl w:val="1"/>
          <w:numId w:val="3"/>
        </w:numPr>
        <w:spacing w:before="0" w:after="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Listaszerbekezds"/>
        <w:numPr>
          <w:ilvl w:val="1"/>
          <w:numId w:val="3"/>
        </w:numPr>
        <w:spacing w:before="0" w:after="28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NormlWeb"/>
        <w:numPr>
          <w:ilvl w:val="1"/>
          <w:numId w:val="7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hívás PPP-vel (point to point protocol)</w:t>
      </w:r>
    </w:p>
    <w:p>
      <w:pPr>
        <w:pStyle w:val="NormlWeb"/>
        <w:numPr>
          <w:ilvl w:val="2"/>
          <w:numId w:val="7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ehívásnál az Előfizető a hagyományos behívó/tárcsázó modult használja (Windows-nál) azzal a módosítással, hogy a felhasználói név után egy @ jellel elválasztva meg kell adni a Jogosult Szolgáltató azonosítóját (ISP_ID). Ezt az azonosítót az SSG-be Kötelezett Szolgáltató bejegyzi. Az SSG ennek alapján irányítja a hívást a Jogosult Szolgáltatóhoz.</w:t>
      </w:r>
    </w:p>
    <w:tbl>
      <w:tblPr>
        <w:tblW w:w="3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922"/>
      </w:tblGrid>
      <w:tr>
        <w:trPr/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Felhasználói név: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hu-HU"/>
                </w:rPr>
                <w:t>username@ISP_ID</w:t>
              </w:r>
            </w:hyperlink>
          </w:p>
        </w:tc>
      </w:tr>
      <w:tr>
        <w:trPr/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Jelszó: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Password</w:t>
            </w:r>
          </w:p>
        </w:tc>
      </w:tr>
    </w:tbl>
    <w:p>
      <w:pPr>
        <w:pStyle w:val="NormlWeb"/>
        <w:numPr>
          <w:ilvl w:val="2"/>
          <w:numId w:val="7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lőfizető jogosultságának ellenőrzését (autentikáció), dinamikus vagy fix IP cím kiosztást stb. a Jogosult Szolgáltató végzi.</w:t>
      </w:r>
    </w:p>
    <w:p>
      <w:pPr>
        <w:pStyle w:val="NormlWeb"/>
        <w:numPr>
          <w:ilvl w:val="2"/>
          <w:numId w:val="7"/>
        </w:numPr>
        <w:spacing w:before="0" w:after="280"/>
        <w:rPr/>
      </w:pPr>
      <w:r>
        <w:rPr/>
        <w:t>A PPP alapú behíváshoz az Előfizető berendezésének támogatnia kell az alábbi protokollokat:</w:t>
      </w:r>
    </w:p>
    <w:tbl>
      <w:tblPr>
        <w:tblW w:w="6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035"/>
        <w:gridCol w:w="1206"/>
        <w:gridCol w:w="2184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536" w:leader="none"/>
                <w:tab w:val="left" w:pos="9072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UNI típus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536" w:leader="none"/>
                <w:tab w:val="left" w:pos="9072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Protoko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536" w:leader="none"/>
                <w:tab w:val="left" w:pos="9072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Hivatkozá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536" w:leader="none"/>
                <w:tab w:val="left" w:pos="9072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Megjegyzés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536" w:leader="none"/>
                <w:tab w:val="left" w:pos="9072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10/100 BaseT Etherne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536" w:leader="none"/>
                <w:tab w:val="left" w:pos="9072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PPPo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536" w:leader="none"/>
                <w:tab w:val="left" w:pos="9072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RFC 251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536" w:leader="none"/>
                <w:tab w:val="left" w:pos="9072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egyedi kliens program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536" w:leader="none"/>
                <w:tab w:val="left" w:pos="9072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1000 BaseT Etherne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708"/>
                <w:tab w:val="left" w:pos="4536" w:leader="none"/>
                <w:tab w:val="left" w:pos="9072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PPPo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708"/>
                <w:tab w:val="left" w:pos="4536" w:leader="none"/>
                <w:tab w:val="left" w:pos="9072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RFC 251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708"/>
                <w:tab w:val="left" w:pos="4536" w:leader="none"/>
                <w:tab w:val="left" w:pos="9072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egyedi kliens program</w:t>
            </w:r>
          </w:p>
        </w:tc>
      </w:tr>
    </w:tbl>
    <w:p>
      <w:pPr>
        <w:pStyle w:val="NormlWeb"/>
        <w:numPr>
          <w:ilvl w:val="1"/>
          <w:numId w:val="7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lőfizetői Interfészek leírása</w:t>
      </w:r>
    </w:p>
    <w:p>
      <w:pPr>
        <w:pStyle w:val="NormlWeb"/>
        <w:numPr>
          <w:ilvl w:val="2"/>
          <w:numId w:val="7"/>
        </w:numPr>
        <w:spacing w:before="0" w:after="280"/>
        <w:rPr/>
      </w:pPr>
      <w:r>
        <w:rPr/>
        <w:t>Az Előfizetői Hozzáférési Pont (UNI) azon hálózati végpont, amelyen keresztül az Előfizető egy elektronikus hírközlő végberendezés fizikai és logikai csatlakoztatása révén hálózati funkciókat és a hálózaton nyújtott szolgáltatásokat vehet igénybe. Ez a pont a CPE előfizető oldali interfésze</w:t>
      </w:r>
    </w:p>
    <w:tbl>
      <w:tblPr>
        <w:tblW w:w="4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774"/>
      </w:tblGrid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UNI Interfész típus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Hivatkozási szám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10/100 BaseT Ethernet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IEEE 802.3u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1000 BaseT Ethernet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IEEE 802.3ab</w:t>
            </w:r>
          </w:p>
        </w:tc>
      </w:tr>
    </w:tbl>
    <w:p>
      <w:pPr>
        <w:pStyle w:val="Listaszerbekezds"/>
        <w:numPr>
          <w:ilvl w:val="0"/>
          <w:numId w:val="4"/>
        </w:numPr>
        <w:spacing w:before="0" w:after="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Listaszerbekezds"/>
        <w:numPr>
          <w:ilvl w:val="1"/>
          <w:numId w:val="4"/>
        </w:numPr>
        <w:spacing w:before="0" w:after="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Listaszerbekezds"/>
        <w:numPr>
          <w:ilvl w:val="1"/>
          <w:numId w:val="4"/>
        </w:numPr>
        <w:spacing w:before="0" w:after="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Listaszerbekezds"/>
        <w:numPr>
          <w:ilvl w:val="2"/>
          <w:numId w:val="4"/>
        </w:numPr>
        <w:spacing w:before="0" w:after="280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NormlWeb"/>
        <w:numPr>
          <w:ilvl w:val="2"/>
          <w:numId w:val="7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CPE az IETF RFC 1483 (Multiprotocols/bridged or routed Ethernet over AAL5) protokoll transzparens átvitelét biztosítja. Az ONT az ITU-T G.984.3 szabványnak megfelelő protokoll átvitelét biztosítja.</w:t>
      </w:r>
    </w:p>
    <w:p>
      <w:pPr>
        <w:pStyle w:val="NormlWeb"/>
        <w:numPr>
          <w:ilvl w:val="2"/>
          <w:numId w:val="4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lőfizetői végberendezést fizikailag egy RJ 45-ös csatlakozón keresztül lehet csatlakoztatni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hu-HU"/>
        </w:rPr>
        <w:t>9.</w:t>
        <w:tab/>
        <w:t>A Kötelezett Szolgáltató által biztosított előfizető oldali hálózat végződtető berendezésekkel kapcsolatos egyéb feltételek</w:t>
      </w:r>
    </w:p>
    <w:p>
      <w:pPr>
        <w:pStyle w:val="Normal"/>
        <w:tabs>
          <w:tab w:val="clear" w:pos="708"/>
          <w:tab w:val="right" w:pos="8789" w:leader="dot"/>
        </w:tabs>
        <w:jc w:val="center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/>
          <w:color w:val="000000"/>
          <w:sz w:val="22"/>
          <w:szCs w:val="22"/>
          <w:lang w:val="en-US" w:eastAsia="en-US"/>
        </w:rPr>
      </w:r>
    </w:p>
    <w:p>
      <w:pPr>
        <w:pStyle w:val="Standard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hu-HU"/>
        </w:rPr>
        <w:t xml:space="preserve">A Kötelezett Szolgáltató a szolgáltatás igénybevételéhez a 6. sz. mellékletben meghatározott, a Kötelezett Szolgáltató tulajdonát képező berendezéseket ad át használatra a Jogosult Szolgáltató által megjelölt Előfizető részére. Optikához csatlakozó előfizetői végpont esetén a Kötelezett Szolgáltató az általa átadott CPE típusát esetenként határozza meg.   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hu-HU"/>
        </w:rPr>
      </w:r>
    </w:p>
    <w:p>
      <w:pPr>
        <w:pStyle w:val="Standard"/>
        <w:numPr>
          <w:ilvl w:val="1"/>
          <w:numId w:val="9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hu-HU"/>
        </w:rPr>
        <w:t xml:space="preserve">A Jogosult Szolgáltató a berendezések nem rendeltetésszerű használatából, tárolásából, üzemeltetéséből adódó, teljes vagy részleges meghibásodásáért, megrongálódásáért, rendeltetésszerű használatra alkalmatlanná válásáért, elvesztéséért, megsemmisüléséért teljes anyagi felelősséggel tartozik. A berendezések megsemmisülése vagy értékcsökkenése esetén Jogosult Szolgáltató a Kötelezett Szolgáltató által kiállított számla alapján köteles megtéríteni az okozott kárt, a berendezések értékét. 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hu-HU"/>
        </w:rPr>
      </w:r>
    </w:p>
    <w:p>
      <w:pPr>
        <w:pStyle w:val="Standard"/>
        <w:numPr>
          <w:ilvl w:val="1"/>
          <w:numId w:val="9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hu-HU"/>
        </w:rPr>
        <w:t>Jogosult Szolgáltató kötelezi magát, hogy az Előfizetővel kötendő előfizetői szerződésben a szolgáltatói tulajdonú végberendezésekről a jelen pontban foglaltak alapján rendelkezik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hu-HU"/>
        </w:rPr>
      </w:r>
    </w:p>
    <w:p>
      <w:pPr>
        <w:pStyle w:val="Standard"/>
        <w:numPr>
          <w:ilvl w:val="1"/>
          <w:numId w:val="9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hu-HU"/>
        </w:rPr>
        <w:t>Bármely csomaghoz a megadott eszközök közül választ a Kötelezett Szolgáltató a rendelkezésére álló raktárkészlet, illetve a műszaki feltételek alapján.</w:t>
      </w:r>
    </w:p>
    <w:p>
      <w:pPr>
        <w:pStyle w:val="Normal"/>
        <w:autoSpaceDE w:val="false"/>
        <w:ind w:left="12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hu-HU"/>
        </w:rPr>
      </w:pPr>
      <w:r>
        <w:rPr>
          <w:rFonts w:cs="Times New Roman"/>
          <w:color w:val="000000"/>
          <w:sz w:val="22"/>
          <w:szCs w:val="22"/>
          <w:lang w:val="hu-HU"/>
        </w:rPr>
      </w:r>
    </w:p>
    <w:p>
      <w:pPr>
        <w:pStyle w:val="Standard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hu-HU"/>
        </w:rPr>
      </w:r>
    </w:p>
    <w:p>
      <w:pPr>
        <w:pStyle w:val="Standard"/>
        <w:numPr>
          <w:ilvl w:val="0"/>
          <w:numId w:val="9"/>
        </w:numPr>
        <w:rPr>
          <w:rFonts w:ascii="Times New Roman" w:hAnsi="Times New Roman" w:cs="Times New Roman"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hu-HU"/>
        </w:rPr>
        <w:t>A Kötelezett Szolgáltató egyéb kötelezettségei</w:t>
      </w:r>
    </w:p>
    <w:p>
      <w:pPr>
        <w:pStyle w:val="Standard"/>
        <w:rPr>
          <w:rFonts w:ascii="Times New Roman" w:hAnsi="Times New Roman" w:cs="Times New Roman"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hu-HU"/>
        </w:rPr>
      </w:r>
    </w:p>
    <w:p>
      <w:pPr>
        <w:pStyle w:val="Standard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hu-HU"/>
        </w:rPr>
        <w:t>A Kötelezett Szolgáltató felelősségének határa a Jogosult Szolgáltató Hálózati Hozzáférési Pontjáig terjed, a Kötelezett Szolgáltatót csak a saját hálózatában felmerült hibákért terheli az INRUO-ban rögzített felelősség.</w:t>
      </w:r>
    </w:p>
    <w:p>
      <w:pPr>
        <w:pStyle w:val="Standard"/>
        <w:rPr>
          <w:rFonts w:ascii="Times New Roman" w:hAnsi="Times New Roman" w:cs="Times New Roman"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hu-HU"/>
        </w:rPr>
      </w:r>
    </w:p>
    <w:p>
      <w:pPr>
        <w:pStyle w:val="Standard"/>
        <w:numPr>
          <w:ilvl w:val="0"/>
          <w:numId w:val="9"/>
        </w:numPr>
        <w:rPr>
          <w:rFonts w:ascii="Times New Roman" w:hAnsi="Times New Roman" w:cs="Times New Roman"/>
          <w:b/>
          <w:b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hu-HU"/>
        </w:rPr>
        <w:t>Hozzáférési Aggregációs pont karbantartása</w:t>
      </w:r>
    </w:p>
    <w:p>
      <w:pPr>
        <w:pStyle w:val="Standard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hu-HU"/>
        </w:rPr>
        <w:t>A Kötelezett Szolgáltató által tervezett, rendszeres karbantartási időablakok: csütörtök 04.00 - 07.00 óráig. A tényleges Karbantartások időpontjáról a Kötelezett Szolgáltató a Jogosult Szolgáltatót 20 nappal megelőzően értesít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val="hu-HU"/>
        </w:rPr>
      </w:pPr>
      <w:r>
        <w:rPr>
          <w:rFonts w:cs="Times New Roman"/>
          <w:color w:val="000000"/>
          <w:sz w:val="22"/>
          <w:szCs w:val="22"/>
          <w:lang w:val="hu-HU"/>
        </w:rPr>
      </w:r>
    </w:p>
    <w:sectPr>
      <w:headerReference w:type="default" r:id="rId3"/>
      <w:footerReference w:type="default" r:id="rId4"/>
      <w:type w:val="nextPage"/>
      <w:pgSz w:w="16701" w:h="16838"/>
      <w:pgMar w:left="851" w:right="6212" w:gutter="0" w:header="708" w:top="1276" w:footer="41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zvegtrzs3"/>
      <w:spacing w:before="0" w:after="200"/>
      <w:ind w:left="0" w:hanging="0"/>
      <w:jc w:val="center"/>
      <w:rPr/>
    </w:pPr>
    <w:r>
      <w:rPr/>
      <w:t xml:space="preserve">Referencia Ajánlat az INVITEL Távközlési Zrt. helyhez kötött hálózatában helyi, illetve központi hozzáféréssel elérhető nagykereskedelmi szolgáltatásairól </w:t>
      <w:br/>
      <w:t>(INRU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772"/>
        </w:tabs>
        <w:ind w:left="77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16"/>
        </w:tabs>
        <w:ind w:left="91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60"/>
        </w:tabs>
        <w:ind w:left="106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04"/>
        </w:tabs>
        <w:ind w:left="12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48"/>
        </w:tabs>
        <w:ind w:left="134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92"/>
        </w:tabs>
        <w:ind w:left="149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36"/>
        </w:tabs>
        <w:ind w:left="163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80"/>
        </w:tabs>
        <w:ind w:left="178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24"/>
        </w:tabs>
        <w:ind w:left="192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624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 w:val="false"/>
      </w:rPr>
    </w:lvl>
    <w:lvl w:ilvl="2">
      <w:start w:val="2"/>
      <w:numFmt w:val="decimal"/>
      <w:lvlText w:val="%1.%2.%3."/>
      <w:lvlJc w:val="left"/>
      <w:pPr>
        <w:tabs>
          <w:tab w:val="num" w:pos="624"/>
        </w:tabs>
        <w:ind w:left="624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  <w:lvl w:ilvl="1">
      <w:start w:val="3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624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624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624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624" w:hanging="624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 w:val="false"/>
      </w:rPr>
    </w:lvl>
    <w:lvl w:ilvl="2">
      <w:start w:val="2"/>
      <w:numFmt w:val="decimal"/>
      <w:lvlText w:val="%1.%2.%3."/>
      <w:lvlJc w:val="left"/>
      <w:pPr>
        <w:tabs>
          <w:tab w:val="num" w:pos="624"/>
        </w:tabs>
        <w:ind w:left="624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624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624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3">
    <w:name w:val="WW8Num4z3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3">
    <w:name w:val="WW8Num15z3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3">
    <w:name w:val="WW8Num19z3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b w:val="false"/>
      <w:i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b w:val="false"/>
      <w:i w:val="false"/>
    </w:rPr>
  </w:style>
  <w:style w:type="character" w:styleId="WW8Num39z2">
    <w:name w:val="WW8Num39z2"/>
    <w:qFormat/>
    <w:rPr/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>
      <w:b w:val="false"/>
      <w:i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 w:val="false"/>
      <w:i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b w:val="false"/>
      <w:i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b/>
      <w:i w:val="false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/>
      <w:i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49z2">
    <w:name w:val="WW8Num49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2z1">
    <w:name w:val="WW8Num52z1"/>
    <w:qFormat/>
    <w:rPr>
      <w:b w:val="false"/>
      <w:i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3z3">
    <w:name w:val="WW8Num53z3"/>
    <w:qFormat/>
    <w:rPr/>
  </w:style>
  <w:style w:type="character" w:styleId="WW8Num56z0">
    <w:name w:val="WW8Num56z0"/>
    <w:qFormat/>
    <w:rPr>
      <w:b/>
      <w:i w:val="false"/>
    </w:rPr>
  </w:style>
  <w:style w:type="character" w:styleId="WW8Num56z1">
    <w:name w:val="WW8Num56z1"/>
    <w:qFormat/>
    <w:rPr>
      <w:b w:val="false"/>
      <w:i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color w:val="000000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b/>
      <w:i w:val="false"/>
    </w:rPr>
  </w:style>
  <w:style w:type="character" w:styleId="WW8Num58z1">
    <w:name w:val="WW8Num58z1"/>
    <w:qFormat/>
    <w:rPr>
      <w:b w:val="false"/>
      <w:i w:val="false"/>
    </w:rPr>
  </w:style>
  <w:style w:type="character" w:styleId="WW8Num58z2">
    <w:name w:val="WW8Num58z2"/>
    <w:qFormat/>
    <w:rPr/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color w:val="00000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 w:val="false"/>
      <w:i w:val="false"/>
    </w:rPr>
  </w:style>
  <w:style w:type="character" w:styleId="WW8Num64z2">
    <w:name w:val="WW8Num64z2"/>
    <w:qFormat/>
    <w:rPr/>
  </w:style>
  <w:style w:type="character" w:styleId="WW8Num66z0">
    <w:name w:val="WW8Num66z0"/>
    <w:qFormat/>
    <w:rPr>
      <w:b/>
      <w:i w:val="false"/>
    </w:rPr>
  </w:style>
  <w:style w:type="character" w:styleId="WW8Num66z1">
    <w:name w:val="WW8Num66z1"/>
    <w:qFormat/>
    <w:rPr>
      <w:b w:val="false"/>
      <w:i w:val="false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0z1">
    <w:name w:val="WW8Num70z1"/>
    <w:qFormat/>
    <w:rPr>
      <w:b w:val="false"/>
      <w:i w:val="false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b/>
      <w:i w:val="false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/>
  </w:style>
  <w:style w:type="character" w:styleId="WW8Num73z0">
    <w:name w:val="WW8Num73z0"/>
    <w:qFormat/>
    <w:rPr>
      <w:b/>
      <w:i w:val="false"/>
    </w:rPr>
  </w:style>
  <w:style w:type="character" w:styleId="WW8Num73z1">
    <w:name w:val="WW8Num73z1"/>
    <w:qFormat/>
    <w:rPr>
      <w:b w:val="false"/>
      <w:i w:val="false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b/>
      <w:i w:val="false"/>
    </w:rPr>
  </w:style>
  <w:style w:type="character" w:styleId="WW8Num74z1">
    <w:name w:val="WW8Num74z1"/>
    <w:qFormat/>
    <w:rPr>
      <w:b w:val="false"/>
      <w:i w:val="false"/>
    </w:rPr>
  </w:style>
  <w:style w:type="character" w:styleId="WW8Num74z2">
    <w:name w:val="WW8Num74z2"/>
    <w:qFormat/>
    <w:rPr/>
  </w:style>
  <w:style w:type="character" w:styleId="WW8Num76z0">
    <w:name w:val="WW8Num76z0"/>
    <w:qFormat/>
    <w:rPr>
      <w:b/>
      <w:i w:val="false"/>
    </w:rPr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b/>
      <w:i w:val="false"/>
    </w:rPr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Szvegtrzs3Char">
    <w:name w:val="Szövegtörzs 3 Char"/>
    <w:qFormat/>
    <w:rPr>
      <w:sz w:val="22"/>
      <w:szCs w:val="22"/>
      <w:lang w:val="en-GB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LineNumbering">
    <w:name w:val="Line Number"/>
    <w:basedOn w:val="Bekezdsalapbettpusa"/>
    <w:rPr/>
  </w:style>
  <w:style w:type="character" w:styleId="Feloldatlanmegemlts">
    <w:name w:val="Feloldatlan megemlítés"/>
    <w:qFormat/>
    <w:rPr>
      <w:color w:val="808080"/>
      <w:shd w:fill="E6E6E6" w:val="clear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ListaszerbekezdsChar">
    <w:name w:val="Listaszerű bekezdé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3">
    <w:name w:val="Szövegtörzs 3"/>
    <w:basedOn w:val="Normal"/>
    <w:qFormat/>
    <w:pPr>
      <w:spacing w:lineRule="auto" w:line="288" w:before="0" w:after="200"/>
      <w:ind w:left="1928" w:hanging="0"/>
      <w:jc w:val="both"/>
    </w:pPr>
    <w:rPr>
      <w:sz w:val="22"/>
      <w:szCs w:val="22"/>
      <w:lang w:val="en-GB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en-US" w:bidi="ar-SA" w:eastAsia="zh-CN"/>
    </w:rPr>
  </w:style>
  <w:style w:type="paragraph" w:styleId="Header1">
    <w:name w:val="Header1"/>
    <w:basedOn w:val="Standard"/>
    <w:next w:val="Standa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ername@ISP_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9:11:00Z</dcterms:created>
  <dc:creator>HunyaL</dc:creator>
  <dc:description/>
  <cp:keywords/>
  <dc:language>en-US</dc:language>
  <cp:lastModifiedBy>Szerző</cp:lastModifiedBy>
  <dcterms:modified xsi:type="dcterms:W3CDTF">2020-04-24T19:11:00Z</dcterms:modified>
  <cp:revision>2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E33AD2CE839E2419B2ACECAB4008E4D</vt:lpwstr>
  </property>
  <property fmtid="{D5CDD505-2E9C-101B-9397-08002B2CF9AE}" pid="3" name="oldalszám">
    <vt:lpwstr/>
  </property>
</Properties>
</file>