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" w:hanging="0"/>
        <w:jc w:val="center"/>
        <w:rPr/>
      </w:pPr>
      <w:r>
        <w:rPr>
          <w:b/>
          <w:lang w:val="de-DE"/>
        </w:rPr>
        <w:t>13. SZ. MELLÉKLET</w:t>
      </w:r>
    </w:p>
    <w:p>
      <w:pPr>
        <w:pStyle w:val="Normal"/>
        <w:ind w:left="411" w:hanging="0"/>
        <w:jc w:val="center"/>
        <w:rPr>
          <w:lang w:val="hu-HU"/>
        </w:rPr>
      </w:pPr>
      <w:r>
        <w:rPr>
          <w:b/>
          <w:lang w:val="de-DE"/>
        </w:rPr>
        <w:t>MINTASZERZŐDÉSEK</w:t>
      </w:r>
    </w:p>
    <w:p>
      <w:pPr>
        <w:pStyle w:val="Normal"/>
        <w:ind w:left="411" w:hanging="0"/>
        <w:jc w:val="center"/>
        <w:rPr/>
      </w:pPr>
      <w:r>
        <w:rPr>
          <w:b/>
          <w:sz w:val="24"/>
          <w:szCs w:val="24"/>
          <w:lang w:val="hu-HU"/>
        </w:rPr>
        <w:t>4.</w:t>
      </w:r>
      <w:r>
        <w:rPr>
          <w:lang w:val="hu-HU"/>
        </w:rPr>
        <w:t xml:space="preserve"> </w:t>
      </w:r>
      <w:r>
        <w:rPr>
          <w:b/>
          <w:sz w:val="24"/>
          <w:szCs w:val="24"/>
          <w:lang w:val="hu-HU"/>
        </w:rPr>
        <w:t>sz. függelék</w:t>
      </w:r>
    </w:p>
    <w:p>
      <w:pPr>
        <w:pStyle w:val="Heading"/>
        <w:rPr/>
      </w:pPr>
      <w:r>
        <w:rPr>
          <w:sz w:val="22"/>
        </w:rPr>
        <w:t>ÁTENGEDÉSI HÁLÓZATI KERETSZERZŐDÉS</w:t>
      </w:r>
    </w:p>
    <w:p>
      <w:pPr>
        <w:pStyle w:val="Heading"/>
        <w:rPr/>
      </w:pPr>
      <w:r>
        <w:rPr>
          <w:sz w:val="22"/>
        </w:rPr>
        <w:t xml:space="preserve">ÚJGENERÁCIÓS HOZZÁFÉRÉSI HÁLÓZAT ELŐFIZETŐI SZAKASZA ILLETVE ÚJGENERÁCIÓS HOZZÁFÉRÉSI HUROK ÁTENGEDÉS IGÉNYBEVÉTELÉRE 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mely létrejött egyrészről az </w:t>
      </w:r>
    </w:p>
    <w:p>
      <w:pPr>
        <w:pStyle w:val="Normal"/>
        <w:rPr/>
      </w:pPr>
      <w:r>
        <w:rPr>
          <w:b/>
          <w:bCs/>
          <w:lang w:val="hu-HU"/>
        </w:rPr>
        <w:t>INVITEL Távközlési Zrt.</w:t>
      </w:r>
      <w:r>
        <w:rPr>
          <w:lang w:val="hu-HU"/>
        </w:rPr>
        <w:t xml:space="preserve"> (1134 Budapest, Váci út 37.), mint Kötelezett Szolgáltató (továbbiakban: </w:t>
      </w:r>
      <w:r>
        <w:rPr>
          <w:b/>
          <w:bCs/>
          <w:lang w:val="hu-HU"/>
        </w:rPr>
        <w:t>Szolgáltató</w:t>
      </w:r>
      <w:r>
        <w:rPr>
          <w:lang w:val="hu-HU"/>
        </w:rPr>
        <w:t>), másrészről 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Cégnév:…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Székhely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Cégjegyzékszám: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  <w:t>Adószám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Bankszámlaszám:………………………</w:t>
      </w:r>
    </w:p>
    <w:p>
      <w:pPr>
        <w:pStyle w:val="Normal"/>
        <w:rPr/>
      </w:pPr>
      <w:r>
        <w:rPr>
          <w:lang w:val="hu-HU"/>
        </w:rPr>
        <w:t>Cégjegyzésre jogosult képviselő(k):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nt Jogosult Szolgáltató (továbbiakban: </w:t>
      </w:r>
      <w:r>
        <w:rPr>
          <w:b/>
          <w:bCs/>
          <w:lang w:val="hu-HU"/>
        </w:rPr>
        <w:t>Partner)</w:t>
      </w:r>
      <w:r>
        <w:rPr>
          <w:lang w:val="hu-HU"/>
        </w:rPr>
        <w:t xml:space="preserve"> között a mai napon az alábbi feltételek szerint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Előzmények</w:t>
      </w:r>
    </w:p>
    <w:p>
      <w:pPr>
        <w:pStyle w:val="Normal"/>
        <w:rPr/>
      </w:pPr>
      <w:r>
        <w:rPr>
          <w:lang w:val="hu-HU"/>
        </w:rPr>
        <w:t xml:space="preserve">A Nemzeti Média- és Hírközlési Hatóság Elnöke (a továbbiakban: </w:t>
      </w:r>
      <w:r>
        <w:rPr>
          <w:b/>
          <w:lang w:val="hu-HU"/>
        </w:rPr>
        <w:t>„NMHH Elnöke”</w:t>
      </w:r>
      <w:r>
        <w:rPr>
          <w:lang w:val="hu-HU"/>
        </w:rPr>
        <w:t xml:space="preserve">) PC/17915-65/2017 (a továbbiakban </w:t>
      </w:r>
      <w:r>
        <w:rPr>
          <w:b/>
          <w:lang w:val="hu-HU"/>
        </w:rPr>
        <w:t>„3a piachatározat”</w:t>
      </w:r>
      <w:r>
        <w:rPr>
          <w:lang w:val="hu-HU"/>
        </w:rPr>
        <w:t xml:space="preserve">) és a PC/17920-67/2017. (továbbiakban </w:t>
      </w:r>
      <w:r>
        <w:rPr>
          <w:b/>
          <w:lang w:val="hu-HU"/>
        </w:rPr>
        <w:t>„3b piachatározat”</w:t>
      </w:r>
      <w:r>
        <w:rPr>
          <w:lang w:val="hu-HU"/>
        </w:rPr>
        <w:t xml:space="preserve">) számú – az NMHH Elnöke HF/44-10/2011. és HF/56-12/2011. számú határozataiban kirótt kötelezettségeket módosító – határozataiban (a továbbiakban együttesen: </w:t>
      </w:r>
      <w:r>
        <w:rPr>
          <w:b/>
          <w:lang w:val="hu-HU"/>
        </w:rPr>
        <w:t>„JPE határozatok”</w:t>
      </w:r>
      <w:r>
        <w:rPr>
          <w:lang w:val="hu-HU"/>
        </w:rPr>
        <w:t xml:space="preserve">) foglaltak alapján, a határozatokban előírt kötelezettségekre tekintettel –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b/>
          <w:lang w:val="hu-HU"/>
        </w:rPr>
        <w:t>„INRUO”</w:t>
      </w:r>
      <w:r>
        <w:rPr>
          <w:lang w:val="hu-HU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Szerződés célja</w:t>
      </w:r>
    </w:p>
    <w:p>
      <w:pPr>
        <w:pStyle w:val="Normal"/>
        <w:spacing w:before="0" w:after="0"/>
        <w:rPr/>
      </w:pPr>
      <w:r>
        <w:rPr>
          <w:lang w:val="hu-HU"/>
        </w:rPr>
        <w:t xml:space="preserve">Jelen Szerződés célja: a jelen Szerződés és az annak hatálya alatt létrejött Keretszerződéshez Tartozó Egyedi Hálózati Szerződés alapján a Partner részére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.) elektronikus hírközlési szolgáltatások, mint előfizetői szolgáltatások Partner által a vele szerződött előfizetők részére vagy 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b.) elektronikus hírközlési szolgáltatások, mint nagykereskedelmi szolgáltatások Partner által a vele szerződött Előfizetői szolgáltatást nyújtó szolgáltató részére történő nyújtása érdekében</w:t>
      </w:r>
    </w:p>
    <w:p>
      <w:pPr>
        <w:pStyle w:val="Normal"/>
        <w:rPr>
          <w:lang w:val="hu-HU"/>
        </w:rPr>
      </w:pPr>
      <w:r>
        <w:rPr>
          <w:lang w:val="hu-HU"/>
        </w:rPr>
        <w:t>az INRUO-ban foglalt feltételek szerint a Kötelezett Szolgáltató elektronikus hírközlő hálózatához való hozzáférést biztosíta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árgya</w:t>
      </w:r>
    </w:p>
    <w:p>
      <w:pPr>
        <w:pStyle w:val="Normal"/>
        <w:spacing w:lineRule="auto" w:line="276"/>
        <w:rPr/>
      </w:pPr>
      <w:r>
        <w:rPr/>
        <w:t>Jelen Szerződés tárgya a Partner által meghatározott földrajzi terület és ezen belül meghatározott Hálózat Hozzáférési Pont(ok) vonatkozásában a Partner által benyújtott Hálózati Keretszerződés megkötésére irányuló igénybejelentés alapján egy vagy több Újgenerációs Hozzáférési Hálózat Előfizetői Szakaszhoz illetve Újgenerációs Hozzáférési Hurokhoz (a továbbiakban: Újgenerációs Hurok) hozzáférés biztosítása céljából a jelen Szerződésben, a jelen Szerződés alapján létrejövő Keretszerződéshez Tartozó Egyedi Hálózati Szerződések megkötésével, teljesítésével, módosításával és megszűnésével kapcsolatos általános feltételek rögzítése az INRUO-ban foglalt feltételek alapján. A Partner által jelen Hálózati Keretszerződés és az annak hatálya alatt létrejött Keretszerződéshez Tartozó Egyedi Hálózati Szerződések alapján a Szolgáltatótól igénybe venni kívánt Hálózati Szolgáltatások az alábbiak:</w:t>
      </w:r>
    </w:p>
    <w:p>
      <w:pPr>
        <w:pStyle w:val="Normal"/>
        <w:spacing w:lineRule="auto" w:line="276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lang w:val="hu-HU"/>
        </w:rPr>
        <w:t>A Hálózati Szolgáltatások leírását, azok igénybevételével kapcsolatos eljárási szabályokat az INRUO  3.B. számú melléklete tartalmazza.</w:t>
      </w:r>
    </w:p>
    <w:p>
      <w:pPr>
        <w:pStyle w:val="Normal"/>
        <w:rPr/>
      </w:pPr>
      <w:r>
        <w:rPr>
          <w:lang w:val="hu-HU"/>
        </w:rPr>
        <w:t>A Jogosult Szolgáltató berendezéseinek elhelyezésére a Kötelezett Szolgáltató által jelen Szerződés alapján biztosított feltételeket az INRUO 4.számú melléklete tartalmazza</w:t>
      </w:r>
    </w:p>
    <w:p>
      <w:pPr>
        <w:pStyle w:val="Normal"/>
        <w:rPr/>
      </w:pPr>
      <w:r>
        <w:rPr>
          <w:lang w:val="hu-HU"/>
        </w:rPr>
        <w:t xml:space="preserve">A Szolgáltató által jelen Szerződés és az annak hatálya alatt létrejött Keretszerződéshez Tartozó Egyedi Hálózati Szerződések alapján nyújtott Hálózati Szolgáltatásokra vonatkozó minőségi paramétereket az INRUO 16. számú melléklete tartalmazz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Szerződés hatálybalépése és időtartama</w:t>
      </w:r>
    </w:p>
    <w:p>
      <w:pPr>
        <w:pStyle w:val="Normal"/>
        <w:rPr/>
      </w:pPr>
      <w:r>
        <w:rPr>
          <w:bCs/>
          <w:lang w:val="hu-HU"/>
        </w:rPr>
        <w:t>3.1. Jelen Szerződés az INRUO Törzsszöveg 11.3. pontjában írtak szerint lép hatályb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3.2. A Felek jelen Szerződést [határozatlan vagy határozott] időre kötik. A határozott idejű szerződés lejáratának napja:……………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erületi hatálya (hozzáférési pontok)</w:t>
      </w:r>
    </w:p>
    <w:p>
      <w:pPr>
        <w:pStyle w:val="Normal"/>
        <w:rPr/>
      </w:pPr>
      <w:r>
        <w:rPr>
          <w:lang w:val="hu-HU"/>
        </w:rPr>
        <w:t>A Partner igényének megfelelően jelen Szerződés az alábbi földrajzi terület(ek)re és ezen belül meghatározott alábbi Hálózat Hozzáférési Pont(ok)ra terjed ki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………………</w:t>
      </w:r>
      <w:r>
        <w:rPr>
          <w:lang w:val="hu-HU"/>
        </w:rPr>
        <w:t>..</w:t>
      </w:r>
    </w:p>
    <w:p>
      <w:pPr>
        <w:pStyle w:val="Normal"/>
        <w:rPr/>
      </w:pPr>
      <w:r>
        <w:rPr>
          <w:lang w:val="hu-HU"/>
        </w:rPr>
        <w:t>Jelen Szerződés alapján az Újgenerációs Hurokhoz való hozzáférés pontjait – számozási területek szerinti bontásban az INRUO 2. sz.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z Újgenerációs Hurok Átengedés általános feltételei</w:t>
      </w:r>
    </w:p>
    <w:p>
      <w:pPr>
        <w:pStyle w:val="Normal"/>
        <w:rPr/>
      </w:pPr>
      <w:r>
        <w:rPr>
          <w:lang w:val="hu-HU"/>
        </w:rPr>
        <w:t>Az Újgenerációs Hurokátengedés általános feltételeit az INRUO, különösen annak 3.B számú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A Partner tudomásul veszi az INRUO-ban a hatályos jogszabályokkal és kötelező szabványokkal összhangban specifikált műszaki jellemzőket.</w:t>
      </w:r>
    </w:p>
    <w:p>
      <w:pPr>
        <w:pStyle w:val="Normal"/>
        <w:rPr/>
      </w:pPr>
      <w:r>
        <w:rPr>
          <w:lang w:val="hu-HU"/>
        </w:rPr>
        <w:t>Partner szavatolja, hogy a Szolgáltatások igénybevételéhez szükséges eszközei, valamint a Hurokátengedés megvalósítási módja megfelel az INRUO-ban megadott műszaki és környezeti követelményeknek, feltételeknek.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szavatolják felhasznált eszközeik szerződésszerű működés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ok díja, a hálózatok működtetésével kapcsolatosan felmerülő közös költségek viselésének módja, mértéke</w:t>
      </w:r>
    </w:p>
    <w:p>
      <w:pPr>
        <w:pStyle w:val="Normal"/>
        <w:spacing w:lineRule="auto" w:line="276"/>
        <w:rPr/>
      </w:pPr>
      <w:r>
        <w:rPr/>
        <w:t>A jelen Szerződés hatálya alatt létrejött Keretszerződéshez Tartozó Egyedi Hálózati Szerződés alapján igénybe vett Hálózati Szolgáltatások – az INRUO-ban, különösen annak 11. sz. mellékletében található rendelkezések alapján, illetve az ott rögzített díjaknak megfelelően kialakított – ellenértékét a Keretszerződéshez Tartozó Egyedi Hálózati Szerződések rögzítik.  A Bankgarancia nyújtásának szabályait az INRUO 11. sz. melléklete, illetve a Törzsszöveg 6.5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lázás és elszámolás rendje</w:t>
      </w:r>
    </w:p>
    <w:p>
      <w:pPr>
        <w:pStyle w:val="Normal"/>
        <w:rPr/>
      </w:pPr>
      <w:r>
        <w:rPr>
          <w:lang w:val="hu-HU"/>
        </w:rPr>
        <w:t>A számlázás és elszámolás rendjét az INRUO 11. számú melléklete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álózatok működőképességének fenntartása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kijelentik, hogy a folyamatos üzemben tartás érdekében olyan, saját hálózatuk működését felügyelő rendszert működtetnek, amely a Szolgáltatásokban jelentkező üzemzavart haladéktalanul jelzi.</w:t>
      </w:r>
    </w:p>
    <w:p>
      <w:pPr>
        <w:pStyle w:val="Normal"/>
        <w:rPr/>
      </w:pPr>
      <w:r>
        <w:rPr>
          <w:lang w:val="hu-HU"/>
        </w:rPr>
        <w:t>A hálózatok működőképességének körébe a működés biztonsága, a hálózatok egységének fenntartása és a szolgáltatások zavartalan együttműködése tartozik, mellyel kapcsolatos rendelkezéseket különösen az INRUO 3.C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Felek együttműködése</w:t>
      </w:r>
    </w:p>
    <w:p>
      <w:pPr>
        <w:pStyle w:val="Normal"/>
        <w:spacing w:lineRule="auto" w:line="276"/>
        <w:rPr/>
      </w:pPr>
      <w:r>
        <w:rPr/>
        <w:t>9.1. A Felek együttműködésével kapcsolatos szabályokat az INRUO, különösen a Törzsszöveg 5.1.3. pontja tartalmazza.</w:t>
      </w:r>
    </w:p>
    <w:p>
      <w:pPr>
        <w:pStyle w:val="Heading1"/>
        <w:keepLines w:val="false"/>
        <w:spacing w:lineRule="auto" w:line="276" w:before="24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Hibabejelentés, Hibajavítás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2.1.</w:t>
      </w:r>
      <w:r>
        <w:rPr>
          <w:rFonts w:cs="Times New Roman" w:ascii="Times New Roman" w:hAnsi="Times New Roman"/>
          <w:sz w:val="22"/>
          <w:szCs w:val="22"/>
        </w:rPr>
        <w:t>Hibabejelentő elérhetősége:</w:t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Szolgáltató a hibák bejelentésének lehetőségére folyamatosan üzemelő hibafelvételi szolgálatot </w:t>
      </w:r>
      <w:r>
        <w:rPr>
          <w:rFonts w:cs="Times New Roman" w:ascii="Times New Roman" w:hAnsi="Times New Roman"/>
          <w:color w:val="000000"/>
          <w:sz w:val="22"/>
          <w:szCs w:val="22"/>
        </w:rPr>
        <w:t>biztosít az alábbi elérhetőségeken: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helpdesk@invitel.hu</w:t>
        </w:r>
      </w:hyperlink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lefon: 1445 (vezetékes és mobil hálózatból ingyenesen hívható)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gjegyzés: Telefonon történt </w:t>
      </w:r>
      <w:r>
        <w:rPr>
          <w:rFonts w:cs="Times New Roman" w:ascii="Times New Roman" w:hAnsi="Times New Roman"/>
          <w:sz w:val="22"/>
          <w:szCs w:val="22"/>
        </w:rPr>
        <w:t>hibabejelentés esetén a bejelentést írásban is meg kell erősíteni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2. Hibabejelentés tartalmi követelménye: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ibabejelentésnek tartalmaznia kell: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Partner értesítési címét vagy más azonosítóját, hívószám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jelenség leírás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bejelentés időpontját (év, hónap, nap, óra);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ával érintett bérlemény/szolgáltatás azonosításához szükséges adatot (pl. szerződésszám, viszonylat, kapacitás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3. Hiba visszaadása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left="284" w:hanging="0"/>
        <w:rPr/>
      </w:pPr>
      <w:r>
        <w:rPr/>
        <w:t>9.2.4. A Felek a hibakezeléssel kapcsolatos értesítéseiket – a fenti 9.2.1. pontban megjelölt módokon kívül - a Szolgáltató által üzemeltetett elektronikus információs felületen keresztül is elküldhetik egymás rész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 nyújtása során az adatvédelmi követelmények teljesítése, titoktartás</w:t>
      </w:r>
    </w:p>
    <w:p>
      <w:pPr>
        <w:pStyle w:val="Normal"/>
        <w:rPr/>
      </w:pPr>
      <w:r>
        <w:rPr>
          <w:lang w:val="hu-HU"/>
        </w:rPr>
        <w:t xml:space="preserve">Az adatvédelem vonatkozásában a Felek együttműködésének szabályait különösen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5.2. és 5.3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armadik személyeknek nyújtott szolgáltatásokért való felelősség</w:t>
      </w:r>
    </w:p>
    <w:p>
      <w:pPr>
        <w:pStyle w:val="Normal"/>
        <w:rPr/>
      </w:pPr>
      <w:r>
        <w:rPr>
          <w:lang w:val="hu-HU"/>
        </w:rPr>
        <w:t>Jelen Szerződés alapján a Szolgáltató a Partnerrel áll jogviszonyban.</w:t>
      </w:r>
    </w:p>
    <w:p>
      <w:pPr>
        <w:pStyle w:val="Normal"/>
        <w:rPr/>
      </w:pPr>
      <w:r>
        <w:rPr>
          <w:lang w:val="hu-HU"/>
        </w:rPr>
        <w:t>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.</w:t>
      </w:r>
    </w:p>
    <w:p>
      <w:pPr>
        <w:pStyle w:val="Normal"/>
        <w:rPr/>
      </w:pPr>
      <w:r>
        <w:rPr>
          <w:lang w:val="hu-HU"/>
        </w:rPr>
        <w:t>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.</w:t>
      </w:r>
    </w:p>
    <w:p>
      <w:pPr>
        <w:pStyle w:val="Normal"/>
        <w:rPr/>
      </w:pPr>
      <w:r>
        <w:rPr>
          <w:lang w:val="hu-HU"/>
        </w:rPr>
        <w:t>Az Előfizető és az Előfizetői Szolgáltatást Nyújtó Szolgáltató magatartásáért, tevékenységéért a Partner a Szolgáltatóval szemben úgy felel, mintha maga járt volna el.</w:t>
      </w:r>
    </w:p>
    <w:p>
      <w:pPr>
        <w:pStyle w:val="Normal"/>
        <w:rPr>
          <w:lang w:val="hu-HU"/>
        </w:rPr>
      </w:pPr>
      <w:r>
        <w:rPr>
          <w:lang w:val="hu-HU"/>
        </w:rPr>
        <w:t>Az Előfizetővel kötött Előfizetői Szerződés részét képező általános szerződési feltételekben a szolgáltatás minőségéért (hibás teljesítés) az Előfizetővel szemben az a szolgáltató felel, aki az Előfizető által igénybe vett szolgáltatás nyújtására az Előfizetővel szerződést kötött.</w:t>
      </w:r>
    </w:p>
    <w:p>
      <w:pPr>
        <w:pStyle w:val="Normal"/>
        <w:rPr/>
      </w:pPr>
      <w:r>
        <w:rPr>
          <w:lang w:val="hu-HU"/>
        </w:rPr>
        <w:t>A jelen Szerződés alapján a Szolgáltató által nyújtott Szolgáltatásokat a Partner saját nevében, de más javára veszi igénybe, melyet közvetített szolgáltatásként – részben vagy egészben – továbbértékesít saját Előfizetői és/vagy az Előfizetői Szolgáltatást Nyújtó Szolgáltató, mint a Partner szerződéses partnere részére.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a hálózatán továbbított adatok tartalmáért semmilyen felelősséget nem váll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Interfészek megjelölése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A Partner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Partner konkrét Újgenerációs Hurok Átengedésére vonatkozó egyedi igényeivel kapcsolatos eljárási szabályok</w:t>
      </w:r>
    </w:p>
    <w:p>
      <w:pPr>
        <w:pStyle w:val="Normal"/>
        <w:rPr/>
      </w:pPr>
      <w:r>
        <w:rPr>
          <w:lang w:val="hu-HU"/>
        </w:rPr>
        <w:t>A jelen Szerződés időbeli és területi hatálya alatt a Partner a konkrét Újgenerációs Hurok Átengedésére vonatkozó egyedi igényét az INRUO Törzsszöveg 9. pontjában írtak szerint nyújthatja be.</w:t>
      </w:r>
    </w:p>
    <w:p>
      <w:pPr>
        <w:pStyle w:val="Normal"/>
        <w:rPr/>
      </w:pPr>
      <w:r>
        <w:rPr>
          <w:lang w:val="hu-HU"/>
        </w:rPr>
        <w:t>A Partner egyedi igényeit a Szolgáltató megvizsgálja és azok teljesíthetősége esetén a Felek Keretszerződéshez Tartozó Egyedi Hálózati Szerződést köt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bCs/>
          <w:lang w:val="hu-HU"/>
        </w:rPr>
        <w:t>Kiegészítő szolgáltatások igénybe vétele</w:t>
      </w:r>
    </w:p>
    <w:p>
      <w:pPr>
        <w:pStyle w:val="Listaszerbekezds"/>
        <w:spacing w:lineRule="auto" w:line="276"/>
        <w:ind w:left="0" w:hanging="0"/>
        <w:jc w:val="both"/>
        <w:rPr>
          <w:rFonts w:eastAsia="Calibri"/>
          <w:color w:val="1F497D"/>
          <w:lang w:val="en-GB"/>
        </w:rPr>
      </w:pPr>
      <w:r>
        <w:rPr>
          <w:sz w:val="22"/>
          <w:szCs w:val="22"/>
        </w:rPr>
        <w:t>A Szolgáltatásokhoz kapcsolódóan a 3.B. sz. Mellékletben meghatározott kiegészítő szolgáltatások igénybe vétele kapcsán a Felek, a kiegészítő szolgáltatás típusától függően vagy a jelen Szerződés hatálya alatt létrejövő Keretszerződéshez Tartozó Egyedi Hálózati Szerződésben vagy más, az adott kiegészítő szolgáltatás tárgyában kötendő Egyedi Hálózati Szerződésben állapodhatnak me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hordozás</w:t>
      </w:r>
    </w:p>
    <w:p>
      <w:pPr>
        <w:pStyle w:val="Normal"/>
        <w:rPr/>
      </w:pPr>
      <w:r>
        <w:rPr>
          <w:lang w:val="hu-HU"/>
        </w:rPr>
        <w:t xml:space="preserve">A számhordozás során követendő eljárás szabályait különösen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7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bCs/>
          <w:lang w:val="hu-HU"/>
        </w:rPr>
        <w:t>Vállalt minőségi szint (SLA) és kötbér fizetésére vonatkozó feltételek</w:t>
      </w:r>
    </w:p>
    <w:p>
      <w:pPr>
        <w:pStyle w:val="TextBody"/>
        <w:rPr>
          <w:b/>
          <w:b/>
          <w:lang w:val="hu-HU"/>
        </w:rPr>
      </w:pPr>
      <w:r>
        <w:rPr>
          <w:lang w:val="hu-HU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datváltozás bejelentése</w:t>
      </w:r>
    </w:p>
    <w:p>
      <w:pPr>
        <w:pStyle w:val="Normal"/>
        <w:rPr/>
      </w:pPr>
      <w:r>
        <w:rPr>
          <w:lang w:val="hu-HU"/>
        </w:rPr>
        <w:t xml:space="preserve">A Felek adatváltozással kapcsolatos együttműködés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6.2. pontja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ódosítása</w:t>
      </w:r>
    </w:p>
    <w:p>
      <w:pPr>
        <w:pStyle w:val="Normal"/>
        <w:rPr/>
      </w:pPr>
      <w:r>
        <w:rPr>
          <w:lang w:val="hu-HU"/>
        </w:rPr>
        <w:t xml:space="preserve">A jelen Szerződés módosításának szabályai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2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egszűnése</w:t>
      </w:r>
    </w:p>
    <w:p>
      <w:pPr>
        <w:pStyle w:val="Normal"/>
        <w:rPr/>
      </w:pPr>
      <w:r>
        <w:rPr>
          <w:bCs/>
          <w:lang w:val="hu-HU"/>
        </w:rPr>
        <w:t xml:space="preserve">19.1. A jelen Szerződés megszűnésének szabályait az INRUO Törzsszöveg 13. pontja tartalmazza. </w:t>
      </w:r>
    </w:p>
    <w:p>
      <w:pPr>
        <w:pStyle w:val="Normal"/>
        <w:rPr/>
      </w:pPr>
      <w:r>
        <w:rPr>
          <w:lang w:val="hu-HU"/>
        </w:rPr>
        <w:t>19.2. A Keretszerződéshez Tartozó Egyedi Hálózati Szerződés bármely okból történő megszűnése nem érinti az Átengedési Hálózati Keretszerződés hatályá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óváltás és a Szolgáltatásváltás részletes szabályai</w:t>
      </w:r>
    </w:p>
    <w:p>
      <w:pPr>
        <w:pStyle w:val="Normal"/>
        <w:rPr/>
      </w:pPr>
      <w:r>
        <w:rPr>
          <w:bCs/>
          <w:lang w:val="hu-HU"/>
        </w:rPr>
        <w:t>A szabályokat az INRUO 15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Jogviták rendezés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elek megállapodnak abban, hogy a jelen Szerződés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jelen Szerződésből eredő jogviták rendezésére vonatkozó hatályos Eht. rendelkezéseket kell alkalmazn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Egyéb rendelkezések</w:t>
      </w:r>
    </w:p>
    <w:p>
      <w:pPr>
        <w:pStyle w:val="Normal"/>
        <w:rPr/>
      </w:pPr>
      <w:r>
        <w:rPr>
          <w:lang w:val="hu-HU"/>
        </w:rPr>
        <w:t>22.1. Értesítése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Jelen Szerződés alapján a Felek egymás részére jogkövetkezményeket magával vonó értesítést, közlést, tájékoztatást, felszólítást kizárólag írásbeli formában (e-mail, fax, ajánlott tértivevényes levél) küldhetnek a jelen Szerződés 4. sz. mellékletében szereplő kapcsolattartási címekre. A kapcsolattartási pontban bekövetkezett változásokat Felek a jelen Szerződés 4. sz. mellékletének írásbeli módosításával és annak egymáshoz történő módosított, szignált példányának megküldésével rendezik. 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 nyelve a magyar. Minden, a jelen Szerződéssel kapcsolatos értesítés és dokumentum nyelve magyar.</w:t>
      </w:r>
    </w:p>
    <w:p>
      <w:pPr>
        <w:pStyle w:val="Normal"/>
        <w:rPr/>
      </w:pPr>
      <w:r>
        <w:rPr>
          <w:lang w:val="hu-HU"/>
        </w:rPr>
        <w:t>22.2. Vis major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Normal"/>
        <w:rPr>
          <w:lang w:val="hu-HU"/>
        </w:rPr>
      </w:pPr>
      <w:r>
        <w:rPr>
          <w:lang w:val="hu-HU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Felek egyetértenek abban, hogy a vis major körülmény önmagában nem mentesíti a bejelentő Felet a Megállapodás szerint egyébként teljesítendő olyan kötelezettségek – különösen díjfizetés - alól, amely a vis major körülmény bekövetkezését megelőzően már esedékesek volta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rPr>
          <w:lang w:val="hu-HU"/>
        </w:rPr>
      </w:pPr>
      <w:r>
        <w:rPr>
          <w:lang w:val="hu-HU"/>
        </w:rPr>
        <w:t>A jelen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spacing w:lineRule="auto" w:line="276"/>
        <w:rPr/>
      </w:pPr>
      <w:r>
        <w:rPr>
          <w:lang w:val="hu-HU"/>
        </w:rPr>
        <w:t>Az INRUO és a jelen Szerződés mellékletei a jelen Szerződés elválaszthatatlan részét képezik.</w:t>
      </w:r>
      <w:r>
        <w:rPr/>
        <w:t>„A jelen Hálózati Keretszerződésben és az ennek keretében megkötendő Keretszerződéshez Tartozó Egyedi Hálózati Szerződésekben alkalmazott fogalmakat és azok definícióját, valamint a rövidítések értelmezését (feloldását) az INRUO és különösen annak 1. sz.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…. példányban magyar nyelven kötik meg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Mellékletek:</w:t>
      </w:r>
    </w:p>
    <w:p>
      <w:pPr>
        <w:pStyle w:val="Normal"/>
        <w:rPr>
          <w:lang w:val="hu-HU"/>
        </w:rPr>
      </w:pPr>
      <w:r>
        <w:rPr>
          <w:lang w:val="hu-HU"/>
        </w:rPr>
        <w:t>1.sz. melléklet - Műszaki melléklet</w:t>
      </w:r>
    </w:p>
    <w:p>
      <w:pPr>
        <w:pStyle w:val="Normal"/>
        <w:rPr>
          <w:lang w:val="hu-HU"/>
        </w:rPr>
      </w:pPr>
      <w:r>
        <w:rPr>
          <w:lang w:val="hu-HU"/>
        </w:rPr>
        <w:t>2.sz. melléklet - Kapcsolattartó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center"/>
        <w:rPr/>
      </w:pPr>
      <w:r>
        <w:rPr>
          <w:b/>
          <w:lang w:val="hu-HU"/>
        </w:rPr>
        <w:t>KERETSZERZŐDÉSHEZ TARTOZÓ EGYEDI HÁLÓZATI SZERZŐDÉS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MINTASZERZŐ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mely létrejött az </w:t>
      </w:r>
      <w:r>
        <w:rPr>
          <w:b/>
          <w:lang w:val="hu-HU"/>
        </w:rPr>
        <w:t>INVITEL Távközlési Zrt</w:t>
      </w:r>
      <w:r>
        <w:rPr>
          <w:lang w:val="hu-HU"/>
        </w:rPr>
        <w:t xml:space="preserve">, mint </w:t>
      </w:r>
      <w:r>
        <w:rPr>
          <w:b/>
          <w:lang w:val="hu-HU"/>
        </w:rPr>
        <w:t>Szolgáltató</w:t>
      </w:r>
      <w:r>
        <w:rPr>
          <w:lang w:val="hu-HU"/>
        </w:rPr>
        <w:t xml:space="preserve"> és a </w:t>
      </w:r>
      <w:r>
        <w:rPr>
          <w:b/>
          <w:lang w:val="hu-HU"/>
        </w:rPr>
        <w:t>…………..</w:t>
      </w:r>
      <w:r>
        <w:rPr>
          <w:lang w:val="hu-HU"/>
        </w:rPr>
        <w:t xml:space="preserve">, mint </w:t>
      </w:r>
      <w:r>
        <w:rPr>
          <w:b/>
          <w:lang w:val="hu-HU"/>
        </w:rPr>
        <w:t>Partner</w:t>
      </w:r>
      <w:r>
        <w:rPr>
          <w:lang w:val="hu-HU"/>
        </w:rPr>
        <w:t xml:space="preserve"> között az alábbi feltételek szerint: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alapján a Partner részére a Szolgáltató által átengedett Újgenerációs Hurokra vonatkozó adat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alapján a Partner által a Szolgáltatótól igénybevett szolgáltatás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teljesítésének ütemezése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hatálybalépése és időtartama:</w:t>
      </w:r>
    </w:p>
    <w:p>
      <w:pPr>
        <w:pStyle w:val="Normal"/>
        <w:ind w:left="360" w:hanging="0"/>
        <w:rPr/>
      </w:pPr>
      <w:r>
        <w:rPr>
          <w:b/>
          <w:lang w:val="hu-HU"/>
        </w:rPr>
        <w:t>4.1.</w:t>
      </w:r>
      <w:r>
        <w:rPr>
          <w:lang w:val="hu-HU"/>
        </w:rPr>
        <w:t xml:space="preserve"> Jelen Egyedi Szerződés az INRUO Törzsszöveg 11.3.1. pontjában írtak szerint lép hatályba.</w:t>
      </w:r>
    </w:p>
    <w:p>
      <w:pPr>
        <w:pStyle w:val="Normal"/>
        <w:ind w:left="360" w:hanging="0"/>
        <w:rPr/>
      </w:pPr>
      <w:r>
        <w:rPr>
          <w:b/>
          <w:lang w:val="hu-HU"/>
        </w:rPr>
        <w:t>4.2</w:t>
      </w:r>
      <w:r>
        <w:rPr>
          <w:lang w:val="hu-HU"/>
        </w:rPr>
        <w:t>. A Felek jelen Egyedi Szerződést határozott vagy határozatlan időre kötik. A határozott idejű szerződés lejáratának napja:……………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alapján a Szolgáltató által nyújtott szolgáltatások díjai és a bankgarancia:</w:t>
      </w:r>
    </w:p>
    <w:p>
      <w:pPr>
        <w:pStyle w:val="Normal"/>
        <w:ind w:left="360" w:hanging="0"/>
        <w:rPr>
          <w:lang w:val="hu-HU"/>
        </w:rPr>
      </w:pPr>
      <w:r>
        <w:rPr>
          <w:b/>
          <w:lang w:val="hu-HU"/>
        </w:rPr>
        <w:t>5.1.</w:t>
      </w:r>
      <w:r>
        <w:rPr>
          <w:lang w:val="hu-HU"/>
        </w:rPr>
        <w:t xml:space="preserve"> Díjak:…………………………………………………..</w:t>
      </w:r>
    </w:p>
    <w:p>
      <w:pPr>
        <w:pStyle w:val="Normal"/>
        <w:ind w:left="360" w:hanging="0"/>
        <w:rPr/>
      </w:pPr>
      <w:r>
        <w:rPr>
          <w:b/>
          <w:lang w:val="hu-HU"/>
        </w:rPr>
        <w:t>5.2.</w:t>
      </w:r>
      <w:r>
        <w:rPr>
          <w:lang w:val="hu-HU"/>
        </w:rPr>
        <w:t xml:space="preserve"> Partner köteles bankgaranciát nyújtani a jelen Egyedi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Törzsszöveg 6.5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 xml:space="preserve">Jelen Egyedi Szerződés megszűnése 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A jelen Szerződés megszűnésének szabályait az INRUO Törzsszöveg 13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rPr/>
      </w:pPr>
      <w:r>
        <w:rPr>
          <w:lang w:val="hu-HU"/>
        </w:rPr>
        <w:t>A jelen Egyedi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rPr/>
      </w:pPr>
      <w:r>
        <w:rPr/>
        <w:t>A jelen Egyedi Szerződés és a Hálózati Keretszerződés rendelkezéseinek ellentmondása esetén az értelmezés során az alábbi prioritási sorrend alapján kell eljárni: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törzsszövege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hez Tartozó Egyedi Szerződés szövege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egyéb mellékletei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függelékei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rPr>
          <w:lang w:val="hu-HU"/>
        </w:rPr>
      </w:pPr>
      <w:r>
        <w:rPr>
          <w:lang w:val="hu-HU"/>
        </w:rPr>
        <w:t>Az INRUO a jelen Egyedi Szerződés elválaszthatatlan részét képezik.</w:t>
      </w:r>
    </w:p>
    <w:p>
      <w:pPr>
        <w:pStyle w:val="Normal"/>
        <w:rPr>
          <w:lang w:val="hu-HU"/>
        </w:rPr>
      </w:pPr>
      <w:r>
        <w:rPr>
          <w:lang w:val="hu-HU"/>
        </w:rPr>
        <w:t>Jelen Egyedi Szerződést a Felek - cégjegyzésre jogosult képviselőik útján - mint az akaratukkal mindenben megegyezőt írják alá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spacing w:before="0" w:after="20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240" w:after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2" w:leader="none"/>
      </w:tabs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Szvegtrzs2"/>
    <w:qFormat/>
    <w:pPr>
      <w:numPr>
        <w:ilvl w:val="2"/>
        <w:numId w:val="1"/>
      </w:numPr>
      <w:tabs>
        <w:tab w:val="clear" w:pos="708"/>
        <w:tab w:val="left" w:pos="50" w:leader="none"/>
      </w:tabs>
      <w:outlineLvl w:val="2"/>
    </w:pPr>
    <w:rPr>
      <w:szCs w:val="20"/>
    </w:rPr>
  </w:style>
  <w:style w:type="paragraph" w:styleId="Heading4">
    <w:name w:val="Heading 4"/>
    <w:basedOn w:val="Normal"/>
    <w:next w:val="Szvegtrzs3"/>
    <w:qFormat/>
    <w:pPr>
      <w:numPr>
        <w:ilvl w:val="3"/>
        <w:numId w:val="1"/>
      </w:numPr>
      <w:tabs>
        <w:tab w:val="clear" w:pos="708"/>
        <w:tab w:val="left" w:pos="68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6" w:leader="none"/>
      </w:tabs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04" w:leader="none"/>
      </w:tabs>
      <w:ind w:left="4248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0" w:after="0"/>
      <w:ind w:left="4956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0" w:after="0"/>
      <w:ind w:left="5664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ind w:left="6372" w:hanging="0"/>
      <w:jc w:val="center"/>
      <w:outlineLvl w:val="8"/>
    </w:pPr>
    <w:rPr>
      <w:b/>
      <w:smallCaps/>
      <w:sz w:val="21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b/>
      <w:kern w:val="2"/>
      <w:sz w:val="22"/>
      <w:lang w:val="en-GB"/>
    </w:rPr>
  </w:style>
  <w:style w:type="character" w:styleId="Cmsor3Char">
    <w:name w:val="Címsor 3 Char"/>
    <w:qFormat/>
    <w:rPr>
      <w:sz w:val="22"/>
      <w:lang w:val="en-GB"/>
    </w:rPr>
  </w:style>
  <w:style w:type="character" w:styleId="Cmsor4Char">
    <w:name w:val="Címsor 4 Char"/>
    <w:qFormat/>
    <w:rPr>
      <w:sz w:val="22"/>
      <w:lang w:val="en-GB"/>
    </w:rPr>
  </w:style>
  <w:style w:type="character" w:styleId="Cmsor5Char">
    <w:name w:val="Címsor 5 Char"/>
    <w:qFormat/>
    <w:rPr>
      <w:sz w:val="22"/>
      <w:lang w:val="en-GB"/>
    </w:rPr>
  </w:style>
  <w:style w:type="character" w:styleId="Cmsor6Char">
    <w:name w:val="Címsor 6 Char"/>
    <w:qFormat/>
    <w:rPr>
      <w:sz w:val="22"/>
      <w:lang w:val="en-GB"/>
    </w:rPr>
  </w:style>
  <w:style w:type="character" w:styleId="Cmsor7Char">
    <w:name w:val="Címsor 7 Char"/>
    <w:qFormat/>
    <w:rPr>
      <w:sz w:val="22"/>
      <w:lang w:val="en-GB"/>
    </w:rPr>
  </w:style>
  <w:style w:type="character" w:styleId="Cmsor8Char">
    <w:name w:val="Címsor 8 Char"/>
    <w:qFormat/>
    <w:rPr>
      <w:sz w:val="22"/>
      <w:lang w:val="en-GB"/>
    </w:rPr>
  </w:style>
  <w:style w:type="character" w:styleId="Cmsor9Char">
    <w:name w:val="Címsor 9 Char"/>
    <w:qFormat/>
    <w:rPr>
      <w:b/>
      <w:smallCaps/>
      <w:sz w:val="21"/>
      <w:lang w:val="en-GB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SzvegtrzsChar">
    <w:name w:val="Szövegtörzs Char"/>
    <w:qFormat/>
    <w:rPr>
      <w:sz w:val="22"/>
      <w:szCs w:val="22"/>
      <w:lang w:val="en-GB"/>
    </w:rPr>
  </w:style>
  <w:style w:type="character" w:styleId="Szvegtrzs2Char">
    <w:name w:val="Szövegtörzs 2 Char"/>
    <w:qFormat/>
    <w:rPr>
      <w:sz w:val="22"/>
      <w:szCs w:val="22"/>
      <w:lang w:val="en-GB"/>
    </w:rPr>
  </w:style>
  <w:style w:type="character" w:styleId="Cmsor1Char">
    <w:name w:val="Címsor 1 Char"/>
    <w:qFormat/>
    <w:rPr>
      <w:rFonts w:ascii="Calibri Light" w:hAnsi="Calibri Light" w:cs="Calibri Light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240" w:before="0" w:after="120"/>
      <w:jc w:val="left"/>
    </w:pPr>
    <w:rPr>
      <w:rFonts w:ascii="Arial" w:hAnsi="Arial" w:cs="Arial"/>
      <w:i/>
      <w:iCs/>
      <w:sz w:val="16"/>
      <w:szCs w:val="16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rbek">
    <w:name w:val="pr bek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 Black" w:hAnsi="Arial Black" w:cs="Arial Black"/>
      <w:sz w:val="20"/>
      <w:szCs w:val="24"/>
      <w:lang w:val="hu-HU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  <w:lang w:val="hu-H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invitel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02:00Z</dcterms:created>
  <dc:creator>Ruzsa Róbert</dc:creator>
  <dc:description/>
  <cp:keywords/>
  <dc:language>en-US</dc:language>
  <cp:lastModifiedBy>Szerző</cp:lastModifiedBy>
  <dcterms:modified xsi:type="dcterms:W3CDTF">2020-04-25T08:02:00Z</dcterms:modified>
  <cp:revision>2</cp:revision>
  <dc:subject/>
  <dc:title>13. SZ. MELLÉKLET  MINTASZERZŐDÉSEK  4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