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12. SZ. MELLÉKLET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32"/>
        </w:rPr>
        <w:t>6. 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32"/>
          <w:lang w:val="hu-HU"/>
        </w:rPr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Felhordó Hálózati Szolgáltatás(ok) igénybevételér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égnév/név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/cí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jegyzékszám/</w:t>
            </w:r>
          </w:p>
          <w:p>
            <w:pPr>
              <w:pStyle w:val="Normal"/>
              <w:rPr/>
            </w:pPr>
            <w:r>
              <w:rPr/>
              <w:t>Vállalkozói ig.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számla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jegyzésre jogosult képviselők nev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osult Szolgáltató kapcsolattartója</w:t>
            </w:r>
          </w:p>
          <w:p>
            <w:pPr>
              <w:pStyle w:val="Normal"/>
              <w:rPr/>
            </w:pPr>
            <w:r>
              <w:rPr/>
              <w:t>Cím</w:t>
            </w:r>
          </w:p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42070029"/>
            <w:bookmarkStart w:id="1" w:name="__Fieldmark__0_134207002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Határozatlan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342070029"/>
            <w:bookmarkStart w:id="3" w:name="__Fieldmark__1_134207002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II. </w:t>
      </w:r>
      <w:r>
        <w:rPr>
          <w:b/>
          <w:bCs/>
          <w:szCs w:val="28"/>
        </w:rPr>
        <w:t xml:space="preserve">Felhordó Hálózati </w:t>
      </w:r>
      <w:r>
        <w:rPr>
          <w:b/>
        </w:rPr>
        <w:t xml:space="preserve">Szolgáltatás igényre </w:t>
      </w:r>
      <w:r>
        <w:rPr/>
        <w:t>vonatkozó adatok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Felhordó Hálózati Szolgáltatás cél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fizetői Hozzáférési Kábelhely Megosztás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42070029"/>
            <w:bookmarkStart w:id="5" w:name="__Fieldmark__2_134207002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Réz Érpáras Helyi Hurkok és Alhurkok Átengedés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42070029"/>
            <w:bookmarkStart w:id="7" w:name="__Fieldmark__3_1342070029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Újgenerációs Hozzáférési Hurkok Átengedése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42070029"/>
            <w:bookmarkStart w:id="9" w:name="__Fieldmark__4_134207002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Újgenerációs Hozzáférési Hálózatok Előfizetői Szakaszainak Átengedése</w:t>
              <w:tab/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42070029"/>
            <w:bookmarkStart w:id="11" w:name="__Fieldmark__5_1342070029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Közeli Bitfolyam Hozzáférés Szolgáltatás</w:t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42070029"/>
            <w:bookmarkStart w:id="13" w:name="__Fieldmark__6_134207002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Felhordó Hálózati Szolgáltatás fajtá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belhely megosztás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42070029"/>
            <w:bookmarkStart w:id="15" w:name="__Fieldmark__7_13420700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Sötétszál átengedés</w:t>
              <w:tab/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42070029"/>
            <w:bookmarkStart w:id="17" w:name="__Fieldmark__8_134207002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Átviteli kapacitás biztosítása</w:t>
              <w:tab/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42070029"/>
            <w:bookmarkStart w:id="19" w:name="__Fieldmark__9_134207002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gényelt Felhordó Hálózati szakasz Jogosult Szolgáltató hálózata felöli végpontja (cím, egyéb azonosító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gényelt Felhordó Hálózati szakasz Kötelezett Szolgáltató hálózata felöli végpontja (cím, egyéb azonosító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osult Szolgáltató által csatlakoztatni kívánt berendezés(e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42070029"/>
            <w:bookmarkStart w:id="21" w:name="__Fieldmark__10_134207002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42070029"/>
            <w:bookmarkStart w:id="23" w:name="__Fieldmark__11_13420700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atlakoztatni kívánt berendezések esetében az elvégzett berendezés alkalmassági vizsgálattal kapcsolatos igazolá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osult Szolgáltató igénye a megvalósíthatósági, alkalmassági vizsgálat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A Jogosult Szolgáltató által igényelt Kábelhely Megosztásra </w:t>
      </w:r>
      <w:r>
        <w:rPr/>
        <w:t>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Kábelhelyben elhelyezendő kábel típusa és kapacitás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. A Jogosult Szolgáltató által igényelt </w:t>
      </w:r>
      <w:r>
        <w:rPr>
          <w:b/>
          <w:bCs/>
          <w:szCs w:val="28"/>
        </w:rPr>
        <w:t xml:space="preserve">Sötétszál átengedés szolgáltatásra </w:t>
      </w:r>
      <w:r>
        <w:rPr/>
        <w:t>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engedésre igényelt szálak száma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. Átviteli kapacitás biztosításával megvalósított Felhordó Hálózati Szolgáltatás iránti igény eseté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ényelt Átviteli kapacitás Jogosult Szolgáltató hálózati oldalon igényelt interfész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Átviteli kapacitás Kötelezett Szolgáltató hálózati oldalon igényelt interfész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Átviteli kapacitás sávszélesség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a fent nevezett Felhordó hálózati  szolgáltatás igénybevételére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elt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Jogosult Szolgáltató cégszerű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lékletek: </w:t>
      </w:r>
    </w:p>
    <w:p>
      <w:pPr>
        <w:pStyle w:val="Normal"/>
        <w:ind w:left="411" w:hanging="0"/>
        <w:jc w:val="both"/>
        <w:rPr/>
      </w:pPr>
      <w:r>
        <w:rPr/>
        <w:t>Az INRUO Törzsszöveg 9. pontjában nevesített dokumentumok és a Jogosult Szolgáltató cégszerűen aláírt nyilatkozatai</w:t>
      </w:r>
    </w:p>
    <w:p>
      <w:pPr>
        <w:pStyle w:val="Normal"/>
        <w:ind w:left="4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1" w:hanging="0"/>
        <w:jc w:val="both"/>
        <w:rPr>
          <w:b/>
          <w:b/>
        </w:rPr>
      </w:pPr>
      <w:r>
        <w:rPr>
          <w:b/>
        </w:rPr>
        <w:t>Kitöltési tájékoztató</w:t>
      </w:r>
    </w:p>
    <w:p>
      <w:pPr>
        <w:pStyle w:val="Normal"/>
        <w:ind w:left="411" w:hanging="0"/>
        <w:jc w:val="both"/>
        <w:rPr/>
      </w:pPr>
      <w:r>
        <w:rPr/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jc w:val="both"/>
        <w:rPr/>
      </w:pPr>
      <w:r>
        <w:rPr/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jc w:val="both"/>
        <w:rPr/>
      </w:pPr>
      <w:r>
        <w:rPr/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jc w:val="both"/>
        <w:rPr/>
      </w:pPr>
      <w:r>
        <w:rPr/>
        <w:t xml:space="preserve">Amennyiben az Igénybejelentésben megadott információ a Kötelezett Szolgáltató megítélése szerint nem megfelelő vagy nem elegendő,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jc w:val="both"/>
        <w:rPr/>
      </w:pPr>
      <w:r>
        <w:rPr/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22" w:leader="none"/>
      </w:tabs>
      <w:spacing w:lineRule="auto" w:line="288" w:before="100" w:after="100"/>
      <w:jc w:val="both"/>
      <w:outlineLvl w:val="0"/>
    </w:pPr>
    <w:rPr>
      <w:b/>
      <w:bCs/>
      <w:caps/>
      <w:kern w:val="2"/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spacing w:lineRule="auto" w:line="288" w:before="0" w:after="200"/>
      <w:jc w:val="both"/>
      <w:outlineLvl w:val="1"/>
    </w:pPr>
    <w:rPr>
      <w:kern w:val="2"/>
      <w:sz w:val="22"/>
      <w:szCs w:val="22"/>
    </w:rPr>
  </w:style>
  <w:style w:type="paragraph" w:styleId="Heading3">
    <w:name w:val="Heading 3"/>
    <w:basedOn w:val="Normal"/>
    <w:next w:val="TextBodyIndent"/>
    <w:qFormat/>
    <w:pPr>
      <w:numPr>
        <w:ilvl w:val="2"/>
        <w:numId w:val="1"/>
      </w:numPr>
      <w:tabs>
        <w:tab w:val="clear" w:pos="708"/>
        <w:tab w:val="left" w:pos="50" w:leader="none"/>
      </w:tabs>
      <w:spacing w:lineRule="auto" w:line="288" w:before="0" w:after="20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spacing w:lineRule="auto" w:line="288" w:before="0" w:after="200"/>
      <w:jc w:val="both"/>
      <w:outlineLvl w:val="3"/>
    </w:pPr>
    <w:rPr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spacing w:lineRule="auto" w:line="288" w:before="0" w:after="200"/>
      <w:jc w:val="both"/>
      <w:outlineLvl w:val="4"/>
    </w:pPr>
    <w:rPr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4" w:leader="none"/>
      </w:tabs>
      <w:spacing w:lineRule="auto" w:line="288" w:before="0" w:after="200"/>
      <w:jc w:val="both"/>
      <w:outlineLvl w:val="5"/>
    </w:pPr>
    <w:rPr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/>
      <w:jc w:val="both"/>
      <w:outlineLvl w:val="6"/>
    </w:pPr>
    <w:rPr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/>
      <w:jc w:val="both"/>
      <w:outlineLvl w:val="7"/>
    </w:pPr>
    <w:rPr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  <w:lang w:val="en-GB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4:00Z</dcterms:created>
  <dc:creator>Ruzsa Róbert</dc:creator>
  <dc:description/>
  <cp:keywords/>
  <dc:language>en-US</dc:language>
  <cp:lastModifiedBy>Szerző</cp:lastModifiedBy>
  <dcterms:modified xsi:type="dcterms:W3CDTF">2020-04-24T19:24:00Z</dcterms:modified>
  <cp:revision>2</cp:revision>
  <dc:subject/>
  <dc:title>12. SZ. MELLÉKLET    3. 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