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200"/>
        <w:ind w:left="411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lang w:val="de-DE" w:eastAsia="en-US"/>
        </w:rPr>
      </w:pPr>
      <w:r>
        <w:rPr>
          <w:rFonts w:cs="Times New Roman" w:ascii="Times New Roman" w:hAnsi="Times New Roman"/>
          <w:b/>
          <w:i w:val="false"/>
          <w:iCs w:val="false"/>
          <w:lang w:val="de-DE" w:eastAsia="en-US"/>
        </w:rPr>
        <w:t>13. SZ. MELLÉKLET</w:t>
      </w:r>
    </w:p>
    <w:p>
      <w:pPr>
        <w:pStyle w:val="Normal"/>
        <w:spacing w:lineRule="auto" w:line="288" w:before="0" w:after="200"/>
        <w:ind w:left="411" w:hanging="0"/>
        <w:jc w:val="center"/>
        <w:rPr>
          <w:rFonts w:ascii="Times New Roman" w:hAnsi="Times New Roman" w:cs="Times New Roman"/>
          <w:i w:val="false"/>
          <w:i w:val="false"/>
          <w:iCs w:val="false"/>
          <w:lang w:eastAsia="en-US"/>
        </w:rPr>
      </w:pPr>
      <w:r>
        <w:rPr>
          <w:rFonts w:cs="Times New Roman" w:ascii="Times New Roman" w:hAnsi="Times New Roman"/>
          <w:b/>
          <w:i w:val="false"/>
          <w:iCs w:val="false"/>
          <w:lang w:val="de-DE" w:eastAsia="en-US"/>
        </w:rPr>
        <w:t>MINTASZERZŐDÉSEK</w:t>
      </w:r>
    </w:p>
    <w:p>
      <w:pPr>
        <w:pStyle w:val="Normal"/>
        <w:spacing w:lineRule="auto" w:line="288" w:before="0" w:after="200"/>
        <w:ind w:left="411" w:hanging="0"/>
        <w:jc w:val="center"/>
        <w:rPr/>
      </w:pPr>
      <w:r>
        <w:rPr>
          <w:rFonts w:cs="Times New Roman" w:ascii="Times New Roman" w:hAnsi="Times New Roman"/>
          <w:b/>
          <w:i w:val="false"/>
          <w:iCs w:val="false"/>
          <w:lang w:val="de-DE" w:eastAsia="en-US"/>
        </w:rPr>
        <w:t>9.B sz. függelék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iCs w:val="false"/>
          <w:lang w:val="de-DE" w:eastAsia="en-US"/>
        </w:rPr>
      </w:pPr>
      <w:r>
        <w:rPr>
          <w:rFonts w:cs="Times New Roman" w:ascii="Times New Roman" w:hAnsi="Times New Roman"/>
          <w:b/>
          <w:i w:val="false"/>
          <w:iCs w:val="false"/>
          <w:lang w:val="de-DE" w:eastAsia="en-US"/>
        </w:rPr>
      </w:r>
    </w:p>
    <w:p>
      <w:pPr>
        <w:pStyle w:val="Normal"/>
        <w:ind w:left="1416" w:firstLine="708"/>
        <w:jc w:val="right"/>
        <w:rPr/>
      </w:pPr>
      <w:r>
        <w:rPr>
          <w:rFonts w:cs="Times New Roman" w:ascii="Times New Roman" w:hAnsi="Times New Roman"/>
          <w:i w:val="false"/>
          <w:iCs w:val="false"/>
        </w:rPr>
        <w:t>Szerződés száma a Szolgáltatónál:………………………</w:t>
      </w:r>
    </w:p>
    <w:p>
      <w:pPr>
        <w:pStyle w:val="Normal"/>
        <w:ind w:left="708" w:firstLine="708"/>
        <w:jc w:val="right"/>
        <w:rPr/>
      </w:pPr>
      <w:r>
        <w:rPr>
          <w:rFonts w:cs="Times New Roman" w:ascii="Times New Roman" w:hAnsi="Times New Roman"/>
          <w:i w:val="false"/>
          <w:iCs w:val="false"/>
        </w:rPr>
        <w:t>Szerződés száma a Partnernél:....……………………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Default"/>
        <w:ind w:left="0" w:hanging="0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ÁTENGEDÉSI HÁLÓZATI KERETSZERZŐDÉS</w:t>
      </w:r>
    </w:p>
    <w:p>
      <w:pPr>
        <w:pStyle w:val="Default"/>
        <w:ind w:left="0" w:hanging="0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ELŐFIZETŐI HOZZÁFÉRÉSI KÁBELHELY MEGOSZTÁS IGÉNYBEVÉTELÉRE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mely létrejött egyrészről az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INVITEL Távközlési Zrt. </w:t>
      </w:r>
      <w:r>
        <w:rPr>
          <w:rFonts w:cs="Times New Roman" w:ascii="Times New Roman" w:hAnsi="Times New Roman"/>
          <w:i w:val="false"/>
          <w:iCs w:val="false"/>
        </w:rPr>
        <w:t xml:space="preserve">(1134 Budapest, Váci út 37.), mint </w:t>
      </w:r>
      <w:r>
        <w:rPr>
          <w:rFonts w:cs="Times New Roman" w:ascii="Times New Roman" w:hAnsi="Times New Roman"/>
          <w:b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 xml:space="preserve">Kötelezett Szolgáltató (a továbbiakban: </w:t>
      </w:r>
      <w:r>
        <w:rPr>
          <w:rFonts w:cs="Times New Roman" w:ascii="Times New Roman" w:hAnsi="Times New Roman"/>
          <w:b/>
          <w:i w:val="false"/>
          <w:iCs w:val="false"/>
        </w:rPr>
        <w:t>Szolgáltató</w:t>
      </w:r>
      <w:r>
        <w:rPr>
          <w:rFonts w:cs="Times New Roman" w:ascii="Times New Roman" w:hAnsi="Times New Roman"/>
          <w:i w:val="false"/>
          <w:iCs w:val="false"/>
        </w:rPr>
        <w:t xml:space="preserve">) </w:t>
      </w:r>
      <w:r>
        <w:rPr>
          <w:rFonts w:cs="Times New Roman" w:ascii="Times New Roman" w:hAnsi="Times New Roman"/>
          <w:i w:val="false"/>
        </w:rPr>
        <w:t xml:space="preserve">másrészről a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Foo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Cégnév:……………………………….</w:t>
      </w:r>
    </w:p>
    <w:p>
      <w:pPr>
        <w:pStyle w:val="Foo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zékhely:…………………………….</w:t>
      </w:r>
    </w:p>
    <w:p>
      <w:pPr>
        <w:pStyle w:val="Foo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égjegyzékszám:……………………..</w:t>
      </w:r>
    </w:p>
    <w:p>
      <w:pPr>
        <w:pStyle w:val="Foo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dószám:…………………………….</w:t>
      </w:r>
    </w:p>
    <w:p>
      <w:pPr>
        <w:pStyle w:val="Foo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Bankszámlaszám:………………………</w:t>
      </w:r>
    </w:p>
    <w:p>
      <w:pPr>
        <w:pStyle w:val="Footer"/>
        <w:rPr/>
      </w:pPr>
      <w:r>
        <w:rPr>
          <w:rFonts w:cs="Times New Roman" w:ascii="Times New Roman" w:hAnsi="Times New Roman"/>
          <w:i w:val="false"/>
        </w:rPr>
        <w:t>Cégjegyzésre jogosult képviselő(k):……………………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mint Jogosult Szolgáltató (a továbbiakban </w:t>
      </w:r>
      <w:r>
        <w:rPr>
          <w:rFonts w:cs="Times New Roman" w:ascii="Times New Roman" w:hAnsi="Times New Roman"/>
          <w:b/>
          <w:i w:val="false"/>
          <w:iCs w:val="false"/>
        </w:rPr>
        <w:t>Partner</w:t>
      </w:r>
      <w:r>
        <w:rPr>
          <w:rFonts w:cs="Times New Roman" w:ascii="Times New Roman" w:hAnsi="Times New Roman"/>
          <w:i w:val="false"/>
          <w:iCs w:val="false"/>
        </w:rPr>
        <w:t xml:space="preserve">) között a mai napon az alábbi feltételek szerint: 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Előzmények</w:t>
      </w:r>
      <w:bookmarkStart w:id="0" w:name="BM326"/>
      <w:bookmarkStart w:id="1" w:name="BM325"/>
      <w:bookmarkEnd w:id="0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A Nemzeti Média- és Hírközlési Hatóság Elnöke (a továbbiakban: </w:t>
      </w:r>
      <w:r>
        <w:rPr>
          <w:rFonts w:cs="Times New Roman" w:ascii="Times New Roman" w:hAnsi="Times New Roman"/>
          <w:b/>
          <w:bCs/>
          <w:i w:val="false"/>
          <w:iCs w:val="false"/>
        </w:rPr>
        <w:t>„NMHH Elnöke”</w:t>
      </w:r>
      <w:r>
        <w:rPr>
          <w:rFonts w:cs="Times New Roman" w:ascii="Times New Roman" w:hAnsi="Times New Roman"/>
          <w:i w:val="false"/>
          <w:iCs w:val="false"/>
        </w:rPr>
        <w:t xml:space="preserve">) PC/17915-65/2017 (a továbbiakban </w:t>
      </w:r>
      <w:r>
        <w:rPr>
          <w:rFonts w:cs="Times New Roman" w:ascii="Times New Roman" w:hAnsi="Times New Roman"/>
          <w:b/>
          <w:bCs/>
          <w:i w:val="false"/>
          <w:iCs w:val="false"/>
        </w:rPr>
        <w:t>„3a piachatározat”</w:t>
      </w:r>
      <w:r>
        <w:rPr>
          <w:rFonts w:cs="Times New Roman" w:ascii="Times New Roman" w:hAnsi="Times New Roman"/>
          <w:i w:val="false"/>
          <w:iCs w:val="false"/>
        </w:rPr>
        <w:t xml:space="preserve">) és a PC/17920-67/2017. (továbbiakban </w:t>
      </w:r>
      <w:r>
        <w:rPr>
          <w:rFonts w:cs="Times New Roman" w:ascii="Times New Roman" w:hAnsi="Times New Roman"/>
          <w:b/>
          <w:bCs/>
          <w:i w:val="false"/>
          <w:iCs w:val="false"/>
        </w:rPr>
        <w:t>„3b piachatározat”</w:t>
      </w:r>
      <w:r>
        <w:rPr>
          <w:rFonts w:cs="Times New Roman" w:ascii="Times New Roman" w:hAnsi="Times New Roman"/>
          <w:i w:val="false"/>
          <w:iCs w:val="false"/>
        </w:rPr>
        <w:t xml:space="preserve">) számú – az NMHH Elnöke HF/44-10/2011. és HF/56-12/2011. számú határozataiban kirótt kötelezettségeket módosító – határozataiban (a továbbiakban együttesen: </w:t>
      </w:r>
      <w:r>
        <w:rPr>
          <w:rFonts w:cs="Times New Roman" w:ascii="Times New Roman" w:hAnsi="Times New Roman"/>
          <w:b/>
          <w:bCs/>
          <w:i w:val="false"/>
          <w:iCs w:val="false"/>
        </w:rPr>
        <w:t>„JPE határozatok”</w:t>
      </w:r>
      <w:r>
        <w:rPr>
          <w:rFonts w:cs="Times New Roman" w:ascii="Times New Roman" w:hAnsi="Times New Roman"/>
          <w:i w:val="false"/>
          <w:iCs w:val="false"/>
        </w:rPr>
        <w:t xml:space="preserve">) foglaltak alapján, a határozatokban előírt kötelezettségekre tekintettel az NMHH Elnöke jóváhagyta a Kötelezett Szolgáltató helyhez kötött hálózatában helyi, illetve központi hozzáféréssel elérhető nagykereskedelmi szolgáltatásaihoz kapcsolódó referencia ajánlatát (a továbbiakban a referencia ajánlat törzsszövege és mellékletei együttesen: </w:t>
      </w:r>
      <w:r>
        <w:rPr>
          <w:rFonts w:cs="Times New Roman" w:ascii="Times New Roman" w:hAnsi="Times New Roman"/>
          <w:b/>
          <w:bCs/>
          <w:i w:val="false"/>
          <w:iCs w:val="false"/>
        </w:rPr>
        <w:t>„INRUO”</w:t>
      </w:r>
      <w:r>
        <w:rPr>
          <w:rFonts w:cs="Times New Roman" w:ascii="Times New Roman" w:hAnsi="Times New Roman"/>
          <w:i w:val="false"/>
          <w:iCs w:val="false"/>
        </w:rPr>
        <w:t>). A Partner, mint Jogosult Szolgáltató az INRUO-ban meghatározott feltételek teljesülése esetén igénybe veheti a Szolgáltató által az INRUO-ban megajánlott nagykereskedelmi szolgáltatást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Szerződés célj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Jelen Szerződés célja: a jelen Szerződés és az annak hatálya alatt létrejött Keretszerződéshez Tartozó Egyedi Hálózati Szerződés(ek) alapján a Partner részére </w:t>
      </w:r>
    </w:p>
    <w:p>
      <w:pPr>
        <w:pStyle w:val="Default"/>
        <w:ind w:left="1245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a.) elektronikus hírközlési szolgáltatások, mint előfizetői szolgáltatások Partner által a vele szerződött előfizetők részére vagy </w:t>
      </w:r>
    </w:p>
    <w:p>
      <w:pPr>
        <w:pStyle w:val="Default"/>
        <w:ind w:left="1245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b.) elektronikus hírközlési szolgáltatások, mint nagykereskedelmi szolgáltatások Partner által a vele szerződött Előfizetői szolgáltatást nyújtó szolgáltató részére történő nyújtása érdekében </w:t>
      </w:r>
    </w:p>
    <w:p>
      <w:pPr>
        <w:pStyle w:val="B1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2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0"/>
        </w:rPr>
        <w:t>az INRUO-ban foglalt feltételek szerint a Szolgáltató hozzáférési hálózati kábelhely infrastruktúrájához hozzáférést biztosít, amely lehetővé teszi a Partner számára a saját hozzáférési hálózati szakaszainak kiépítését.</w:t>
      </w:r>
    </w:p>
    <w:p>
      <w:pPr>
        <w:pStyle w:val="B1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2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0"/>
        </w:rPr>
      </w:r>
    </w:p>
    <w:p>
      <w:pPr>
        <w:pStyle w:val="B1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Szerződés tárgya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i w:val="false"/>
          <w:iCs w:val="false"/>
          <w:szCs w:val="20"/>
        </w:rPr>
        <w:t>Jelen Szerződés tárgya: a Partner által meghatározott földrajzi terület vonatkozásában a Szolgáltató hozzáférési hálózati kábelhely infrastruktúrájához való hozzáférés érdekében a jelen Szerződésben a jelen Szerződés alapján létrejövő Keretszerződéshez Tartozó Egyedi Hálózati Szerződések megkötésével, teljesítésével, módosításával és megszűnésével kapcsolatos általános feltételek rögzítése az INRUO-ban foglalt feltételeknek megfelelően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i w:val="false"/>
          <w:iCs w:val="false"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Szerződés hatálybalépése és időtartama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>3.1. Jelen Szerződés az INRUO Törzsszöveg 11.3.1. pontjában írtak szerint lép hatályba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3.2. A Felek jelen Szerződést [határozatlan vagy határozott] időre kötik. A határozott idejű szerződés lejáratának napja: ……………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Szerződés területi hatálya</w:t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A Partner igényének megfelelően jelen Szerződés az alábbi földrajzi terület(ek)re terjed ki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>………………………………………………</w:t>
      </w:r>
      <w:r>
        <w:rPr>
          <w:rFonts w:cs="Times New Roman" w:ascii="Times New Roman" w:hAnsi="Times New Roman"/>
          <w:iCs/>
          <w:sz w:val="22"/>
          <w:szCs w:val="20"/>
        </w:rPr>
        <w:t xml:space="preserve">.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Szerződés alapján létrejövő Keretszerződéshez Tartozó Egyedi Hálózati Szerződések tárgyát képező Előfizetői Hozzáférési Kábelhely Megosztás szolgáltatás részletes tartalma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A jelen Szerződés alapján létrejövő Keretszerződéshez Tartozó Egyedi Hálózati Szerződések tárgyát képező Előfizetői Hozzáférési Kábelhely Megosztás műszaki tartalmát és feltételeit jelen pont és az INRUO 8. számú melléklete tartalmazza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5.1. Az Előfizetői Hozzáférési Kábelhely Megosztás megkezdésének előfeltétele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iCs w:val="false"/>
        </w:rPr>
        <w:t>A Partner előzetes igénye alapján a Szolgáltató által megadott Előfizetői Hozzáférési Kábelhely Megosztás megvalósíthatóságával kapcsolatos információk alapján a Partner minden esetben köteles – szükség esetén az NMHH által jóváhagyott – Kiviteli tervet készíteni az adott Előfizetői Hozzáférési Kábelhely Megosztással megvalósuló hálózatfejlesztésre. Az engedélyezési eljárás keretében Partner köteles 3 példányban, kinyomtatva tervjóváhagyáshoz benyújtani a kiviteli terveket a Szolgáltató erre kijelölt kapcsolattartója számár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iviteli tervnek legalább az alábbiakat kell tartalmaznia: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vezői nyilatkozat,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űszaki leírás,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lyszínrajz (1:500-as méretarányban),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vi rajz,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alépítmény esetén csőnyílásfoglaltság ábrázolása megszakítóként, vagy a nyomvonalrajzon feltüntetve,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kábeltípus.</w:t>
      </w:r>
    </w:p>
    <w:p>
      <w:pPr>
        <w:pStyle w:val="Default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A kiviteli tervek elbírálása: </w:t>
      </w:r>
    </w:p>
    <w:p>
      <w:pPr>
        <w:pStyle w:val="Default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A Szolgáltató a tervet annak kézhezvételétől számított 5 napon belül elbírálja, szükség szerint terv-zsűrit tartva, melyre Partnert is meghívja.</w:t>
      </w:r>
    </w:p>
    <w:p>
      <w:pPr>
        <w:pStyle w:val="B12"/>
        <w:numPr>
          <w:ilvl w:val="0"/>
          <w:numId w:val="0"/>
        </w:numPr>
        <w:tabs>
          <w:tab w:val="clear" w:pos="708"/>
          <w:tab w:val="left" w:pos="1607" w:leader="none"/>
        </w:tabs>
        <w:spacing w:before="0" w:after="0"/>
        <w:ind w:left="708" w:hanging="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en-US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iCs/>
          <w:sz w:val="22"/>
          <w:szCs w:val="20"/>
        </w:rPr>
        <w:t>5.2. Kábelek telepítése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color w:val="000000"/>
          <w:szCs w:val="20"/>
        </w:rPr>
        <w:t xml:space="preserve">Jelen Szerződés alapján létrejövő Keretszerződéshez Tartozó Egyedi Hálózati Szerződések tárgyát képező Előfizetői Hozzáférési Kábelhely Megosztás megvalósításához kapcsolódóan a Partner a tulajdonát képező kábelek (a továbbiakban: Kábelek) Szolgáltató általi telepítését az INRUO 8. mellékletének 3.7. pontjában meghatározottak szerint, az INRUO 11. számú mellékletében foglalt rendelkezéseknek megfelelően meghatározott, a jelen Szerződés alapján létrejövő Keretszerződéshez Tartozó Egyedi Hálózati Szerződésekben rögzített díj ellenében a Szolgáltató elvégzi, illetve a Kábelek telepítését a Partner is végezheti, indokolt esetben a Szolgáltató által biztosított szakfelügyelet mellet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color w:val="000000"/>
          <w:szCs w:val="20"/>
        </w:rPr>
        <w:t xml:space="preserve">5.3. A műszaki átadás-átvétel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color w:val="000000"/>
          <w:szCs w:val="20"/>
        </w:rPr>
        <w:t xml:space="preserve">Jelen Szerződés alapján létrejövő Keretszerződéshez Tartozó Egyedi Hálózati Szerződések tárgyát képező Előfizetői Hozzáférési Kábelhely Megosztás keretében a kábelhelyben elhelyezett, a Partner tulajdonában álló Kábelek műszaki átadás-átvételi eljárására a Szolgáltató a Partnert meghívja és az eljárás keretében a kialakított hálózatról készített műszaki dokumentációt (a javított kiviteli tervet) a Partner részére 2 példányban átadja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color w:val="000000"/>
          <w:szCs w:val="20"/>
        </w:rPr>
        <w:t xml:space="preserve">A javított kiviteli tervnek legalább az alábbiakat tartalmazza: </w:t>
      </w:r>
    </w:p>
    <w:p>
      <w:pPr>
        <w:pStyle w:val="Normal"/>
        <w:autoSpaceDE w:val="false"/>
        <w:spacing w:before="0" w:after="221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szCs w:val="20"/>
        </w:rPr>
        <w:t xml:space="preserve">tervezői nyilatkozat, </w:t>
      </w:r>
    </w:p>
    <w:p>
      <w:pPr>
        <w:pStyle w:val="Normal"/>
        <w:autoSpaceDE w:val="false"/>
        <w:spacing w:before="0" w:after="221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szCs w:val="20"/>
        </w:rPr>
        <w:t xml:space="preserve">műszaki leírás, </w:t>
      </w:r>
    </w:p>
    <w:p>
      <w:pPr>
        <w:pStyle w:val="Normal"/>
        <w:autoSpaceDE w:val="false"/>
        <w:spacing w:before="0" w:after="221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szCs w:val="20"/>
        </w:rPr>
        <w:t xml:space="preserve">helyszínrajz (1:500-as méretarányban), </w:t>
      </w:r>
    </w:p>
    <w:p>
      <w:pPr>
        <w:pStyle w:val="Normal"/>
        <w:autoSpaceDE w:val="false"/>
        <w:spacing w:before="0" w:after="221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szCs w:val="20"/>
        </w:rPr>
        <w:t xml:space="preserve">elvi rajz, </w:t>
      </w:r>
    </w:p>
    <w:p>
      <w:pPr>
        <w:pStyle w:val="Normal"/>
        <w:autoSpaceDE w:val="false"/>
        <w:spacing w:before="0" w:after="221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szCs w:val="20"/>
        </w:rPr>
        <w:t xml:space="preserve">kábelhely bérlet esetén csőnyílásfoglaltság ábrázolása megszakítóként, ill. támszerkezet bérlet esetén a nyomvonalrajzon feltüntetve, </w:t>
      </w:r>
    </w:p>
    <w:p>
      <w:pPr>
        <w:pStyle w:val="Normal"/>
        <w:autoSpaceDE w:val="false"/>
        <w:spacing w:before="0" w:after="221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szCs w:val="20"/>
        </w:rPr>
        <w:t xml:space="preserve">kábelhely kijelölési előzetes elvi hozzájárulás a Szolgáltatótól, </w:t>
      </w:r>
    </w:p>
    <w:p>
      <w:pPr>
        <w:pStyle w:val="Normal"/>
        <w:autoSpaceDE w:val="false"/>
        <w:spacing w:before="0" w:after="221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szCs w:val="20"/>
        </w:rPr>
        <w:t xml:space="preserve">kábeltípus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szCs w:val="20"/>
        </w:rPr>
        <w:t xml:space="preserve">földmunkával járó munkálatoknál geodéziai bemérés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color w:val="000000"/>
          <w:szCs w:val="20"/>
        </w:rPr>
        <w:t>5.4. Alvállalkozók alkalmazás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color w:val="000000"/>
          <w:szCs w:val="20"/>
        </w:rPr>
        <w:t xml:space="preserve">Felek megállapodnak abban, hogy a jelen Szerződés alapján létrejövő Keretszerződéshez Tartozó Egyedi Hálózati Szerződések tárgyát képező Előfizetői Hozzáférési Kábelhely Megosztás megvalósítása során a Szolgáltató alvállalkozót is alkalmazhat a jelen Szerződés tárgyát képező Szolgáltatás nyújtására, munkavégzésre, azzal, hogy </w:t>
      </w:r>
    </w:p>
    <w:p>
      <w:pPr>
        <w:pStyle w:val="Normal"/>
        <w:autoSpaceDE w:val="false"/>
        <w:spacing w:before="0" w:after="223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szCs w:val="20"/>
        </w:rPr>
        <w:t xml:space="preserve">a Szolgáltató az általa igénybevett alvállalkozóval kötött megállapodásban köteles tájékoztatni a munkavégzéssel megbízott alvállalkozóit a Szerződés rá vonatkozó kötelezettségeiről, </w:t>
      </w:r>
    </w:p>
    <w:p>
      <w:pPr>
        <w:pStyle w:val="Normal"/>
        <w:autoSpaceDE w:val="false"/>
        <w:spacing w:before="0" w:after="223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szCs w:val="20"/>
        </w:rPr>
        <w:t xml:space="preserve">A Szolgáltató az alvállalkozója munkájáért úgy felel, mint ha azt maga végezte volna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szCs w:val="20"/>
        </w:rPr>
        <w:t xml:space="preserve">az alvállalkozó által okozott kárért a Szolgáltató a Partner felé egyetemleges felelősséget vállal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5.5. Szakfelügyelet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A Szolgáltató a jelen Szerződés alapján létrejövő Keretszerződéshez Tartozó Egyedi Hálózati Szerződések tárgyát képező Előfizetői Hozzáférési Kábelhely Megosztáshoz kapcsolódó Szakfelügyelet biztosítását az INRUO 8. melléklet 3.8. pontjában meghatározottak szerint nyújtja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A Szolgáltató kábelhely-infrastruktúráját érintő, a Partner által végzett tevékenység – például a kábelek telepítése, eltávolítása, hibaelhárítása, a jelen Szerződés 5.7. pontja szerinti ellenőrzési jog gyakorlása – esetén a Partner köteles a jelen Szerződés 1. sz. mellékletében (kapcsolattartók) megadott kötelezetti szervezetnél a tevékenységet előzetesen bejelenteni. A bejelentés alapján a Szolgáltató az INRUO 8. melléklet 3.8. pontjában meghatározottak szerint dönt a szakfelügyelet szükségességéről. A kiszállások és az eltöltött munkaórák számának megfelelően az INRUO 11. melléklete alapján meghatározott díjat Partner vállalja és Szolgáltató részére megtéríti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5.6. Tulajdonjog, az Előfizetői Hozzáférési Kábelhely Megosztási jog tartalma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A Szolgáltató kijelenti és szavatolja, hogy a jelen Szerződés alapján létrejövő Keretszerződéshez Tartozó Egyedi Hálózati Szerződések tárgyát képező, a Partnerrel megosztott kábelhely-infrastruktúra teljes egészében és kizárólagosan a tulajdonát képezi, vagy azon olyan tartalmú használati joga áll fenn, amely a jelen Szerződésben foglalt kötelezettségei teljesítését lehetővé teszi és biztosítja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Partner tudomásul veszi, hogy a Kábelhely fölött a jelen Szerződésben, illetve a a jelen Szerződés alapján létrejövő Keretszerződéshez Tartozó Egyedi Hálózati Szerződésekben kifejezetten megállapodottakon túl egyéb rendelkezési joga nincs. </w:t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Jelen Szerződés, illetve a jelen Szerződés alapján létrejövő Keretszerződéshez Tartozó Egyedi Hálózati Szerződések a Felek között nem keletkeztetnek közös tulajdont a megosztott Kábelhely vonatkozásában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5.7. Ellenőrzési jog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A Szolgáltató tudomásul veszi, hogy a Partner – előzetesen megrendelt Szakfelügyelet biztosítása mellett – ellenőrizheti a jelen Szerződés alapján létrejövő Keretszerződéshez Tartozó Egyedi Hálózati Szerződések tárgyát képező Kábelhelyek és az azokban elhelyezett, a Partner tulajdonát képező Kábelek állapotát abból a szempontból, hogy az a jelen Szerződés rendelkezéseinek megfelel-e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5.8. A nyomvonal megváltoztatása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A nyomvonal megváltoztatásával kapcsolatos szabályokat az INRUO 8. sz. mellékletének 4. pontja tartalmazza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5.9. Szolgáltatásnyújtás megszűnésekor követendő eljárás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Jelen Szerződés alapján létrejövő Keretszerződéshez Tartozó Egyedi Hálózati Szerződés bármely okból történő megszűnésekor a Partner a megosztott Kábelhelyet jegyzőkönyv felvétele mellett köteles a Szolgáltatónak rendeltetésszerű használatra alkalmas állapotban visszaadni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A Partner az adott Egyedi Hálózati Szerződés felmondásával egyidejűleg írásban rendelkezhet a tulajdonát képező Kábelekről, így különösen: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a.) megbízhatja a Szolgáltatót a Kábelek alépítményből történő eltávolításával, külön díj ellenében,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b.) a Szolgáltató javára térítés nélkül lemondhat a Kábelek tulajdonjogáról, mely ajánlatot Szolgáltató visszautasíthatja, ez esetben az a.) pontban foglaltak szerint kell eljárni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color w:val="000000"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>Amennyiben a Szolgáltató a Partner súlyos szerződésszegése miatt az azonnali hatályú rendkívüli felmondási jogát gyakorolta, valamint a Partner a tulajdonát képező Kábelekről nem</w:t>
      </w:r>
      <w:r>
        <w:rPr>
          <w:rFonts w:cs="Times New Roman" w:ascii="Times New Roman" w:hAnsi="Times New Roman"/>
          <w:szCs w:val="23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0"/>
        </w:rPr>
        <w:t>rendelkezik írásban a felmondás kézhezvételétől számított 8 napon belül, úgy a Szolgáltatónak jogában áll a Partner kábeleit a tulajdonában lévő Kábelhely alépítményből a Partner költségére a jelen Szerződés megszűnését követően eltávolítani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color w:val="000000"/>
          <w:sz w:val="22"/>
          <w:szCs w:val="20"/>
        </w:rPr>
      </w:pPr>
      <w:r>
        <w:rPr>
          <w:rFonts w:cs="Times New Roman" w:ascii="Times New Roman" w:hAnsi="Times New Roman"/>
          <w:iCs/>
          <w:color w:val="000000"/>
          <w:sz w:val="22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color w:val="000000"/>
          <w:sz w:val="22"/>
          <w:szCs w:val="20"/>
        </w:rPr>
      </w:pPr>
      <w:r>
        <w:rPr>
          <w:rFonts w:cs="Times New Roman" w:ascii="Times New Roman" w:hAnsi="Times New Roman"/>
          <w:iCs/>
          <w:color w:val="000000"/>
          <w:sz w:val="22"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Díjak, bankgarancia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A jelen Szerződés hatálya alatt létrejött Keretszerződéshez Tartozó Egyedi Hálózati Szerződés alapján igénybe vett Hálózati Szolgáltatások – az INRUO-ban, különösen annak 11. sz. mellékletében található rendelkezések alapján, illetve az ott rögzített díjaknak megfelelően kialakított – ellenértékét a Keretszerződéshez Tartozó Egyedi Hálózati Szerződések rögzítik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A Bankgarancia nyújtásának szabályait az INRUO 11. sz. melléklete, illetve a Törzsszöveg 6.5. pontja tartalmazza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Számlázás és elszámolás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A számlázás és elszámolás rendjét az INRUO 11. számú melléklete szabályozza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Minőségi Paraméterek és kötbér fizetésére vonatkozó feltételek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>A jelen Szerződés hatálya alatt létrejött Keretszerződéshez Tartozó Egyedi Hálózati Szerződés alapján igénybe vett Hálózati Szolgáltatásokra vállalt minőségi szintekre és a vállalt minőségi szintek be nem tartása esetén a kötbér fizetésére vonatkozó feltételeket az INRUO 16. sz. melléklete tartalmazza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Felek együttműködése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>9.1. A Felek együttműködésével kapcsolatos szabályokat az INRUO, különösen a Törzsszöveg 5.1.3. pontja tartalmazza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9.2. Hibabejelentés, Hibajavítás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>A jelen Szerződés hatálya alatt létrejött Keretszerződéshez Tartozó Egyedi Hálózati Szerződés alapján igénybe vett Hálózati Szolgáltatásokkal kapcsolatos hibák bejelentése, kezelése a következő szabályoknak megfelelően történik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9.2.1. Hibabejelentő elérhetősége: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>A Szolgáltató a hibák bejelentésének lehetőségére folyamatosan üzemelő hibafelvételi szolgálatot biztosít az alábbi elérhetőségeken: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e-mail: </w:t>
      </w:r>
      <w:hyperlink r:id="rId2">
        <w:r>
          <w:rPr>
            <w:rStyle w:val="InternetLink"/>
            <w:iCs/>
            <w:sz w:val="22"/>
            <w:szCs w:val="20"/>
          </w:rPr>
          <w:t>helpdesk@invitel.hu</w:t>
        </w:r>
      </w:hyperlink>
      <w:r>
        <w:rPr>
          <w:rFonts w:cs="Times New Roman" w:ascii="Times New Roman" w:hAnsi="Times New Roman"/>
          <w:iCs/>
          <w:sz w:val="22"/>
          <w:szCs w:val="20"/>
        </w:rPr>
        <w:t xml:space="preserve">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>Telefon: 1445 (vezetékes és mobil hálózatból ingyenesen hívható)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color w:val="000000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>Megjegyzés: Telefonon történt hibabejelentés esetén a bejelentést írásban is meg kell erősíteni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color w:val="000000"/>
          <w:szCs w:val="20"/>
        </w:rPr>
      </w:pPr>
      <w:r>
        <w:rPr>
          <w:rFonts w:cs="Times New Roman" w:ascii="Times New Roman" w:hAnsi="Times New Roman"/>
          <w:iCs/>
          <w:color w:val="000000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color w:val="000000"/>
          <w:szCs w:val="20"/>
        </w:rPr>
      </w:pPr>
      <w:r>
        <w:rPr>
          <w:rFonts w:cs="Times New Roman" w:ascii="Times New Roman" w:hAnsi="Times New Roman"/>
          <w:iCs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color w:val="000000"/>
          <w:szCs w:val="20"/>
        </w:rPr>
        <w:t>9.2.2. Hibabejelentés tartalmi követelmény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color w:val="00000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color w:val="000000"/>
          <w:szCs w:val="20"/>
        </w:rPr>
        <w:t xml:space="preserve">A hibabejelentésnek tartalmaznia kell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</w:r>
    </w:p>
    <w:p>
      <w:pPr>
        <w:pStyle w:val="Normal"/>
        <w:autoSpaceDE w:val="false"/>
        <w:spacing w:before="0" w:after="221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szCs w:val="20"/>
        </w:rPr>
        <w:t xml:space="preserve">a Partner értesítési címét vagy más azonosítóját, hívószámát; </w:t>
      </w:r>
    </w:p>
    <w:p>
      <w:pPr>
        <w:pStyle w:val="Normal"/>
        <w:autoSpaceDE w:val="false"/>
        <w:spacing w:before="0" w:after="221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szCs w:val="20"/>
        </w:rPr>
        <w:t xml:space="preserve">a hibajelenség leírását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szCs w:val="20"/>
        </w:rPr>
        <w:t xml:space="preserve">a hibabejelentés időpontját (év, hónap, nap, óra )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color w:val="000000"/>
          <w:szCs w:val="20"/>
        </w:rPr>
      </w:r>
    </w:p>
    <w:p>
      <w:pPr>
        <w:pStyle w:val="Normal"/>
        <w:autoSpaceDE w:val="false"/>
        <w:spacing w:before="0" w:after="221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  <w:t xml:space="preserve">- hibával érintett kábelszakasz azonosításához szükséges adatot (pl. szerződésszám, viszonylat)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>A Szolgáltató a hibabejelentést a Partner részére írásban visszaigazolja, és nyilvántartásba veszi. A nyilvántartásnak tartalmaznia kell a Partner értesítési címét, a hívószámot vagy más azonosítót, a hibajelenség leírását, a hibabejelentés időpontját (év, hónap, nap, óra), a hiba okát, a hiba elhárításának módját és időpontját (év, hónap, nap, óra), a Partner értesítésének módját és időpontját. A Szolgáltató a hibabejelentést követően a hibajegy számát (a hiba felvételének sorszámát) közli a Partnerrel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>9.2.3. Hiba visszaadása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A Szolgáltató a hibaelhárítás után – a hiba okának megjelölésével - a hiba elhárításáról írásban értesíti a Partnert. Amennyiben a Partner a javítást nem fogadja el, viszont a felügyeleti rendszer vagy a Szolgáltató mérési eredményei szerint a Szolgáltatás megfelel a Szolgáltatás leírásban rögzített minőségi követelményeknek, akkor a hibát kijavítottnak kell tekinteni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>Amennyiben a hibabejelentést követő vizsgálat megállapításai szerint a hiba nem a Szolgáltató feladatkörében vagy a Szolgáltatónak felróható egyéb okból adódott, úgy az átvizsgálással és a kiszállással kapcsolatos igazolt költségeket a Partner számla alapján köteles a Szolgáltatónak megfizetni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szCs w:val="20"/>
        </w:rPr>
        <w:t>9.2.4. A Felek a hibakezeléssel kapcsolatos értesítéseiket – a fenti 9.2.1. pontban megjelölt módokon kívül - a Szolgáltató által üzemeltetett elektronikus információs felületen keresztül is elküldhetik egymás részére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i w:val="false"/>
          <w:sz w:val="24"/>
          <w:szCs w:val="22"/>
        </w:rPr>
        <w:t xml:space="preserve">Szolgáltatás szüneteltetés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Az Előfizetői Hozzáférési Kábelhely Megosztás szolgáltatás szüneteltetésének eseteit az INRUO 8. sz. melléklet 5. pontja kezeli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2"/>
        </w:rPr>
      </w:pPr>
      <w:r>
        <w:rPr>
          <w:rFonts w:cs="Times New Roman" w:ascii="Times New Roman" w:hAnsi="Times New Roman"/>
          <w:i w:val="false"/>
          <w:sz w:val="24"/>
          <w:szCs w:val="22"/>
        </w:rPr>
        <w:t>Felek kötelezettségei a jelen Szerződés hatálya alatt létrejött Keretszerződéshez Tartozó Egyedi Hálózati Szerződés alapján nyújtott szolgáltatásokkal összefüggésben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2"/>
        </w:rPr>
      </w:pPr>
      <w:r>
        <w:rPr>
          <w:rFonts w:cs="Times New Roman" w:ascii="Times New Roman" w:hAnsi="Times New Roman"/>
          <w:i w:val="false"/>
          <w:sz w:val="24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1.1. Szolgáltató kötelezettségei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a.) A Szolgáltató szavatosságot vállal azért, hogy a jelen Szerződés alapján létrejövő Keretszerződéshez Tartozó Egyedi Hálózati Szerződések tárgyát képező Kábelhely az átadáskor és jelen Szerződés időtartama alatt megfelel a jogszabályokban előírt feltételeknek és a jelen Szerződés szerinti rendeltetésszerű használatra alkalma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b.) A Szolgáltató szavatolja továbbá, hogy a jelen Szerződés alapján létrejövő Keretszerződéshez Tartozó Egyedi Hálózati Szerződések tárgyát képező Kábelhely vonatkozásában harmadik személynek nincsen olyan joga, amely a Partner jelen Szerződésben és jogszabályban meghatározott jogainak gyakorlását az Előfizetői Hozzáférési Kábelhely Megosztás alatt korlátozná, vagy kizárná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c.) Szolgáltató köteles a a jelen Szerződés alapján létrejövő Keretszerződéshez Tartozó Egyedi Hálózati Szerződések teljes időtartama alatt gondoskodni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</w:r>
    </w:p>
    <w:p>
      <w:pPr>
        <w:pStyle w:val="Normal"/>
        <w:autoSpaceDE w:val="false"/>
        <w:spacing w:before="0" w:after="222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 xml:space="preserve">- </w:t>
      </w:r>
      <w:r>
        <w:rPr>
          <w:rFonts w:cs="Times New Roman" w:ascii="Times New Roman" w:hAnsi="Times New Roman"/>
          <w:i w:val="false"/>
          <w:color w:val="000000"/>
        </w:rPr>
        <w:t xml:space="preserve">a tulajdonát képező Kábelhely állagának megóvásáról, állandó üzemképes állapotban tartásáról, valamint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 xml:space="preserve">- </w:t>
      </w:r>
      <w:r>
        <w:rPr>
          <w:rFonts w:cs="Times New Roman" w:ascii="Times New Roman" w:hAnsi="Times New Roman"/>
          <w:i w:val="false"/>
          <w:color w:val="000000"/>
        </w:rPr>
        <w:t xml:space="preserve">a rendkívüli káresemények következtében keletkezett károk, meghibásodások, lehetőség szerinti haladéktalan helyreállításáról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11.2. A Partner kötelezettségei: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a.) a jelen Szerződés alapján létrejövő Keretszerződéshez Tartozó Egyedi Hálózati Szerződések alapján igénybevett Szolgáltatások után a jelen Szerződés alapján létrejövő Keretszerződéshez Tartozó Egyedi Hálózati Szerződésekben meghatározott díjakat határidőben megfizetni,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b.) a Szolgáltatót előzetesen írásban értesíteni, ha a jelen Szerződés alapján létrejövő Keretszerződéshez Tartozó Egyedi Hálózati Szerződések alapján az Előfizetői Hozzáférési Kábelhely Megosztást érintően a Szolgáltatót terhelő munkák elvégzése szükséges,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c.) súlyos károsodás veszélyének fennállása esetén Szolgáltatót írásban értesíteni. (ez esetben a Partner köteles tűrni a veszélyhelyzet elhárítása kapcsán szükségessé váló kötelezetti intézkedéseket),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d.) Partner a Szolgáltató jelen Szerződés alapján létrejövő Keretszerződéshez Tartozó Egyedi Hálózati Szerződések tárgyát képező kábelhelyeket érintő, a jelen Szerződésben és az INRUO-ban foglalt feltételek szerint végzett Kábelhely karbantartási tevékenységét tűrni köteles,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e.) Partner a jelen Szerződés alapján létrejövő Keretszerződéshez Tartozó Egyedi Hálózati Szerződések alapján megosztott Kábelhelyet nem adhatja további használatba, albérletbe. A Kábelhely albérletbe adása súlyos szerződésszegésnek minősül,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iCs w:val="false"/>
        </w:rPr>
        <w:t>f.) Partner kijelenti és kártérítő felelősség mellett szavatolja, hogy a jelen Szerződés alapján létrejövő Keretszerződéshez Tartozó Egyedi Hálózati Szerződések alapján a Szolgáltatótól igénybe vett Előfizetői Hozzáférési Kábelhely Megosztást kizárólag előfizetői hozzáférési hálózati szakasz kiépítésére haszná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Rongálás, károkozás: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Bármelyik fél az érintett infrastruktúrán észlelt – bárki által okozott – károsodást köteles a másik félnek azonnal jelenteni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iCs w:val="false"/>
        </w:rPr>
        <w:t>Felek az egymásnak bizonyítottan szándékosan vagy gondatlanságból okozott rongálási kárt kötelesek megtéríteni. A káreseményről minden esetben jegyzőkönyvet kell felvenni a felelősség megállapításához. Szolgáltató az általa igénybevett alvállalkozókért ill. megbízottakért úgy felel, mintha a munkát maga végezte volna el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Szolgáltatás nyújtása során az adatvédelmi követelmények teljesítése, titoktartás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Az adatvédelem vonatkozásában a Felek együttműködésének szabályait különösen az INRUO Törzsszöveg 5.3. pontja tartalmazza.</w:t>
      </w:r>
    </w:p>
    <w:p>
      <w:pPr>
        <w:pStyle w:val="Default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datváltozás bejelentése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A Felek adatváltozással kapcsolatos együttműködését az INRUO Törzsszöveg 6.2. pontja szabályozza. </w:t>
      </w:r>
    </w:p>
    <w:p>
      <w:pPr>
        <w:pStyle w:val="Default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Szerződés módosítása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A jelen Szerződés módosításának szabályait az INRUO Törzsszöveg 12. pontja tartalmazza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Szerződés megszűnése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</w:rPr>
        <w:t>16.1. A jelen Szerződés megszűnésének szabályait az INRUO Törzsszöveg 13. pontja tartalmazz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16.2. A jelen Szerződés alapján létrejövő Egyedi Hálózati Szerződés bármely okból történő megszűnése nem érinti a jelen Szerződés hatályát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Jogviták rendezése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A Felek megállapodnak abban, hogy a jelen Szerződésből és a jelen Szerződés alapján létrejövő Egyedi Hálózati Szerződésekből eredő és azzal kapcsolatosan közöttük felmerülő valamennyi vitás kérdést egymás között tárgyalás és békés megegyezés útján kísérlik meg rendezni. Amennyiben a vitás kérdések rendezése ilyen módon ésszerű, de a vita tárgyára vonatkozó első írásos értesítést követő legalább 60 napos időtartamon belül nem történik meg, úgy a jelen Szerződésből eredő jogviták rendezésére vonatkozó hatályos Eht. rendelkezéseket kell alkalmazni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Egyéb rendelkezések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Jelen Szerződés alapján a Felek egymás részére jogkövetkezményeket magával vonó értesítést, közlést, tájékoztatást, felszólítást kizárólag írásbeli formában (e-mail, fax, ajánlott tértivevényes levél) küldhetnek a jelen Szerződés 1. számú mellékletében szereplő kapcsolattartási címekre. A kapcsolattartási pontban bekövetkezett változásokat Felek a jelen Szerződés 1. számú mellékletének írásbeli módosításával és annak egymáshoz történő módosított, szignált példányának megküldésével rendezik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Jelen Szerződés nyelve a magyar. Minden, a jelen Szerződéssel kapcsolatos értesítés és dokumentum nyelve magyar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is major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A vis major olyan, a Felek akaratától, cselekedeteitől és személyétől függetlenül bekövetkező, előre nem látható, elháríthatatlan cselekmény (pl: háború, felkelés, sztrájk, természeti katasztrófa vagy más elháríthatatlan szükséghelyzet), amely számottevő módon akadályozza, vagy lehetetlenné teszi a vállalt szolgáltatás teljesítését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A vis major körülmények mentesítik a Feleket a jelen Szerződés szerinti kötelezettségeik teljesítése alól olyan mértékben, amennyire a vis major esemény az érintett Feleket gátolja szerződéses kötelezettségeinek teljesítésében az alatt az idő alatt, ameddig a szóban forgó esemény fennáll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A Felek megállapodnak abban, hogy az ilyen körülményekről egymást haladéktalanul írásban értesítik, és a vis major következményeinek elhárításával kapcsolatosan a Polgári Törvénykönyv megfelelő szabályai szerint egymással együttműködve járnak el. Felek egyetértenek abban, hogy a vis major körülmény önmagában nem mentesíti a bejelentő Felet a Megállapodás szerint egyébként teljesítendő olyan kötelezettségek – különösen díjfizetés – alól, amely a vis major körülmény bekövetkezését megelőzően már esedékesek voltak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4"/>
          <w:szCs w:val="22"/>
        </w:rPr>
      </w:pPr>
      <w:r>
        <w:rPr>
          <w:rFonts w:cs="Times New Roman" w:ascii="Times New Roman" w:hAnsi="Times New Roman"/>
          <w:i w:val="false"/>
          <w:sz w:val="24"/>
          <w:szCs w:val="22"/>
        </w:rPr>
        <w:t xml:space="preserve">Záró rendelkezések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A jelen Szerződésben nem szabályozott kérdésekben a Szolgáltató hatályos INRUO rendelkezéseit és a vonatkozó hatályos jogszabályi rendelkezéseket, valamint a Feleknek a fenti rendelkezésekkel összeegyeztethető egyéb megállapodását kell alkalmazni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>Partner kijelenti, hogy az INRUO-ban foglalt rendelkezéseket ismeri és az abban foglaltakat magára nézve kötelezőnek fogadja el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>Az INRUO és a jelen Szerződés mellékletei a jelen Szerződés elválaszthatatlan részét képezik. A jelen Hálózati Keretszerződésben és az ez alapján létrejövő Keretszerződéshez Tartozó Egyedi Hálózati Szerződésekben alkalmazott fogalmakat és azok definícióját, valamint a rövidítések értelmezését (feloldását) az INRUO és különösen annak 1. sz. Melléklete tartalmazza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8"/>
          <w:szCs w:val="23"/>
        </w:rPr>
      </w:pPr>
      <w:r>
        <w:rPr>
          <w:rFonts w:cs="Times New Roman" w:ascii="Times New Roman" w:hAnsi="Times New Roman"/>
          <w:iCs/>
          <w:sz w:val="28"/>
          <w:szCs w:val="23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Jelen Szerződést a Felek …. példányban magyar nyelven kötik meg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Jelen Szerződést a Felek - cégjegyzésre jogosult képviselőik útján - mint az akaratukkal mindenben megegyezőt írják alá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iCs/>
          <w:sz w:val="22"/>
          <w:szCs w:val="20"/>
        </w:rPr>
        <w:t>Keltezés, cégszerű aláírás</w:t>
      </w:r>
    </w:p>
    <w:p>
      <w:pPr>
        <w:pStyle w:val="Normal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Heading1"/>
        <w:tabs>
          <w:tab w:val="clear" w:pos="708"/>
          <w:tab w:val="left" w:pos="284" w:leader="none"/>
        </w:tabs>
        <w:rPr>
          <w:rFonts w:ascii="Times New Roman" w:hAnsi="Times New Roman"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Melléklet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 sz. melléklet:</w:t>
        <w:tab/>
        <w:t xml:space="preserve">Kapcsolattartók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1. számú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A Felek kapcsolattartási pontj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és elérhetőségük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Szolgáltató.: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rPr/>
      </w:pPr>
      <w:r>
        <w:rPr/>
        <w:t>Általános kapcsolatok</w:t>
      </w:r>
    </w:p>
    <w:tbl>
      <w:tblPr>
        <w:tblW w:w="864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835"/>
        <w:gridCol w:w="3156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Terül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Név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E-mail cím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Kereskedelem, elszámolá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Nagykereskedelmi osztály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nagykereskedelem@invitel.co.hu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Hibabejelent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Műszak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helpdesk@invitel.hu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 w:val="false"/>
        </w:rPr>
        <w:t>Üzemvitel, adatszolgáltatás, szakfelügyelet, újabb igények bejelentése: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Cs/>
          <w:i w:val="false"/>
          <w:iCs w:val="false"/>
        </w:rPr>
      </w:r>
    </w:p>
    <w:p>
      <w:pPr>
        <w:pStyle w:val="Normal"/>
        <w:rPr/>
      </w:pPr>
      <w:r>
        <w:rPr/>
        <w:t>Invitel</w:t>
      </w:r>
    </w:p>
    <w:tbl>
      <w:tblPr>
        <w:tblW w:w="87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6920"/>
      </w:tblGrid>
      <w:tr>
        <w:trPr>
          <w:trHeight w:val="270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  <w:t>Terület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 w:val="false"/>
              </w:rPr>
              <w:t>Kapcsolati pontok: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  <w:t>Békéscsaba (66,68)</w:t>
            </w:r>
          </w:p>
        </w:tc>
        <w:tc>
          <w:tcPr>
            <w:tcW w:w="69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>Szolgáltató területileg illetékes szervezeti egysége: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u w:val="singl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</w:rPr>
              <w:t>Hálózatüzemeltetési csoport Békéscsaba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</w:rPr>
              <w:t>5600 Békéscsaba Andrássy út 2/2.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akner Emil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el: 06/20-956-2058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rFonts w:ascii="Times New Roman" w:hAnsi="Times New Roman" w:cs="Times New Roman"/>
                <w:i w:val="false"/>
                <w:i w:val="fals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 w:val="false"/>
                </w:rPr>
                <w:t>e-mail: laknere@invitel.co.ho</w:t>
              </w:r>
            </w:hyperlink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u w:val="singl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  <w:t>Veszprém (88,89,95)</w:t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>Szolgáltató területileg illetékes egysége</w:t>
            </w:r>
            <w:r>
              <w:rPr>
                <w:rFonts w:cs="Times New Roman" w:ascii="Times New Roman" w:hAnsi="Times New Roman"/>
                <w:i w:val="false"/>
              </w:rPr>
              <w:t xml:space="preserve">: 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</w:rPr>
              <w:t>Hálózatüzemeltetési csoport (88,89,95)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200 Veszprém Ranolder tér 3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akner Emil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el: 06/20-956-2058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 w:val="false"/>
                </w:rPr>
                <w:t>e-mail: laknere@invitel.co.ho</w:t>
              </w:r>
            </w:hyperlink>
          </w:p>
        </w:tc>
      </w:tr>
      <w:tr>
        <w:trPr>
          <w:trHeight w:val="255" w:hRule="atLeast"/>
        </w:trPr>
        <w:tc>
          <w:tcPr>
            <w:tcW w:w="1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  <w:t>Esztergom (24,25,33)</w:t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>Szolgáltató területileg illetékes szervezeti egysége</w:t>
            </w:r>
            <w:r>
              <w:rPr>
                <w:rFonts w:cs="Times New Roman" w:ascii="Times New Roman" w:hAnsi="Times New Roman"/>
                <w:i w:val="false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</w:rPr>
              <w:t>Hálózatüzemeltetési csoport Esztergom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</w:rPr>
              <w:t>2500 Esztergom, Petőfi S. u 31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akner Emil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el: 06/20-956-2058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rFonts w:ascii="Times New Roman" w:hAnsi="Times New Roman" w:cs="Times New Roman"/>
                <w:i w:val="false"/>
                <w:i w:val="fals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 w:val="false"/>
                </w:rPr>
                <w:t>e-mail: laknere@invitel.co.ho</w:t>
              </w:r>
            </w:hyperlink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  <w:t>Szeged (62,63)</w:t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>Szolgáltató területileg illetékes szervezeti egysége: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u w:val="singl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</w:rPr>
              <w:t>Hálózatüzemeltetési csoport Szeged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</w:rPr>
              <w:t>6724 Szeged, Rókusi krt. 2-10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akner Emil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el: 06/20-956-2058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rFonts w:ascii="Times New Roman" w:hAnsi="Times New Roman" w:cs="Times New Roman"/>
                <w:i w:val="false"/>
                <w:i w:val="fals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 w:val="false"/>
                </w:rPr>
                <w:t>e-mail: laknere@invitel.co.ho</w:t>
              </w:r>
            </w:hyperlink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  <w:t>Fót (27,28)</w:t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 xml:space="preserve">Szolgáltató területileg illetékes egysége: 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u w:val="singl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</w:rPr>
              <w:t>Hálózatüzemeltetési csoport (27,28,32,57)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151 Fót, Szent Benedek park 69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akner Emil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el: 06/20-956-2058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i w:val="false"/>
                </w:rPr>
                <w:t>e-mail: laknere@invitel.co.ho</w:t>
              </w:r>
            </w:hyperlink>
          </w:p>
        </w:tc>
      </w:tr>
    </w:tbl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Partner:</w:t>
      </w:r>
    </w:p>
    <w:p>
      <w:pPr>
        <w:pStyle w:val="Normal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………………</w:t>
      </w:r>
      <w:r>
        <w:rPr>
          <w:rFonts w:cs="Times New Roman" w:ascii="Times New Roman" w:hAnsi="Times New Roman"/>
          <w:i w:val="false"/>
        </w:rPr>
        <w:t>.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b/>
          <w:b/>
          <w:bCs/>
          <w:iCs/>
          <w:szCs w:val="20"/>
        </w:rPr>
      </w:pPr>
      <w:r>
        <w:rPr>
          <w:rFonts w:cs="Times New Roman" w:ascii="Times New Roman" w:hAnsi="Times New Roman"/>
          <w:b/>
          <w:bCs/>
          <w:iCs/>
          <w:szCs w:val="20"/>
        </w:rPr>
        <w:t>KERETSZERZŐDÉSHEZ TARTOZÓ EGYEDI HÁLÓZATI SZERZŐDÉS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  <w:szCs w:val="20"/>
        </w:rPr>
      </w:pPr>
      <w:r>
        <w:rPr>
          <w:rFonts w:cs="Times New Roman" w:ascii="Times New Roman" w:hAnsi="Times New Roman"/>
          <w:b/>
          <w:bCs/>
          <w:iCs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Cs w:val="20"/>
        </w:rPr>
      </w:pPr>
      <w:r>
        <w:rPr>
          <w:rFonts w:cs="Times New Roman" w:ascii="Times New Roman" w:hAnsi="Times New Roman"/>
          <w:iCs/>
          <w:szCs w:val="20"/>
        </w:rPr>
        <w:t xml:space="preserve">MINTASZERZŐDÉS </w:t>
      </w:r>
    </w:p>
    <w:p>
      <w:pPr>
        <w:pStyle w:val="Default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iCs/>
          <w:sz w:val="22"/>
          <w:szCs w:val="20"/>
        </w:rPr>
        <w:t xml:space="preserve">Amely létrejött az </w:t>
      </w:r>
      <w:r>
        <w:rPr>
          <w:rFonts w:cs="Times New Roman" w:ascii="Times New Roman" w:hAnsi="Times New Roman"/>
          <w:b/>
          <w:bCs/>
          <w:iCs/>
          <w:sz w:val="22"/>
          <w:szCs w:val="20"/>
        </w:rPr>
        <w:t>INVITEL Távközlési Zrt.</w:t>
      </w:r>
      <w:r>
        <w:rPr>
          <w:rFonts w:cs="Times New Roman" w:ascii="Times New Roman" w:hAnsi="Times New Roman"/>
          <w:iCs/>
          <w:sz w:val="22"/>
          <w:szCs w:val="20"/>
        </w:rPr>
        <w:t xml:space="preserve">, mint </w:t>
      </w:r>
      <w:r>
        <w:rPr>
          <w:rFonts w:cs="Times New Roman" w:ascii="Times New Roman" w:hAnsi="Times New Roman"/>
          <w:b/>
          <w:bCs/>
          <w:iCs/>
          <w:sz w:val="22"/>
          <w:szCs w:val="20"/>
        </w:rPr>
        <w:t xml:space="preserve">Szolgáltató </w:t>
      </w:r>
      <w:r>
        <w:rPr>
          <w:rFonts w:cs="Times New Roman" w:ascii="Times New Roman" w:hAnsi="Times New Roman"/>
          <w:iCs/>
          <w:sz w:val="22"/>
          <w:szCs w:val="20"/>
        </w:rPr>
        <w:t xml:space="preserve">és a ………….., mint </w:t>
      </w:r>
      <w:r>
        <w:rPr>
          <w:rFonts w:cs="Times New Roman" w:ascii="Times New Roman" w:hAnsi="Times New Roman"/>
          <w:b/>
          <w:bCs/>
          <w:iCs/>
          <w:sz w:val="22"/>
          <w:szCs w:val="20"/>
        </w:rPr>
        <w:t xml:space="preserve">Partner </w:t>
      </w:r>
      <w:r>
        <w:rPr>
          <w:rFonts w:cs="Times New Roman" w:ascii="Times New Roman" w:hAnsi="Times New Roman"/>
          <w:iCs/>
          <w:sz w:val="22"/>
          <w:szCs w:val="20"/>
        </w:rPr>
        <w:t xml:space="preserve">között az alábbi feltételek szerint: </w:t>
      </w:r>
    </w:p>
    <w:p>
      <w:pPr>
        <w:pStyle w:val="Default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4"/>
          <w:szCs w:val="22"/>
        </w:rPr>
      </w:pPr>
      <w:r>
        <w:rPr>
          <w:rFonts w:cs="Times New Roman" w:ascii="Times New Roman" w:hAnsi="Times New Roman"/>
          <w:i w:val="false"/>
          <w:sz w:val="24"/>
          <w:szCs w:val="22"/>
        </w:rPr>
        <w:t xml:space="preserve">1.) A jelen Egyedi Szerződés alapján a Partner részére a Szolgáltató által megosztott Előfizetői Hozzáférési Kábelhelyre vonatkozó adatok: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0"/>
        </w:rPr>
      </w:pPr>
      <w:r>
        <w:rPr>
          <w:rFonts w:cs="Times New Roman" w:ascii="Times New Roman" w:hAnsi="Times New Roman"/>
          <w:i/>
          <w:sz w:val="22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>………………………………………………………………………</w:t>
      </w:r>
      <w:r>
        <w:rPr>
          <w:rFonts w:cs="Times New Roman" w:ascii="Times New Roman" w:hAnsi="Times New Roman"/>
          <w:iCs/>
          <w:sz w:val="22"/>
          <w:szCs w:val="20"/>
        </w:rPr>
        <w:t xml:space="preserve">. </w:t>
      </w:r>
    </w:p>
    <w:p>
      <w:pPr>
        <w:pStyle w:val="Default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4"/>
          <w:szCs w:val="22"/>
        </w:rPr>
      </w:pPr>
      <w:r>
        <w:rPr>
          <w:rFonts w:cs="Times New Roman" w:ascii="Times New Roman" w:hAnsi="Times New Roman"/>
          <w:i w:val="false"/>
          <w:sz w:val="24"/>
          <w:szCs w:val="22"/>
        </w:rPr>
        <w:t xml:space="preserve">2.) A jelen Egyedi Szerződés alapján a Partner által a Szolgáltatótól igénybevett szolgáltatások: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0"/>
        </w:rPr>
      </w:pPr>
      <w:r>
        <w:rPr>
          <w:rFonts w:cs="Times New Roman" w:ascii="Times New Roman" w:hAnsi="Times New Roman"/>
          <w:i/>
          <w:sz w:val="22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>………………………………………………………………</w:t>
      </w:r>
      <w:r>
        <w:rPr>
          <w:rFonts w:cs="Times New Roman" w:ascii="Times New Roman" w:hAnsi="Times New Roman"/>
          <w:iCs/>
          <w:sz w:val="22"/>
          <w:szCs w:val="20"/>
        </w:rPr>
        <w:t xml:space="preserve">.. </w:t>
      </w:r>
    </w:p>
    <w:p>
      <w:pPr>
        <w:pStyle w:val="Default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b/>
          <w:b/>
          <w:bCs/>
          <w:iCs/>
          <w:szCs w:val="20"/>
        </w:rPr>
      </w:pPr>
      <w:r>
        <w:rPr>
          <w:rFonts w:cs="Times New Roman" w:ascii="Times New Roman" w:hAnsi="Times New Roman"/>
          <w:b/>
          <w:bCs/>
          <w:iCs/>
          <w:szCs w:val="20"/>
        </w:rPr>
        <w:t xml:space="preserve">3.) A jelen Egyedi Szerződés teljesítésének ütemezése: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  <w:sz w:val="22"/>
          <w:szCs w:val="20"/>
        </w:rPr>
      </w:pPr>
      <w:r>
        <w:rPr>
          <w:rFonts w:cs="Times New Roman" w:ascii="Times New Roman" w:hAnsi="Times New Roman"/>
          <w:b/>
          <w:bCs/>
          <w:iCs/>
          <w:sz w:val="22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>………………………………………………………………</w:t>
      </w:r>
      <w:r>
        <w:rPr>
          <w:rFonts w:cs="Times New Roman" w:ascii="Times New Roman" w:hAnsi="Times New Roman"/>
          <w:iCs/>
          <w:sz w:val="22"/>
          <w:szCs w:val="20"/>
        </w:rPr>
        <w:t xml:space="preserve">.. </w:t>
      </w:r>
    </w:p>
    <w:p>
      <w:pPr>
        <w:pStyle w:val="Default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b/>
          <w:b/>
          <w:bCs/>
          <w:iCs/>
          <w:szCs w:val="20"/>
        </w:rPr>
      </w:pPr>
      <w:r>
        <w:rPr>
          <w:rFonts w:cs="Times New Roman" w:ascii="Times New Roman" w:hAnsi="Times New Roman"/>
          <w:b/>
          <w:bCs/>
          <w:iCs/>
          <w:szCs w:val="20"/>
        </w:rPr>
        <w:t xml:space="preserve">4.) A jelen Egyedi Hálózati Szerződés hatálybalépése és időtartama: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  <w:sz w:val="22"/>
          <w:szCs w:val="20"/>
        </w:rPr>
      </w:pPr>
      <w:r>
        <w:rPr>
          <w:rFonts w:cs="Times New Roman" w:ascii="Times New Roman" w:hAnsi="Times New Roman"/>
          <w:b/>
          <w:bCs/>
          <w:iCs/>
          <w:sz w:val="22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>4.1. Jelen Egyedi Szerződés az INRUO Törzsszöveg 11.3.1. pontjában írtak szerint lép hatályba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>4.2. A Felek jelen Egyedi Szerződést határozott vagy határozatlan időre kötik. A határozott idejű szerződés lejáratának napja:……………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b/>
          <w:b/>
          <w:bCs/>
          <w:iCs/>
          <w:szCs w:val="20"/>
        </w:rPr>
      </w:pPr>
      <w:r>
        <w:rPr>
          <w:rFonts w:cs="Times New Roman" w:ascii="Times New Roman" w:hAnsi="Times New Roman"/>
          <w:b/>
          <w:bCs/>
          <w:iCs/>
          <w:szCs w:val="20"/>
        </w:rPr>
        <w:t xml:space="preserve">5.) A jelen Egyedi Szerződés alapján a Szolgáltató által nyújtott szolgáltatások díjai és a bankgarancia: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  <w:sz w:val="22"/>
          <w:szCs w:val="20"/>
        </w:rPr>
      </w:pPr>
      <w:r>
        <w:rPr>
          <w:rFonts w:cs="Times New Roman" w:ascii="Times New Roman" w:hAnsi="Times New Roman"/>
          <w:b/>
          <w:bCs/>
          <w:iCs/>
          <w:sz w:val="22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5.1. Díjak:………………………………………………….. </w:t>
      </w:r>
    </w:p>
    <w:p>
      <w:pPr>
        <w:pStyle w:val="Default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>5.2. Partner köteles bankgaranciát nyújtani a jelen Egyedi Szerződés alapján igénybevett Szolgáltatásokhoz kapcsolódóan. Szolgáltató a bankgarancia mértékét az INRUO alapján a Partner által igénybevett egyéb szolgáltatásokhoz kapcsolódóan a Partner által nyújtandó bankgaranciákkal összevontan kezeli. A bankgarancia egyéb feltételeit az INRUO Törzsszöveg 6.5 pontja tartalmazza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b/>
          <w:b/>
          <w:bCs/>
          <w:iCs/>
          <w:szCs w:val="20"/>
        </w:rPr>
      </w:pPr>
      <w:r>
        <w:rPr>
          <w:rFonts w:cs="Times New Roman" w:ascii="Times New Roman" w:hAnsi="Times New Roman"/>
          <w:b/>
          <w:bCs/>
          <w:iCs/>
          <w:szCs w:val="20"/>
        </w:rPr>
        <w:t>6.) Jelen Egyedi Szerződés megszűnése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bCs/>
          <w:iCs/>
          <w:sz w:val="22"/>
          <w:szCs w:val="20"/>
        </w:rPr>
        <w:t xml:space="preserve">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A jelen Egyedi Szerződés megszűnésének szabályait az INRUO Törzsszöveg 13. pontja tartalmazza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b/>
          <w:b/>
          <w:bCs/>
          <w:iCs/>
          <w:szCs w:val="20"/>
        </w:rPr>
      </w:pPr>
      <w:r>
        <w:rPr>
          <w:rFonts w:cs="Times New Roman" w:ascii="Times New Roman" w:hAnsi="Times New Roman"/>
          <w:b/>
          <w:bCs/>
          <w:iCs/>
          <w:szCs w:val="20"/>
        </w:rPr>
        <w:t xml:space="preserve">7.) Záró rendelkezések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  <w:sz w:val="22"/>
          <w:szCs w:val="20"/>
        </w:rPr>
      </w:pPr>
      <w:r>
        <w:rPr>
          <w:rFonts w:cs="Times New Roman" w:ascii="Times New Roman" w:hAnsi="Times New Roman"/>
          <w:b/>
          <w:bCs/>
          <w:iCs/>
          <w:sz w:val="22"/>
          <w:szCs w:val="20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iCs/>
          <w:sz w:val="22"/>
          <w:szCs w:val="20"/>
        </w:rPr>
        <w:t>A jelen Egyedi Szerződésben nem szabályozott kérdésekben a Szolgáltató hatályos INRUO rendelkezéseit és a vonatkozó hatályos jogszabályi rendelkezéseket, valamint a Feleknek a fenti rendelkezésekkel összeegyeztethető egyéb megállapodását kell alkalmazni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A jelen Egyedi Szerződés és a Hálózati Keretszerződés rendelkezéseinek ellentmondása esetén az értelmezés során az alábbi prioritási sorrend alapján kell eljárni: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iCs/>
          <w:sz w:val="22"/>
          <w:szCs w:val="20"/>
        </w:rPr>
        <w:t xml:space="preserve">a) Átengedési Hálózati Keretszerződés törzsszövege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i w:val="false"/>
          <w:iCs w:val="false"/>
          <w:szCs w:val="20"/>
        </w:rPr>
        <w:t>b) Átengedési Hálózati Keretszerződéshez Tartozó Egyedi Hálózati Szerződés szövege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i w:val="false"/>
          <w:iCs w:val="false"/>
          <w:szCs w:val="20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c) Átengedési Hálózati Keretszerződés egyéb mellékletei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d) Átengedési Hálózati Keretszerződés függelékei”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Partner kijelenti, hogy az INRUO-ban foglalt rendelkezéseket ismeri és az abban foglaltakat magára nézve kötelezőnek fogadja el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Az INRUO a jelen Egyedi Hálózati Szerződés elválaszthatatlan részét képezi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Jelen Egyedi Szerződést a Felek - cégjegyzésre jogosult képviselőik útján - mint az akaratukkal mindenben megegyezőt írják alá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Keltezés, cégszerű aláírá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color w:val="000000"/>
        </w:rPr>
        <w:t xml:space="preserve">Melléklet: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1. sz. melléklet – Kimutatás a Partner által igénybevett Kábelhelyekről 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1. számú melléklet 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color w:val="000000"/>
        </w:rPr>
        <w:t>Kimutatás a Partner által igénybevett Kábelhelyekről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Kábelhely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05"/>
        <w:gridCol w:w="2380"/>
        <w:gridCol w:w="2054"/>
      </w:tblGrid>
      <w:tr>
        <w:trPr>
          <w:trHeight w:val="83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iszonylat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ábelhel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db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yomvonalhossz/oszlop (m/db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eljes hossz/oszlop (m/db)</w:t>
            </w:r>
          </w:p>
        </w:tc>
      </w:tr>
      <w:tr>
        <w:trPr>
          <w:trHeight w:val="47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</w:r>
          </w:p>
        </w:tc>
      </w:tr>
      <w:tr>
        <w:trPr>
          <w:trHeight w:val="39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</w:r>
          </w:p>
        </w:tc>
      </w:tr>
      <w:tr>
        <w:trPr>
          <w:trHeight w:val="42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</w:r>
          </w:p>
        </w:tc>
      </w:tr>
      <w:tr>
        <w:trPr>
          <w:trHeight w:val="41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</w:r>
          </w:p>
        </w:tc>
      </w:tr>
      <w:tr>
        <w:trPr>
          <w:trHeight w:val="40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>Össz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3"/>
      <w:jc w:val="center"/>
      <w:rPr/>
    </w:pPr>
    <w:r>
      <w:rPr>
        <w:szCs w:val="22"/>
      </w:rPr>
      <w:t xml:space="preserve">Referencia Ajánlat az INVITEL Távközlési Zrt. helyhez kötött hálózatában helyi, illetve központi hozzáféréssel elérhető nagykereskedelmi szolgáltatásairól </w:t>
      <w:br/>
      <w:t>(INRUO)</w:t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1245"/>
        </w:tabs>
        <w:ind w:left="12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05"/>
        </w:tabs>
        <w:ind w:left="16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05"/>
        </w:tabs>
        <w:ind w:left="16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65"/>
        </w:tabs>
        <w:ind w:left="19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65"/>
        </w:tabs>
        <w:ind w:left="19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25"/>
        </w:tabs>
        <w:ind w:left="23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25"/>
        </w:tabs>
        <w:ind w:left="23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5"/>
        </w:tabs>
        <w:ind w:left="26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45"/>
        </w:tabs>
        <w:ind w:left="304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4" w:leader="none"/>
        <w:tab w:val="left" w:pos="1019" w:leader="none"/>
      </w:tabs>
      <w:spacing w:before="240" w:after="60"/>
      <w:ind w:left="1019" w:hanging="432"/>
      <w:outlineLvl w:val="1"/>
    </w:pPr>
    <w:rPr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-Times New Roman;Courier New" w:hAnsi="H-Times New Roman;Courier New" w:cs="H-Times New Roman;Courier New"/>
      <w:b w:val="false"/>
      <w:bCs w:val="false"/>
      <w:i w:val="false"/>
      <w:iCs w:val="false"/>
      <w:sz w:val="24"/>
      <w:szCs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-Times New Roman;Courier New" w:hAnsi="H-Times New Roman;Courier New" w:cs="H-Times New Roman;Courier New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Wingdings" w:hAnsi="Wingdings" w:cs="Wingdings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H-Times New Roman;Courier New" w:hAnsi="H-Times New Roman;Courier New" w:cs="H-Times New Roman;Courier New"/>
      <w:b/>
      <w:bCs/>
      <w:i/>
      <w:iCs/>
      <w:sz w:val="24"/>
      <w:szCs w:val="24"/>
      <w:u w:val="none"/>
    </w:rPr>
  </w:style>
  <w:style w:type="character" w:styleId="WW8Num55z0">
    <w:name w:val="WW8Num55z0"/>
    <w:qFormat/>
    <w:rPr>
      <w:rFonts w:ascii="H-Times New Roman;Courier New" w:hAnsi="H-Times New Roman;Courier New" w:cs="H-Times New Roman;Courier New"/>
      <w:b w:val="false"/>
      <w:bCs w:val="false"/>
      <w:i w:val="false"/>
      <w:iCs w:val="false"/>
      <w:sz w:val="24"/>
      <w:szCs w:val="24"/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sz w:val="24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i/>
      <w:iCs/>
      <w:sz w:val="26"/>
      <w:szCs w:val="26"/>
    </w:rPr>
  </w:style>
  <w:style w:type="character" w:styleId="BuborkszvegChar">
    <w:name w:val="Buborékszöveg Char"/>
    <w:qFormat/>
    <w:rPr>
      <w:rFonts w:ascii="Arial" w:hAnsi="Arial" w:cs="Arial"/>
      <w:iCs/>
      <w:sz w:val="16"/>
      <w:szCs w:val="2"/>
      <w:lang w:val="en-US"/>
    </w:rPr>
  </w:style>
  <w:style w:type="character" w:styleId="LlbChar">
    <w:name w:val="Élőláb Char"/>
    <w:qFormat/>
    <w:rPr>
      <w:rFonts w:ascii="Arial" w:hAnsi="Arial" w:cs="Arial"/>
      <w:i/>
      <w:iCs/>
      <w:sz w:val="22"/>
      <w:szCs w:val="22"/>
    </w:rPr>
  </w:style>
  <w:style w:type="character" w:styleId="SzvegtrzsChar">
    <w:name w:val="Szövegtörzs Char"/>
    <w:qFormat/>
    <w:rPr>
      <w:rFonts w:ascii="Arial" w:hAnsi="Arial" w:cs="Arial"/>
      <w:i/>
      <w:iCs/>
      <w:sz w:val="22"/>
      <w:szCs w:val="22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zvegtrzs3Char">
    <w:name w:val="Szövegtörzs 3 Char"/>
    <w:qFormat/>
    <w:rPr>
      <w:rFonts w:ascii="Arial" w:hAnsi="Arial" w:cs="Arial"/>
      <w:i/>
      <w:iCs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Jegyzethivatkozs">
    <w:name w:val="Jegyzethivatkozás"/>
    <w:qFormat/>
    <w:rPr>
      <w:rFonts w:ascii="Arial" w:hAnsi="Arial" w:cs="Times New Roman"/>
      <w:sz w:val="16"/>
      <w:szCs w:val="16"/>
    </w:rPr>
  </w:style>
  <w:style w:type="character" w:styleId="JegyzetszvegChar">
    <w:name w:val="Jegyzetszöveg Char"/>
    <w:qFormat/>
    <w:rPr>
      <w:rFonts w:ascii="Arial" w:hAnsi="Arial" w:cs="Arial"/>
      <w:iCs/>
      <w:sz w:val="16"/>
      <w:lang w:val="en-US"/>
    </w:rPr>
  </w:style>
  <w:style w:type="character" w:styleId="MegjegyzstrgyaChar">
    <w:name w:val="Megjegyzés tárgya Char"/>
    <w:qFormat/>
    <w:rPr>
      <w:rFonts w:ascii="Arial" w:hAnsi="Arial" w:cs="Arial"/>
      <w:b/>
      <w:bCs/>
      <w:i/>
      <w:iCs/>
    </w:rPr>
  </w:style>
  <w:style w:type="character" w:styleId="LbjegyzetszvegChar">
    <w:name w:val="Lábjegyzetszöveg Char"/>
    <w:qFormat/>
    <w:rPr>
      <w:rFonts w:ascii="Arial" w:hAnsi="Arial" w:cs="Arial"/>
      <w:i/>
      <w:iCs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zvegtrzs2Char">
    <w:name w:val="Szövegtörzs 2 Char"/>
    <w:qFormat/>
    <w:rPr>
      <w:rFonts w:ascii="Arial" w:hAnsi="Arial" w:cs="Arial"/>
      <w:i/>
      <w:iCs/>
      <w:sz w:val="22"/>
      <w:szCs w:val="22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cs="Times New Roman"/>
      <w:i w:val="false"/>
      <w:sz w:val="16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</w:pPr>
    <w:rPr>
      <w:rFonts w:cs="Times New Roman"/>
      <w:lang w:val="en-US"/>
    </w:rPr>
  </w:style>
  <w:style w:type="paragraph" w:styleId="B12">
    <w:name w:val="B12"/>
    <w:basedOn w:val="Normal"/>
    <w:qFormat/>
    <w:pPr>
      <w:numPr>
        <w:ilvl w:val="0"/>
        <w:numId w:val="0"/>
      </w:numPr>
      <w:spacing w:before="0" w:after="60"/>
      <w:ind w:left="1247" w:hanging="0"/>
      <w:jc w:val="both"/>
    </w:pPr>
    <w:rPr>
      <w:sz w:val="21"/>
      <w:szCs w:val="21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B">
    <w:name w:val="B"/>
    <w:basedOn w:val="Normal"/>
    <w:qFormat/>
    <w:pPr>
      <w:ind w:left="680" w:hanging="170"/>
      <w:jc w:val="both"/>
    </w:pPr>
    <w:rPr>
      <w:i w:val="false"/>
      <w:iCs w:val="false"/>
      <w:color w:val="000000"/>
      <w:sz w:val="24"/>
      <w:szCs w:val="24"/>
    </w:rPr>
  </w:style>
  <w:style w:type="paragraph" w:styleId="Jegyzetszveg">
    <w:name w:val="Jegyzetszöveg"/>
    <w:basedOn w:val="Normal"/>
    <w:qFormat/>
    <w:pPr/>
    <w:rPr>
      <w:rFonts w:cs="Times New Roman"/>
      <w:i w:val="false"/>
      <w:sz w:val="16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i w:val="false"/>
      <w:iCs w:val="false"/>
      <w:sz w:val="24"/>
      <w:szCs w:val="24"/>
    </w:rPr>
  </w:style>
  <w:style w:type="paragraph" w:styleId="TextBodyIndent">
    <w:name w:val="Body Text Indent"/>
    <w:basedOn w:val="Normal"/>
    <w:pPr>
      <w:spacing w:lineRule="auto" w:line="288" w:before="0" w:after="200"/>
      <w:ind w:left="624" w:hanging="0"/>
      <w:jc w:val="both"/>
    </w:pPr>
    <w:rPr>
      <w:rFonts w:ascii="Times New Roman" w:hAnsi="Times New Roman" w:cs="Times New Roman"/>
      <w:i w:val="false"/>
      <w:iCs w:val="false"/>
      <w:szCs w:val="20"/>
    </w:rPr>
  </w:style>
  <w:style w:type="paragraph" w:styleId="Default">
    <w:name w:val="Default"/>
    <w:qFormat/>
    <w:pPr>
      <w:widowControl/>
      <w:autoSpaceDE w:val="false"/>
      <w:bidi w:val="0"/>
      <w:ind w:left="170" w:hanging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>
      <w:iCs w:val="false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nesrnykols1jellszn">
    <w:name w:val="Színes árnyékolás – 1. jelölőszín"/>
    <w:qFormat/>
    <w:pPr>
      <w:widowControl/>
      <w:bidi w:val="0"/>
    </w:pPr>
    <w:rPr>
      <w:rFonts w:ascii="Arial" w:hAnsi="Arial" w:eastAsia="Times New Roman" w:cs="Arial"/>
      <w:i/>
      <w:iCs/>
      <w:color w:val="auto"/>
      <w:sz w:val="22"/>
      <w:szCs w:val="22"/>
      <w:lang w:val="hu-HU" w:bidi="ar-SA" w:eastAsia="zh-CN"/>
    </w:rPr>
  </w:style>
  <w:style w:type="paragraph" w:styleId="Szneslista1jellszn">
    <w:name w:val="Színes lista – 1. jelölőszín"/>
    <w:basedOn w:val="Normal"/>
    <w:qFormat/>
    <w:pPr>
      <w:ind w:left="708" w:hanging="0"/>
    </w:pPr>
    <w:rPr/>
  </w:style>
  <w:style w:type="paragraph" w:styleId="Vltozat">
    <w:name w:val="Változat"/>
    <w:qFormat/>
    <w:pPr>
      <w:widowControl/>
      <w:bidi w:val="0"/>
    </w:pPr>
    <w:rPr>
      <w:rFonts w:ascii="Arial" w:hAnsi="Arial" w:eastAsia="Times New Roman" w:cs="Arial"/>
      <w:i/>
      <w:iCs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desk@invitel.hu" TargetMode="External"/><Relationship Id="rId3" Type="http://schemas.openxmlformats.org/officeDocument/2006/relationships/hyperlink" Target="mailto:laknere@invitel.co.ho" TargetMode="External"/><Relationship Id="rId4" Type="http://schemas.openxmlformats.org/officeDocument/2006/relationships/hyperlink" Target="mailto:laknere@invitel.co.ho" TargetMode="External"/><Relationship Id="rId5" Type="http://schemas.openxmlformats.org/officeDocument/2006/relationships/hyperlink" Target="mailto:laknere@invitel.co.ho" TargetMode="External"/><Relationship Id="rId6" Type="http://schemas.openxmlformats.org/officeDocument/2006/relationships/hyperlink" Target="mailto:laknere@invitel.co.ho" TargetMode="External"/><Relationship Id="rId7" Type="http://schemas.openxmlformats.org/officeDocument/2006/relationships/hyperlink" Target="mailto:laknere@invitel.co.ho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8:39:00Z</dcterms:created>
  <dc:creator>Ruzsa Róbert</dc:creator>
  <dc:description/>
  <cp:keywords/>
  <dc:language>en-US</dc:language>
  <cp:lastModifiedBy>Szerző</cp:lastModifiedBy>
  <cp:lastPrinted>2019-01-23T08:49:00Z</cp:lastPrinted>
  <dcterms:modified xsi:type="dcterms:W3CDTF">2020-04-25T08:39:00Z</dcterms:modified>
  <cp:revision>2</cp:revision>
  <dc:subject/>
  <dc:title>13. SZ. MELLÉKLET  MINTASZERZŐDÉSEK  9. sz. függelé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Ruzsa Róbert</vt:lpwstr>
  </property>
  <property fmtid="{D5CDD505-2E9C-101B-9397-08002B2CF9AE}" pid="3" name="display_urn:schemas-microsoft-com:office:office#Editor">
    <vt:lpwstr>Ruzsa Róbert</vt:lpwstr>
  </property>
  <property fmtid="{D5CDD505-2E9C-101B-9397-08002B2CF9AE}" pid="4" name="oldalszám">
    <vt:lpwstr/>
  </property>
</Properties>
</file>