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13. SZ. MELLÉKLET</w:t>
      </w:r>
    </w:p>
    <w:p>
      <w:pPr>
        <w:pStyle w:val="Normal"/>
        <w:spacing w:lineRule="auto" w:line="288" w:before="0" w:after="200"/>
        <w:ind w:left="411" w:hanging="0"/>
        <w:jc w:val="center"/>
        <w:rPr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MINTASZERZŐDÉSEK</w:t>
      </w:r>
    </w:p>
    <w:p>
      <w:pPr>
        <w:pStyle w:val="Normal"/>
        <w:spacing w:lineRule="auto" w:line="288" w:before="0" w:after="200"/>
        <w:ind w:left="411" w:hanging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  <w:t>9.A sz. függelék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  <w:lang w:val="de-DE" w:eastAsia="en-US"/>
        </w:rPr>
      </w:pPr>
      <w:r>
        <w:rPr>
          <w:rFonts w:cs="Times New Roman" w:ascii="Times New Roman" w:hAnsi="Times New Roman"/>
          <w:b/>
          <w:i w:val="false"/>
          <w:iCs w:val="false"/>
          <w:lang w:val="de-DE" w:eastAsia="en-US"/>
        </w:rPr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Szolgáltatónál:………………………</w:t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Szerződés száma a Partnernél:....…………………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EGYEDI ELŐFIZETŐI HOZZÁFÉRÉSI KÁBELHELY MEGOSZTÁSI HÁLÓZATI SZERZŐDÉS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ely létrejött egyrészről az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INVITEL Távközlési Zrt. </w:t>
      </w:r>
      <w:r>
        <w:rPr>
          <w:rFonts w:cs="Times New Roman" w:ascii="Times New Roman" w:hAnsi="Times New Roman"/>
          <w:i w:val="false"/>
          <w:iCs w:val="false"/>
        </w:rPr>
        <w:t xml:space="preserve">(1134 Budapest, Váci út 37.), mint </w:t>
      </w:r>
      <w:r>
        <w:rPr>
          <w:rFonts w:cs="Times New Roman" w:ascii="Times New Roman" w:hAnsi="Times New Roman"/>
          <w:b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Kötelezett Szolgáltató (a továbbiakban: </w:t>
      </w:r>
      <w:r>
        <w:rPr>
          <w:rFonts w:cs="Times New Roman" w:ascii="Times New Roman" w:hAnsi="Times New Roman"/>
          <w:b/>
          <w:i w:val="false"/>
          <w:iCs w:val="false"/>
        </w:rPr>
        <w:t>Szolgáltató</w:t>
      </w:r>
      <w:r>
        <w:rPr>
          <w:rFonts w:cs="Times New Roman" w:ascii="Times New Roman" w:hAnsi="Times New Roman"/>
          <w:i w:val="false"/>
          <w:iCs w:val="false"/>
        </w:rPr>
        <w:t xml:space="preserve">) </w:t>
      </w:r>
      <w:r>
        <w:rPr>
          <w:rFonts w:cs="Times New Roman" w:ascii="Times New Roman" w:hAnsi="Times New Roman"/>
          <w:i w:val="false"/>
        </w:rPr>
        <w:t xml:space="preserve">másrészről a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Foo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Cégnév:………………………………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zékhely:……………………………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égjegyzékszám:…………………….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dószám:…………………………….</w:t>
      </w:r>
    </w:p>
    <w:p>
      <w:pPr>
        <w:pStyle w:val="Foo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ankszámlaszám:………………………</w:t>
      </w:r>
    </w:p>
    <w:p>
      <w:pPr>
        <w:pStyle w:val="Footer"/>
        <w:rPr/>
      </w:pPr>
      <w:r>
        <w:rPr>
          <w:rFonts w:cs="Times New Roman" w:ascii="Times New Roman" w:hAnsi="Times New Roman"/>
          <w:i w:val="false"/>
        </w:rPr>
        <w:t>Cégjegyzésre jogosult képviselő(k):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mint Jogosult Szolgáltató (a továbbiakban </w:t>
      </w:r>
      <w:r>
        <w:rPr>
          <w:rFonts w:cs="Times New Roman" w:ascii="Times New Roman" w:hAnsi="Times New Roman"/>
          <w:b/>
          <w:i w:val="false"/>
          <w:iCs w:val="false"/>
        </w:rPr>
        <w:t>Partner</w:t>
      </w:r>
      <w:r>
        <w:rPr>
          <w:rFonts w:cs="Times New Roman" w:ascii="Times New Roman" w:hAnsi="Times New Roman"/>
          <w:i w:val="false"/>
          <w:iCs w:val="false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továbbiakban együttesen: Felek között alulírott napon és helyen az alábbi feltételekkel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lőzmények</w:t>
      </w:r>
      <w:bookmarkStart w:id="0" w:name="BM326"/>
      <w:bookmarkStart w:id="1" w:name="BM325"/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</w:rPr>
        <w:t xml:space="preserve">A Nemzeti Média- és Hírközlési Hatóság Elnöke (a továbbiakban: </w:t>
      </w:r>
      <w:r>
        <w:rPr>
          <w:rFonts w:cs="Times New Roman" w:ascii="Times New Roman" w:hAnsi="Times New Roman"/>
          <w:b/>
          <w:i w:val="false"/>
        </w:rPr>
        <w:t>„NMHH Elnöke”</w:t>
      </w:r>
      <w:r>
        <w:rPr>
          <w:rFonts w:cs="Times New Roman" w:ascii="Times New Roman" w:hAnsi="Times New Roman"/>
          <w:i w:val="false"/>
        </w:rPr>
        <w:t xml:space="preserve">) PC/17915-65/2017 (a továbbiakban </w:t>
      </w:r>
      <w:r>
        <w:rPr>
          <w:rFonts w:cs="Times New Roman" w:ascii="Times New Roman" w:hAnsi="Times New Roman"/>
          <w:b/>
          <w:i w:val="false"/>
        </w:rPr>
        <w:t>„3a piachatározat”</w:t>
      </w:r>
      <w:r>
        <w:rPr>
          <w:rFonts w:cs="Times New Roman" w:ascii="Times New Roman" w:hAnsi="Times New Roman"/>
          <w:i w:val="false"/>
        </w:rPr>
        <w:t xml:space="preserve">) és a PC/17920-67/2017. (továbbiakban </w:t>
      </w:r>
      <w:r>
        <w:rPr>
          <w:rFonts w:cs="Times New Roman" w:ascii="Times New Roman" w:hAnsi="Times New Roman"/>
          <w:b/>
          <w:i w:val="false"/>
        </w:rPr>
        <w:t>„3b piachatározat”</w:t>
      </w:r>
      <w:r>
        <w:rPr>
          <w:rFonts w:cs="Times New Roman" w:ascii="Times New Roman" w:hAnsi="Times New Roman"/>
          <w:i w:val="false"/>
        </w:rPr>
        <w:t xml:space="preserve">) számú – a NMHH Elnöke HF/44-10/2011. és HF/56-12/2011. számú határozataiban kirótt kötelezettségeket módosító – határozataiban (a továbbiakban együttesen: </w:t>
      </w:r>
      <w:r>
        <w:rPr>
          <w:rFonts w:cs="Times New Roman" w:ascii="Times New Roman" w:hAnsi="Times New Roman"/>
          <w:b/>
          <w:i w:val="false"/>
        </w:rPr>
        <w:t>„JPE határozatok”</w:t>
      </w:r>
      <w:r>
        <w:rPr>
          <w:rFonts w:cs="Times New Roman" w:ascii="Times New Roman" w:hAnsi="Times New Roman"/>
          <w:i w:val="false"/>
        </w:rPr>
        <w:t xml:space="preserve">) foglaltak alapján, a határozatokban előírt kötelezettségekre tekintettel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rFonts w:cs="Times New Roman" w:ascii="Times New Roman" w:hAnsi="Times New Roman"/>
          <w:b/>
          <w:i w:val="false"/>
        </w:rPr>
        <w:t>„INRUO”</w:t>
      </w:r>
      <w:r>
        <w:rPr>
          <w:rFonts w:cs="Times New Roman" w:ascii="Times New Roman" w:hAnsi="Times New Roman"/>
          <w:i w:val="false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Szerződés tárya és célj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1.1. Jelen Szerződés tárgya, hogy a Szolgáltató jelen Szerződés szerint –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az INRUO-ban előírt kötelezettségeknek megfelelően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–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a Partnerrel megosztja és egyben karbantartja a Szolgáltató tulajdonát képező, a jelen Szerződés 1. számú mellékletében meghatározott mennyiségű és specifikációjú kábelhelyeket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, valamint az alábbi kiegészítő szolgáltatásokat biztosítj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val="hu-HU" w:eastAsia="hu-HU"/>
        </w:rPr>
      </w:pPr>
      <w:r>
        <w:rPr>
          <w:rFonts w:cs="Times New Roman" w:ascii="Times New Roman" w:hAnsi="Times New Roman"/>
          <w:i w:val="false"/>
          <w:color w:val="000000"/>
          <w:lang w:val="hu-HU"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val="hu-HU" w:eastAsia="hu-HU"/>
        </w:rPr>
      </w:pPr>
      <w:r>
        <w:rPr>
          <w:rFonts w:cs="Times New Roman" w:ascii="Times New Roman" w:hAnsi="Times New Roman"/>
          <w:i w:val="false"/>
          <w:color w:val="000000"/>
          <w:lang w:val="hu-HU" w:eastAsia="hu-HU"/>
        </w:rPr>
        <w:t>………………………………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val="hu-HU" w:eastAsia="hu-HU"/>
        </w:rPr>
      </w:pPr>
      <w:r>
        <w:rPr>
          <w:rFonts w:cs="Times New Roman" w:ascii="Times New Roman" w:hAnsi="Times New Roman"/>
          <w:i w:val="false"/>
          <w:color w:val="000000"/>
          <w:lang w:val="hu-HU"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 w:val="false"/>
          <w:i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color w:val="000000"/>
          <w:lang w:eastAsia="hu-HU"/>
        </w:rPr>
        <w:t>Az Előfizetői Hozzáférési Kábelhely Megosztás szolgáltatás leírását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, valamint az azzal összefüggésben jelen Szerződés alapján igénybe vett Kiegészítő Szolgáltatás(ok) leírását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és igénybevételi feltételeit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az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INRUO 8. sz. melléklete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1.2. Jelen Szerződés célja, hogy a Partner a Szolgáltató által jelen Szerződés alapján nyújtott Előfizetői Hozzáférési Kábelhely Megosztás igénybevételével az általa választott technológiájú </w:t>
      </w:r>
      <w:r>
        <w:rPr>
          <w:rFonts w:cs="Times New Roman" w:ascii="Times New Roman" w:hAnsi="Times New Roman"/>
          <w:i w:val="false"/>
          <w:color w:val="000000"/>
          <w:lang w:val="hu-HU" w:eastAsia="hu-HU"/>
        </w:rPr>
        <w:t>elektronikus hírközlési</w:t>
      </w:r>
      <w:r>
        <w:rPr>
          <w:rFonts w:cs="Times New Roman" w:ascii="Times New Roman" w:hAnsi="Times New Roman"/>
          <w:i w:val="false"/>
          <w:color w:val="000000"/>
          <w:lang w:eastAsia="hu-HU"/>
        </w:rPr>
        <w:t xml:space="preserve"> szolgáltatás nyújtását biztosító előfizetői hozzáférési hálózat szakaszait kiépítse.</w:t>
      </w:r>
    </w:p>
    <w:p>
      <w:pPr>
        <w:pStyle w:val="B12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eastAsia="hu-H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1245" w:hanging="1245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z Előfizetői Hozzáférési Kábelhely Megosztás megkezdésének előfeltétel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Partner előzetes igénye alapján a Szolgáltató által megadott Előfizetői Hozzáférési Kábelhely Megosztás megvalósíthatóságával kapcsolatos információk alapján a Partner köteles – szükség esetén az NMHH által jóváhagyott – Kiviteli tervet készíteni az Előfizetői Hozzáférési Kábelhely Megosztással megvalósuló hálózatfejlesztésre. Az engedélyezési eljárás keretében Partner köteles 3 példányban, kinyomtatva tervjóváhagyáshoz benyújtani a kiviteli terveket a Szolgáltató erre kijelölt kapcsolattartója számára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viteli tervnek legalább az alábbiakat kell tartalmaznia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tervezői nyilatkozat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  <w:tab/>
        <w:t>műszaki leírás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  <w:tab/>
        <w:t>helyszínrajz (1:500-as méretarányban)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  <w:tab/>
        <w:t>elvi rajz,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  <w:tab/>
        <w:t>alépítmény esetén csőnyílásfoglaltság ábrázolása megszakítóként, vagy a nyomvonalrajzon feltüntetve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  <w:tab/>
        <w:t>Kábeltípus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1620" w:leader="none"/>
        </w:tabs>
        <w:ind w:left="1620" w:hanging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viteli tervek elbírálása: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1620" w:leader="none"/>
        </w:tabs>
        <w:ind w:left="1620" w:hanging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Szolgáltató a tervet annak kézhezvételétől számított 5 napon belül elbírálja, szükség szerint terv-zsűrit tartva, melyre Partnert is meghívja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Előfizetői Hozzáférési Kábelhely Megosztás szolgáltatás részletes tartalma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len Szerződés tárgyát képező Előfizetői Hozzáférési Kábelhely Megosztás megvalósításához kapcsolódóan a Partner a tulajdonát képező kábelek (a továbbiakban: Kábelek) Kötelezett Szolgáltató általi telepítését az INRUO 8. mellékletének 3.7. pontjában meghatározottak szerint, a jelen Szerződés 2. számú mellékletében meghatározott díj ellenében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1586" w:firstLine="53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gényli</w:t>
        <w:tab/>
        <w:tab/>
        <w:tab/>
        <w:tab/>
        <w:tab/>
        <w:tab/>
        <w:t>Nem igényli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3002" w:firstLine="53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 megfelelő aláhúzandó.)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ábelek telepítését a Partner is végezheti, indokolt esetben a Szolgáltató által biztosított szakfelügyelet mellett.</w:t>
      </w:r>
    </w:p>
    <w:p>
      <w:pPr>
        <w:pStyle w:val="Heading2"/>
        <w:numPr>
          <w:ilvl w:val="1"/>
          <w:numId w:val="4"/>
        </w:numPr>
        <w:ind w:left="1605" w:hanging="16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űszaki átadás-átvétel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ábelhelyben elhelyezett, a Partner tulajdonában álló Kábelek műszaki átadás-átvételi eljárására a Szolgáltató köteles a Partnert meghívni, és az eljárás keretében a kialakított hálózatról készített műszaki dokumentációt (a javított kiviteli tervet) a Partner részére 2 példányban átad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avított kiviteli tervnek legalább az alábbiakat kell tartalmaznia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vezői nyilatkozat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űszaki leírás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yszínrajz (1:500-as méretarányban)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vi rajz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ábelhely bérlet esetén csőnyílásfoglaltság ábrázolása megszakítóként, ill. támszerkezet bérlet esetén a nyomvonalrajzon feltüntetve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ábeltípus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öldmunkával járó munkálatoknál geodéziai bemérés.</w:t>
      </w:r>
    </w:p>
    <w:p>
      <w:pPr>
        <w:pStyle w:val="B12"/>
        <w:numPr>
          <w:ilvl w:val="0"/>
          <w:numId w:val="0"/>
        </w:numPr>
        <w:tabs>
          <w:tab w:val="clear" w:pos="708"/>
          <w:tab w:val="left" w:pos="1607" w:leader="none"/>
        </w:tabs>
        <w:spacing w:before="0" w:after="0"/>
        <w:ind w:left="708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2"/>
        <w:numPr>
          <w:ilvl w:val="1"/>
          <w:numId w:val="4"/>
        </w:numPr>
        <w:ind w:left="1605" w:hanging="16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vállalkozók alkalmazása: 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elek megállapodnak abban, hogy Szolgáltató alvállalkozót is alkalmazhat a jelen Szerződés tárgyát képező Szolgáltatás nyújtására, munkavégzésre, azzal, hog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2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a Szolgáltató az általa igénybevett alvállalkozóval kötött megállapodásban köteles tájékoztatni a munkavégzéssel megbízott alvállalkozóit a Szerződés rá vonatkozó kötelezettségei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2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A Szolgáltató az alvállalkozója munkájáért úgy felel, mint ha azt maga végezte voln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2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az alvállalkozó által okozott kárért a Szolgáltató a Partner felé egyetemleges felelősséget válla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numPr>
          <w:ilvl w:val="1"/>
          <w:numId w:val="4"/>
        </w:numPr>
        <w:ind w:left="1605" w:hanging="16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akfelügyelet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olgáltató az Előfizetői Hozzáférési Kábelhely Megosztáshoz kapcsolódó szakfelügyeletet az INRUO 8. melléklet 3.8. pontjában meghatározottak szerint nyújtja. A Szolgáltató Kábelhely-infrastruktúráját érintő, a Partner által végzett tevékenység – például a kábelek telepítése, eltávolítása, hibaelhárítása, a jelen Szerződés 5. pontja szerinti Ellenőrzési jog gyakorlása – esetén a Partner köteles a jelen Szerződés 3. sz. mellékletében (kapcsolattartók) megadott kötelezetti szervezetnél a tevékenységet előzetesen bejelenteni. A bejelentés alapján a Szolgáltató az INRUO 8. melléklet 3.8. pontjában meghatározottak szerint dönt a szakfelügyelet szükségességéről. A kiszállások és az eltöltött munkaórák számának megfelelően a jelen Szerződés 2. sz. melléklete alapján meghatározott díjat Partner vállalja és Szolgáltató részére megtérít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A Szolgáltatás indítás napja:……………………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Tulajdonjog, az Előfizetői Hozzáférési Kábelhely Megosztási jog tartalm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Szolgáltató kijelenti és szavatolja, hogy a jelen Szerződés tárgyát képező, a Partnerrel megosztott Kábelhely-infrastruktúra teljes egészében és kizárólagosan a tulajdonát képezi, vagy azon olyan tartalmú használati joga áll fenn, amely a jelen Szerződésben foglalt kötelezettségei teljesítését lehetővé teszi és biztosítja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Partner tudomásul veszi, hogy a Kábelhely fölött a jelen Szerződésben kifejezetten megállapodottakon túl egyéb rendelkezési joga nincs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Jelen Szerződés a Felek között nem keletkeztet közös tulajdont a megosztott Kábelhely vonatkozásában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1245" w:hanging="1245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bookmarkStart w:id="2" w:name="_Ref295808531"/>
      <w:r>
        <w:rPr>
          <w:rFonts w:cs="Times New Roman" w:ascii="Times New Roman" w:hAnsi="Times New Roman"/>
          <w:i w:val="false"/>
          <w:sz w:val="22"/>
          <w:szCs w:val="22"/>
        </w:rPr>
        <w:t>Ellenőrzési jog</w:t>
      </w:r>
      <w:bookmarkEnd w:id="2"/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tudomásul veszi, hogy a Partner – előzetesen megrendelt szakfelügyelet mellett – ellenőrizheti a jelen Szerződés tárgyát képező Kábelhely és az abban elhelyezett, a Partner tulajdonát képező Kábel állapotát abból a szempontból, hogy az a jelen Szerződés rendelkezéseinek megfelel-e (a továbbiakban: Ellenőrzés).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1245" w:hanging="1245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nyomvonal megváltoztatás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nyomvonal megváltoztatásával kapcsolatos szabályokat az INRUO 8. sz. mellékletének 4. pontja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1245" w:hanging="1245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Díjak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jelen Szerződés hatályba lépése napján a jelen Szerződés 1. sz. mellékletében felsorolt Előfizetői Hozzáférési Kábelhely Megosztásra vonatkozó díjak mértékét – az INRUO-val összhangban – a jelen Szerződés 2. számú melléklete tartalmazza. A díj a forgalmi adót nem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Díjfizetés, a díj tartal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</w:rPr>
        <w:t>A Szolgáltató az Előfizetői Hozzáférési Kábelhely Megosztási díjról havonta, legkorábban a tárgyhót megelőző hónap 20. napjáig, ill. a létesítési/bontási díjról a munkák befejezésével számlát állít ki. A Partner az Előfizetői Hozzáférési Kábelhely Megosztási havi díjat és a létesítési/bontási díjat, a számlán megjelölt határidővel – a számla megküldésének napjától számított 15. napra – köteles a Szolgáltatónak a számlán feltüntetett bankszámlájára átutalással teljesíteni. A díj késedelmes átutalása esetén a Partner késedelmi kamatot tartozik fiz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</w:rPr>
        <w:t xml:space="preserve">A késedelmi kamat a fennálló tartozás ÁFÁ-val növelt összege után a Ptk szerint a késedelemmel érintett naptári félévet megelőző utolsó napon érvényes jegybanki alapkamat hét százalékkal növelt összeg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</w:rPr>
        <w:t>A pénzügyi teljesítés napja a Szolgáltató bankszámláján történő jóváírás nap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ankgaranc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</w:rPr>
        <w:t>Partner köteles bankgaranciát nyújtani a jelen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6.5. pontja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inőségi Paraméterek és kötbér fizetésére vonatkozó feltételek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Hibabejelentés, Hibajavítá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0" w:leader="none"/>
        </w:tabs>
        <w:ind w:left="1605" w:hanging="16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babejelentő elérhetősége:</w:t>
      </w:r>
    </w:p>
    <w:p>
      <w:pPr>
        <w:pStyle w:val="Default"/>
        <w:ind w:left="16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olgáltató a hibák bejelentésének lehetőségére folyamatosan üzemelő hibafelvételi szolgálatot biztosít az alábbi elérhetőségeken: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e-mail: </w:t>
      </w:r>
      <w:hyperlink r:id="rId2">
        <w:r>
          <w:rPr>
            <w:rStyle w:val="InternetLink"/>
            <w:bCs/>
            <w:sz w:val="22"/>
            <w:szCs w:val="22"/>
          </w:rPr>
          <w:t>helpdesk@invitel.hu</w:t>
        </w:r>
      </w:hyperlink>
    </w:p>
    <w:p>
      <w:pPr>
        <w:pStyle w:val="Default"/>
        <w:ind w:left="885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lefon: 1445 (vezetékes és mobil hálózatból ingyenesen hívható)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gjegyzés: Telefonon történt hibabejelentés esetén a bejelentést írásban is meg kell erősíteni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0" w:leader="none"/>
        </w:tabs>
        <w:ind w:left="1605" w:hanging="16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babejelentés tartalmi követelménye: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ibabejelentésnek tartalmaznia kell:</w:t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Partner értesítési címét vagy más azonosítóját, hívószámát;</w:t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jelenség leírását;</w:t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bejelentés időpontját (év, hónap, nap, óra );</w:t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ával érintett kábelszakasz azonosításához szükséges adatot (pl. szerződésszám, viszonylat);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ba visszaadása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Felek a hibakezeléssel kapcsolatos értesítéseiket – a fenti 11.1. pontban megjelölt módokon kívül - a Szolgáltató által üzemeltetett elektronikus információs felületen keresztül is elküldhetik egymás részére.</w:t>
      </w:r>
    </w:p>
    <w:p>
      <w:pPr>
        <w:pStyle w:val="Normal"/>
        <w:rPr>
          <w:rFonts w:ascii="Times New Roman" w:hAnsi="Times New Roman" w:cs="Times New Roman"/>
          <w:i w:val="false"/>
          <w:i w:val="false"/>
          <w:highlight w:val="yellow"/>
        </w:rPr>
      </w:pPr>
      <w:r>
        <w:rPr>
          <w:rFonts w:cs="Times New Roman" w:ascii="Times New Roman" w:hAnsi="Times New Roman"/>
          <w:i w:val="false"/>
          <w:highlight w:val="yellow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Szolgáltatás szüneteltetése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>Az Előfizetői Hozzáférési Kábelhely Megosztás szolgáltatás szüneteltetésének eseteit az INRUO 8. sz. melléklet 5. pontja kezeli.</w:t>
      </w:r>
    </w:p>
    <w:p>
      <w:pPr>
        <w:pStyle w:val="Defaul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Hibás vagy késedelmes teljesítés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>A hibás vagy késedelmes teljesítés eseteit, feltételeit, annak kötbérvonzatát az INRUO 16.sz. melléklet 4. pontja részletezi.</w:t>
      </w:r>
    </w:p>
    <w:p>
      <w:pPr>
        <w:pStyle w:val="Default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Felek kötelezettségei</w:t>
      </w:r>
    </w:p>
    <w:p>
      <w:pPr>
        <w:pStyle w:val="Heading2"/>
        <w:numPr>
          <w:ilvl w:val="1"/>
          <w:numId w:val="4"/>
        </w:numPr>
        <w:ind w:left="709" w:hanging="720"/>
        <w:rPr>
          <w:rFonts w:ascii="Times New Roman" w:hAnsi="Times New Roman" w:cs="Times New Roman"/>
          <w:sz w:val="22"/>
          <w:szCs w:val="22"/>
        </w:rPr>
      </w:pPr>
      <w:bookmarkStart w:id="3" w:name="_Ref295808582"/>
      <w:r>
        <w:rPr>
          <w:rFonts w:cs="Times New Roman" w:ascii="Times New Roman" w:hAnsi="Times New Roman"/>
          <w:sz w:val="22"/>
          <w:szCs w:val="22"/>
        </w:rPr>
        <w:t>Szolgáltató kötelezettségei:</w:t>
      </w:r>
      <w:bookmarkEnd w:id="3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) A Szolgáltató szavatosságot vállal azért, hogy a megosztás tárgyát képező Kábelhely az átadáskor és jelen Szerződés időtartama alatt megfelel a jogszabályokban előírt feltételeknek és a jelen Szerződés szerinti rendeltetésszerű használatra alkalmas. 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.) A Szolgáltató szavatolja továbbá, hogy a Kábelhely vonatkozásában harmadik személynek nincsen olyan joga, amely a Partner jelen Szerződésben és jogszabályban meghatározott jogainak gyakorlását az Előfizetői Hozzáférési Kábelhely Megosztás alatt korlátozná, vagy kizárná.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.) Szolgáltató köteles a jelen Szerződés teljes időtartama alatt gondoskodn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a tulajdonát képező Kábelhely állagának megóvásáról, állandó üzemképes állapotban tartásáról, valamin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rendkívüli káresemények következtében keletkezett károk, meghibásodások, lehetőség szerinti haladéktalan helyreállításáró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numPr>
          <w:ilvl w:val="1"/>
          <w:numId w:val="4"/>
        </w:numPr>
        <w:ind w:left="709" w:hanging="720"/>
        <w:rPr>
          <w:rFonts w:ascii="Times New Roman" w:hAnsi="Times New Roman" w:cs="Times New Roman"/>
          <w:sz w:val="22"/>
          <w:szCs w:val="22"/>
        </w:rPr>
      </w:pPr>
      <w:bookmarkStart w:id="4" w:name="_Ref295808601"/>
      <w:r>
        <w:rPr>
          <w:rFonts w:cs="Times New Roman" w:ascii="Times New Roman" w:hAnsi="Times New Roman"/>
          <w:sz w:val="22"/>
          <w:szCs w:val="22"/>
        </w:rPr>
        <w:t>A Partner kötelezettségei:</w:t>
      </w:r>
      <w:bookmarkEnd w:id="4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.) az igénybevett Szolgáltatások után a jelen Szerződés 2. sz. mellékletében meghatározott díjakat a jelen Megállapodásban  foglaltak szerinti határidőben megfizetni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.) a Szolgáltatót előzetesen írásban értesíteni, ha jelen Szerződés alapján az Előfizetői Hozzáférési Kábelhely Megosztást érintően a Szolgáltatót terhelő munkák elvégzése szükséges, 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.) súlyos károsodás veszélyének fennállása esetén Szolgáltatót írásban értesíteni. (ez esetben a Partner köteles tűrni a veszélyhelyzet elhárítása kapcsán szükségessé váló kötelezetti intézkedéseket)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.) Partner a Szolgáltató jelen Szerződés szerint végzett Kábelhely karbantartási tevékenységét tűrni köteles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.) Partner a jelen Szerződés alapján megosztott Kábelhelyet nem adhatja további használatba, albérletbe. A Kábelhely albérletbe adása súlyos szerződésszegésnek minősül,</w:t>
      </w:r>
    </w:p>
    <w:p>
      <w:pPr>
        <w:pStyle w:val="Default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.) Partner kijelenti és kártérítő felelősség mellett szavatolja, hogy a jelen Szerződés alapján a Szolgáltatótól igénybe vett Előfizetői Hozzáférési Kábelhely Megosztást kizárólag előfizetői hozzáférési hálózati szakasz kiépítésére használja. 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ongálás, károkozás:</w:t>
      </w:r>
    </w:p>
    <w:p>
      <w:pPr>
        <w:pStyle w:val="Default"/>
        <w:ind w:left="88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ármelyik fél az érintett infrastruktúrán észlelt – bárki által okozott – károsodást köteles a másik félnek azonnal jelente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elek az egymásnak bizonyítottan szándékosan vagy gondatlanságból okozott rongálási kárt kötelesek megtéríteni. A káreseményről minden esetben jegyzőkönyvet kell felvenni a felelősség megállapításához. Szolgáltató az általa igénybevett alvállalkozókért ill. megbízottakért úgy felel, mintha a munkát maga végezte volna e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szerződésszegés következménye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Felek által a jelen Szerződésben meghatározott kötelezettségeknek nem, illetve nem megfelelő teljesítésével kapcsolatban fennálló felelősségére az INRUO rendelkezései, különösen annak 16. sz. melléklete irányadó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/>
      </w:pPr>
      <w:bookmarkStart w:id="5" w:name="BM314"/>
      <w:bookmarkEnd w:id="5"/>
      <w:r>
        <w:rPr>
          <w:rFonts w:cs="Times New Roman" w:ascii="Times New Roman" w:hAnsi="Times New Roman"/>
          <w:sz w:val="22"/>
          <w:szCs w:val="22"/>
        </w:rPr>
        <w:t>Felek megállapodnak abban, hogy károkozásonként nettó 10.000,-Ft, azaz tízezer forintot meg nem haladó károk tekintetében kártérítési igényt egymással szemben nem érvényesítene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Szerződés hatályba lépése és időtartama</w:t>
      </w:r>
    </w:p>
    <w:p>
      <w:pPr>
        <w:pStyle w:val="Heading2"/>
        <w:tabs>
          <w:tab w:val="clear" w:pos="1019"/>
          <w:tab w:val="left" w:pos="79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1. Jelen Szerződés az INRUO Törzsszöveg 11.3. pontjában írtak szerint lép hatályb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trike/>
        </w:rPr>
      </w:pPr>
      <w:r>
        <w:rPr>
          <w:rFonts w:cs="Times New Roman" w:ascii="Times New Roman" w:hAnsi="Times New Roman"/>
          <w:i w:val="false"/>
        </w:rPr>
        <w:t>17.2. A Felek jelen Szerződést határozatlan vagy …………… (időtartam) határozott időtartamra kötik azzal, hogy a határozott idő leteltével a Szerződés határozatlan időtartamúvá alakul, kivéve, ha a határozott időtartam lejáratát megelőző 90. (kilencvenedik) napig  – a Jogosult Szolgáltató és az Előfizető közötti előfizetői szerződés megszűnése esetén a határozott idő lejártát megelőző legkésőbb 30. (harmincadik) napig – a Jogosult Szolgáltató a Kötelezett Szolgáltatóhoz beérkezett írásbeli nyilatkozatában jelzi a Kötelezett Szolgáltatónak, hogy nem kívánja, hogy</w:t>
      </w:r>
      <w:r>
        <w:rPr>
          <w:rFonts w:cs="Times New Roman" w:ascii="Times New Roman" w:hAnsi="Times New Roman"/>
          <w:i w:val="false"/>
          <w:strike/>
        </w:rPr>
        <w:t xml:space="preserve"> </w:t>
      </w:r>
      <w:r>
        <w:rPr>
          <w:rFonts w:cs="Times New Roman" w:ascii="Times New Roman" w:hAnsi="Times New Roman"/>
          <w:i w:val="false"/>
        </w:rPr>
        <w:t>a jelen Hálózati Szerződés határozatlan időtartamúvá alakuljon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trike/>
        </w:rPr>
      </w:pPr>
      <w:r>
        <w:rPr>
          <w:rFonts w:cs="Times New Roman" w:ascii="Times New Roman" w:hAnsi="Times New Roman"/>
          <w:i w:val="false"/>
          <w:iCs w:val="false"/>
          <w:strike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A Szerződés megszűnése és  követendő eljárá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jelen Szerződés megszűnésének szabályait az INRUO Törzsszöveg 13. pontja tartalmazza.</w:t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bookmarkStart w:id="6" w:name="_Ref295808683"/>
      <w:r>
        <w:rPr>
          <w:rFonts w:cs="Times New Roman" w:ascii="Times New Roman" w:hAnsi="Times New Roman"/>
          <w:sz w:val="22"/>
          <w:szCs w:val="22"/>
        </w:rPr>
        <w:t>Kábelhely visszaadása</w:t>
      </w:r>
      <w:bookmarkEnd w:id="6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len Szerződés bármely okból történő megszűnésekor a Partner a megosztott Kábelhelyet jegyzőkönyv felvétele mellett köteles a Szolgáltatónak rendeltetésszerű használatra alkalmas állapotban visszaadni.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Partner a jelen Szerződés felmondásával egyidejűleg írásban rendelkezhet a tulajdonát képező Kábelekről, így különösen: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.) megbízhatja a Szolgáltatót a Kábelek alépítményből történő eltávolításával, külön díj ellenében,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.) a Szolgáltató javára térítés nélkül lemondhat a Kábelek tulajdonjogáról, mely ajánlatot Szolgáltató visszautasíthatja, ez esetben az a.) pontban foglaltak szerint kell eljár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onnali felmondással megszűnő Megállapodá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nyiben a Szolgáltató a Partner súlyos szerződésszegése miatt az azonnali hatályú rendkívüli felmondási jogát gyakorolta, valamint a Partner a 18.1. pontban foglaltak alapján nem nyilatkozik írásban a felmondás kézhezvételétől számított 8 napon belül, úgy a Szolgáltató a Partner kábeleit a tulajdonában lévő Kábelhely alépítményből a Partner költségére a jelen Szerződés megszűnését követően eltávolítani.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vis major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Felek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Egyéb rendelkezések</w:t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elen Szerződésben nem szabályozott kérdésekben az INRUO rendelkezéseit és a vonatkozó hatályos jogszabályi rendelkezéseket kell alkalmazni. Partner kijelenti, hogy az INRUO-ban foglalt rendelkezéseket ismeri és az abban foglaltakat magára nézve kötelezőnek fogadja el.</w:t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Hálózati Szerződésből eredő jogviták rendezésére vonatkozó hatályos Eht. rendelkezéseket kell alkalmazni. </w:t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len Szerződés alapján a Felek egymás részére jogkövetkezményeket magával vonó értesítést, közlést, tájékoztatást, felszólítást kizárólag írásbeli formában (e-mail, fax, ajánlott tértivevényes levél) küldhetnek a jelen Szerződés 3. sz. mellékletében szereplő kapcsolattartási címekre. A kapcsolattartási pontban bekövetkezett változásokat Felek a jelen Szerződés 3. sz. mellékletének írásbeli módosításával és annak egymáshoz történő módosított, szignált példányának megküldésével rendezik. </w:t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len Szerződés nyelve a magyar. Minden, a jelen Szerződéssel kapcsolatos értesítés és dokumentum nyelve magyar.</w:t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elek megállapodnak abban, hogy a jelen Szerződés tartalmát üzleti titokként kezelik és arról harmadik személyek felé semmilyen információt nem közölnek, ide nem értve a jogszabályi felhatalmazás alapján a hatóságok, bíróságok megkeresésének keretein belül adott információkat.</w:t>
      </w:r>
    </w:p>
    <w:p>
      <w:pPr>
        <w:pStyle w:val="Heading2"/>
        <w:tabs>
          <w:tab w:val="clear" w:pos="1019"/>
          <w:tab w:val="left" w:pos="79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elek vállalják, hogy a jelen Szerződés teljesítése során az egymástól megszerzett információkat - különös tekintettel a pénzügyi, gazdasági adatokra és mutatókra - bizalmasan kezelik, azokat üzleti titokként megőrzik és azokat harmadik személy tudomására a másik fél előzetes írásbeli hozzájárulása nélkül nem hozzák.</w:t>
      </w:r>
    </w:p>
    <w:p>
      <w:pPr>
        <w:pStyle w:val="Heading2"/>
        <w:tabs>
          <w:tab w:val="clear" w:pos="1019"/>
          <w:tab w:val="left" w:pos="79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k a fenti kötelezettségük megszegéséből a másik Félnél bekövetkezett igazolt tényleges kárért felelősséget vállalnak.</w:t>
      </w:r>
    </w:p>
    <w:p>
      <w:pPr>
        <w:pStyle w:val="Heading2"/>
        <w:tabs>
          <w:tab w:val="clear" w:pos="1019"/>
          <w:tab w:val="left" w:pos="79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 titoktartási kötelezettség a Feleket a jelen Szerződés fennállása alatt, és annak bármely okból történő megszűnését követő 3 éven át kötik.</w:t>
      </w:r>
    </w:p>
    <w:p>
      <w:pPr>
        <w:pStyle w:val="Heading2"/>
        <w:tabs>
          <w:tab w:val="clear" w:pos="1019"/>
          <w:tab w:val="left" w:pos="794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794" w:leader="none"/>
          <w:tab w:val="left" w:pos="1019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 Szerződés módosításának szabályait az INRUO Törzsszöveg 12. pontja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elléklete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Default"/>
        <w:ind w:lef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Jelen Szerződés elválaszthatatlan részét képezik az alábbi mellékletek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Melléklet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számú melléklet:</w:t>
        <w:tab/>
        <w:t xml:space="preserve">Kimutatás Partner által igénybevett Kábelhelyekrő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számú melléklet:</w:t>
        <w:tab/>
        <w:t>A Szolgáltató által alkalmazott díj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 számú melléklet:</w:t>
        <w:tab/>
        <w:t>Felek kapcsolattartási pontja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A Felek, jelen Szerződést, mint akaratukkal mindenben megegyezőt, jóváhagyólag cégszerűen írják alá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Budapest, 2018. …..</w:t>
        <w:tab/>
        <w:tab/>
        <w:tab/>
        <w:tab/>
        <w:tab/>
        <w:tab/>
        <w:t>…………. 2018. ……</w:t>
        <w:tab/>
        <w:tab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…………………………………</w:t>
      </w:r>
      <w:r>
        <w:rPr>
          <w:rFonts w:cs="Times New Roman" w:ascii="Times New Roman" w:hAnsi="Times New Roman"/>
          <w:i w:val="false"/>
          <w:iCs w:val="false"/>
        </w:rPr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…………………………………</w:t>
      </w:r>
      <w:r>
        <w:rPr>
          <w:rFonts w:cs="Times New Roman" w:ascii="Times New Roman" w:hAnsi="Times New Roman"/>
          <w:i w:val="false"/>
          <w:iCs w:val="false"/>
        </w:rPr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nvitel Távközlési Zrt.</w:t>
        <w:tab/>
        <w:tab/>
        <w:tab/>
        <w:tab/>
        <w:tab/>
        <w:tab/>
        <w:t>Partner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1. számú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Kimutatás a Partner által igénybevett Kábelhelyekről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Kábelhely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70"/>
        <w:gridCol w:w="1958"/>
        <w:gridCol w:w="1984"/>
      </w:tblGrid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Viszonylat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Kábelhely (db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Nyomvonalhossz /oszlop (m/d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eljes hossz/oszlop (m/db)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</w:rPr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80808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80808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össz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2. számú melléklet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Jogosult által választott szolgáltatások díja: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Előfizetői Hozzáférési Kábelhely Megosztási díjak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  <w:bookmarkStart w:id="7" w:name="OLE_LINK1"/>
      <w:bookmarkStart w:id="8" w:name="OLE_LINK1"/>
      <w:bookmarkEnd w:id="8"/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Havi díjak (INRUO 11.sz.melléklet 3.1. pont alapján)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alépítmény eseté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oszlopsor esetén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  <w:bookmarkStart w:id="9" w:name="OLE_LINK1"/>
      <w:bookmarkStart w:id="10" w:name="OLE_LINK1"/>
      <w:bookmarkEnd w:id="10"/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 w:val="false"/>
          <w:iCs w:val="false"/>
        </w:rPr>
        <w:t>Kábel létesítési díjak INRUO 11.sz.melléklet 3.1.4. pont alapján)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lépítmény esetén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szlopsor esetén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Bontási díjak egységárai (INRUO 11.sz.melléklet 3.3.6.2.6. pont alapján)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alépítmény esetén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oszlopsor esetén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Szakfelügyeleti díj egységára (INRUO 11.sz.melléklet 3.3.1.6. pont alapján)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Helyszíni Megvalósíthatósági Vizsgálat egységára (INRUO 11.sz.3.3.6.2.2.  pont alapján)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Kiszállási díj egységára (INRUO 11.sz.melléklet 3.3.16.1.. pont alapján)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3. számú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A Felek kapcsolattartási pont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és elérhetőségük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Szolgáltató.:</w:t>
      </w:r>
    </w:p>
    <w:p>
      <w:pPr>
        <w:pStyle w:val="Normal"/>
        <w:rPr/>
      </w:pPr>
      <w:r>
        <w:rPr/>
        <w:t>Általános kapcsolatok</w:t>
      </w:r>
    </w:p>
    <w:tbl>
      <w:tblPr>
        <w:tblW w:w="850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93"/>
        <w:gridCol w:w="3156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erü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Né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E-mail cím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Kereskedelem, el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agykereskedelmi osztály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nagykereskedelem@invitel.co.hu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ibabejelent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Műszak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helpdesk@invitel.hu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</w:rPr>
        <w:t>Üzemvitel, adatszolgáltatás, szakfelügyelet, újabb igények bejelentése: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i w:val="false"/>
          <w:iCs w:val="false"/>
        </w:rPr>
      </w:r>
    </w:p>
    <w:p>
      <w:pPr>
        <w:pStyle w:val="Normal"/>
        <w:rPr/>
      </w:pPr>
      <w:r>
        <w:rPr/>
        <w:t>Invitel</w:t>
      </w:r>
    </w:p>
    <w:tbl>
      <w:tblPr>
        <w:tblW w:w="87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6920"/>
      </w:tblGrid>
      <w:tr>
        <w:trPr>
          <w:trHeight w:val="27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Terüle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 w:val="false"/>
              </w:rPr>
              <w:t>Kapcsolati pontok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Békéscsaba (66,68)</w:t>
            </w:r>
          </w:p>
        </w:tc>
        <w:tc>
          <w:tcPr>
            <w:tcW w:w="6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Hálózatüzemeltetési csoport Békéscsaba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5600 Békéscsaba Andrássy út 2/2.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Tel.:06/20-956-2058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e-mail: laknere@invitel.co.hu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60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Veszprém (88,89,95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egysége</w:t>
            </w:r>
            <w:r>
              <w:rPr>
                <w:rFonts w:cs="Times New Roman" w:ascii="Times New Roman" w:hAnsi="Times New Roman"/>
                <w:i w:val="false"/>
              </w:rPr>
              <w:t xml:space="preserve">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>Hálózatüzemeltetési csoport (88,89,95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200 Veszprém Ranolder tér 3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Esztergom (24,25,3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szervezeti egysége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Hálózatüzemeltetési csoport Esztergom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2500 Esztergom, Petőfi S. u 31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Szeged (62,63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Szolgáltató területileg illetékes szervezeti egysége: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Hálózatüzemeltetési csoport Szeged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    </w:t>
            </w:r>
            <w:r>
              <w:rPr>
                <w:rFonts w:cs="Times New Roman" w:ascii="Times New Roman" w:hAnsi="Times New Roman"/>
                <w:i w:val="false"/>
              </w:rPr>
              <w:t>6724 Szeged, Rókusi krt. 2-10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Fót (27,28)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 xml:space="preserve">Szolgáltató területileg illetékes egysége: 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u w:val="singl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>Hálózatüzemeltetési csoport (27,28,32,57)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151 Fót, Szent Benedek park 69.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kner Emil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: 06/20-956-2058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 w:val="false"/>
                </w:rPr>
                <w:t>e-mail: laknere@invitel.co.ho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artner: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………………</w:t>
      </w:r>
      <w:r>
        <w:rPr>
          <w:rFonts w:cs="Times New Roman" w:ascii="Times New Roman" w:hAnsi="Times New Roman"/>
          <w:i w:val="false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12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05"/>
        </w:tabs>
        <w:ind w:left="16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65"/>
        </w:tabs>
        <w:ind w:left="19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65"/>
        </w:tabs>
        <w:ind w:left="19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25"/>
        </w:tabs>
        <w:ind w:left="2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25"/>
        </w:tabs>
        <w:ind w:left="23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5"/>
        </w:tabs>
        <w:ind w:left="3045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4" w:leader="none"/>
        <w:tab w:val="left" w:pos="1019" w:leader="none"/>
      </w:tabs>
      <w:spacing w:before="240" w:after="60"/>
      <w:ind w:left="1019" w:hanging="432"/>
      <w:outlineLvl w:val="1"/>
    </w:pPr>
    <w:rPr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-Times New Roman;Courier New" w:hAnsi="H-Times New Roman;Courier New" w:cs="H-Times New Roman;Courier New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-Times New Roman;Courier New" w:hAnsi="H-Times New Roman;Courier New" w:cs="H-Times New Roman;Courier New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H-Times New Roman;Courier New" w:hAnsi="H-Times New Roman;Courier New" w:cs="H-Times New Roman;Courier New"/>
      <w:b/>
      <w:bCs/>
      <w:i/>
      <w:iCs/>
      <w:sz w:val="24"/>
      <w:szCs w:val="24"/>
      <w:u w:val="none"/>
    </w:rPr>
  </w:style>
  <w:style w:type="character" w:styleId="WW8Num55z0">
    <w:name w:val="WW8Num55z0"/>
    <w:qFormat/>
    <w:rPr>
      <w:rFonts w:ascii="H-Times New Roman;Courier New" w:hAnsi="H-Times New Roman;Courier New" w:cs="H-Times New Roman;Courier New"/>
      <w:b w:val="false"/>
      <w:bCs w:val="false"/>
      <w:i w:val="false"/>
      <w:iCs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i/>
      <w:iCs/>
      <w:sz w:val="26"/>
      <w:szCs w:val="26"/>
    </w:rPr>
  </w:style>
  <w:style w:type="character" w:styleId="BuborkszvegChar">
    <w:name w:val="Buborékszöveg Char"/>
    <w:qFormat/>
    <w:rPr>
      <w:rFonts w:ascii="Arial" w:hAnsi="Arial" w:cs="Arial"/>
      <w:iCs/>
      <w:sz w:val="16"/>
      <w:szCs w:val="2"/>
      <w:lang w:val="en-US"/>
    </w:rPr>
  </w:style>
  <w:style w:type="character" w:styleId="LlbChar">
    <w:name w:val="Élőláb Char"/>
    <w:qFormat/>
    <w:rPr>
      <w:rFonts w:ascii="Arial" w:hAnsi="Arial" w:cs="Arial"/>
      <w:i/>
      <w:iCs/>
      <w:sz w:val="22"/>
      <w:szCs w:val="22"/>
    </w:rPr>
  </w:style>
  <w:style w:type="character" w:styleId="SzvegtrzsChar">
    <w:name w:val="Szövegtörzs Char"/>
    <w:qFormat/>
    <w:rPr>
      <w:rFonts w:ascii="Arial" w:hAnsi="Arial" w:cs="Arial"/>
      <w:i/>
      <w:iCs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Jegyzethivatkozs">
    <w:name w:val="Jegyzethivatkozás"/>
    <w:qFormat/>
    <w:rPr>
      <w:rFonts w:ascii="Arial" w:hAnsi="Arial" w:cs="Times New Roman"/>
      <w:sz w:val="16"/>
      <w:szCs w:val="16"/>
    </w:rPr>
  </w:style>
  <w:style w:type="character" w:styleId="JegyzetszvegChar">
    <w:name w:val="Jegyzetszöveg Char"/>
    <w:qFormat/>
    <w:rPr>
      <w:rFonts w:ascii="Arial" w:hAnsi="Arial" w:cs="Arial"/>
      <w:iCs/>
      <w:sz w:val="16"/>
      <w:lang w:val="en-US"/>
    </w:rPr>
  </w:style>
  <w:style w:type="character" w:styleId="MegjegyzstrgyaChar">
    <w:name w:val="Megjegyzés tárgya Char"/>
    <w:qFormat/>
    <w:rPr>
      <w:rFonts w:ascii="Arial" w:hAnsi="Arial" w:cs="Arial"/>
      <w:b/>
      <w:bCs/>
      <w:i/>
      <w:iCs/>
    </w:rPr>
  </w:style>
  <w:style w:type="character" w:styleId="LbjegyzetszvegChar">
    <w:name w:val="Lábjegyzetszöveg Char"/>
    <w:qFormat/>
    <w:rPr>
      <w:rFonts w:ascii="Arial" w:hAnsi="Arial" w:cs="Arial"/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zvegtrzs2Char">
    <w:name w:val="Szövegtörzs 2 Char"/>
    <w:qFormat/>
    <w:rPr>
      <w:rFonts w:ascii="Arial" w:hAnsi="Arial" w:cs="Arial"/>
      <w:i/>
      <w:iCs/>
      <w:sz w:val="22"/>
      <w:szCs w:val="22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cs="Times New Roman"/>
      <w:i w:val="false"/>
      <w:sz w:val="16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>
      <w:rFonts w:cs="Times New Roman"/>
      <w:lang w:val="en-US"/>
    </w:rPr>
  </w:style>
  <w:style w:type="paragraph" w:styleId="B12">
    <w:name w:val="B12"/>
    <w:basedOn w:val="Normal"/>
    <w:qFormat/>
    <w:pPr>
      <w:numPr>
        <w:ilvl w:val="0"/>
        <w:numId w:val="0"/>
      </w:numPr>
      <w:spacing w:before="0" w:after="60"/>
      <w:ind w:left="1247" w:hanging="0"/>
      <w:jc w:val="both"/>
    </w:pPr>
    <w:rPr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">
    <w:name w:val="B"/>
    <w:basedOn w:val="Normal"/>
    <w:qFormat/>
    <w:pPr>
      <w:ind w:left="680" w:hanging="170"/>
      <w:jc w:val="both"/>
    </w:pPr>
    <w:rPr>
      <w:i w:val="false"/>
      <w:iCs w:val="false"/>
      <w:color w:val="000000"/>
      <w:sz w:val="24"/>
      <w:szCs w:val="24"/>
    </w:rPr>
  </w:style>
  <w:style w:type="paragraph" w:styleId="Jegyzetszveg">
    <w:name w:val="Jegyzetszöveg"/>
    <w:basedOn w:val="Normal"/>
    <w:qFormat/>
    <w:pPr/>
    <w:rPr>
      <w:rFonts w:cs="Times New Roman"/>
      <w:i w:val="false"/>
      <w:sz w:val="16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i w:val="false"/>
      <w:iCs w:val="false"/>
      <w:sz w:val="24"/>
      <w:szCs w:val="24"/>
    </w:rPr>
  </w:style>
  <w:style w:type="paragraph" w:styleId="TextBodyIndent">
    <w:name w:val="Body Text Indent"/>
    <w:basedOn w:val="Normal"/>
    <w:pPr>
      <w:spacing w:lineRule="auto" w:line="288" w:before="0" w:after="200"/>
      <w:ind w:left="624" w:hanging="0"/>
      <w:jc w:val="both"/>
    </w:pPr>
    <w:rPr>
      <w:rFonts w:ascii="Times New Roman" w:hAnsi="Times New Roman" w:cs="Times New Roman"/>
      <w:i w:val="false"/>
      <w:iCs w:val="false"/>
      <w:szCs w:val="20"/>
    </w:rPr>
  </w:style>
  <w:style w:type="paragraph" w:styleId="Default">
    <w:name w:val="Default"/>
    <w:qFormat/>
    <w:pPr>
      <w:widowControl/>
      <w:autoSpaceDE w:val="false"/>
      <w:bidi w:val="0"/>
      <w:ind w:left="170" w:hanging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iCs w:val="false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nesrnykols1jellszn">
    <w:name w:val="Színes árnyékolás – 1. jelölőszín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i/>
      <w:iCs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invitel.hu" TargetMode="External"/><Relationship Id="rId3" Type="http://schemas.openxmlformats.org/officeDocument/2006/relationships/hyperlink" Target="mailto:laknere@invitel.co.ho" TargetMode="External"/><Relationship Id="rId4" Type="http://schemas.openxmlformats.org/officeDocument/2006/relationships/hyperlink" Target="mailto:laknere@invitel.co.ho" TargetMode="External"/><Relationship Id="rId5" Type="http://schemas.openxmlformats.org/officeDocument/2006/relationships/hyperlink" Target="mailto:laknere@invitel.co.ho" TargetMode="External"/><Relationship Id="rId6" Type="http://schemas.openxmlformats.org/officeDocument/2006/relationships/hyperlink" Target="mailto:laknere@invitel.co.h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34:00Z</dcterms:created>
  <dc:creator>Ruzsa Róbert</dc:creator>
  <dc:description/>
  <cp:keywords/>
  <dc:language>en-US</dc:language>
  <cp:lastModifiedBy>Szerző</cp:lastModifiedBy>
  <cp:lastPrinted>2011-07-07T19:06:00Z</cp:lastPrinted>
  <dcterms:modified xsi:type="dcterms:W3CDTF">2020-04-25T08:34:00Z</dcterms:modified>
  <cp:revision>2</cp:revision>
  <dc:subject/>
  <dc:title>13. SZ. MELLÉKLET  MINTASZERZŐDÉSEK  9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