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hu-HU"/>
        </w:rPr>
      </w:pPr>
      <w:r>
        <w:rPr>
          <w:b/>
          <w:bCs/>
          <w:szCs w:val="32"/>
          <w:lang w:val="hu-HU"/>
        </w:rPr>
        <w:t>12. SZ. MELLÉKLET</w:t>
      </w:r>
    </w:p>
    <w:p>
      <w:pPr>
        <w:pStyle w:val="Normal"/>
        <w:jc w:val="center"/>
        <w:rPr>
          <w:b/>
          <w:b/>
          <w:bCs/>
          <w:szCs w:val="16"/>
          <w:lang w:val="hu-HU"/>
        </w:rPr>
      </w:pPr>
      <w:r>
        <w:rPr>
          <w:b/>
          <w:bCs/>
          <w:szCs w:val="32"/>
          <w:lang w:val="hu-HU"/>
        </w:rPr>
        <w:t>1.sz. Függelék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32"/>
          <w:lang w:val="hu-HU"/>
        </w:rPr>
        <w:t>IGÉNYBEJELENTÉSI ADATLAP</w:t>
      </w:r>
    </w:p>
    <w:p>
      <w:pPr>
        <w:pStyle w:val="Normal"/>
        <w:jc w:val="center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  <w:t>Réz Érpáras Helyi Hurkok és Alhurkok Átengedés Igénybevételére</w:t>
      </w:r>
    </w:p>
    <w:p>
      <w:pPr>
        <w:pStyle w:val="Normal"/>
        <w:rPr>
          <w:b/>
          <w:b/>
          <w:bCs/>
          <w:szCs w:val="28"/>
          <w:lang w:val="hu-HU"/>
        </w:rPr>
      </w:pPr>
      <w:r>
        <w:rPr>
          <w:b/>
          <w:bCs/>
          <w:szCs w:val="28"/>
          <w:lang w:val="hu-HU"/>
        </w:rPr>
      </w:r>
    </w:p>
    <w:p>
      <w:pPr>
        <w:pStyle w:val="Normal"/>
        <w:rPr/>
      </w:pPr>
      <w:r>
        <w:rPr/>
        <w:t>I. A Jogosult Szolgáltató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 xml:space="preserve">Cégnév/név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Székhely/c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kszám/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Vállalkozói ig.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dó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Bankszámlaszá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égjegyzésre jogosult képviselők 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A Jogosult Szolgáltató kapcsolattartója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Cím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Telefon</w:t>
            </w:r>
          </w:p>
          <w:p>
            <w:pPr>
              <w:pStyle w:val="Normal"/>
              <w:spacing w:before="0" w:after="0"/>
              <w:rPr>
                <w:lang w:val="hu-HU"/>
              </w:rPr>
            </w:pPr>
            <w:r>
              <w:rPr>
                <w:lang w:val="hu-HU"/>
              </w:rPr>
              <w:t>Fax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II. A Hálózati Szerződés megkötésére vonatkozó adatok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megkötni kívánt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6043258"/>
            <w:bookmarkStart w:id="1" w:name="__Fieldmark__0_16960432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Hálózati Keretszerződés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6043258"/>
            <w:bookmarkStart w:id="3" w:name="__Fieldmark__1_16960432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Önállóan kötött Egyedi Hálózati Szerződés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6043258"/>
            <w:bookmarkStart w:id="5" w:name="__Fieldmark__2_16960432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Keretszerződéshez Tartozó Egyedi Hálózati Szerződé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mennyiben Jogosult Szolgáltató Átengedési Keretszerződést kíván kötni, akkor annak a földrajzi területnek a megjelölése, amelynek vonatkozásában a Jogosult Szolgáltató Átengedési Keretszerződést kíván köt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álózati Szerződés típu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96043258"/>
            <w:bookmarkStart w:id="7" w:name="__Fieldmark__3_16960432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Határozatlan           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96043258"/>
            <w:bookmarkStart w:id="9" w:name="__Fieldmark__4_16960432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Határoz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jc w:val="both"/>
              <w:rPr/>
            </w:pPr>
            <w:r>
              <w:rPr/>
              <w:t>A határozott idejű Hálózati Szerződés igényelt időtarta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I. Az Előfizetőre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Az Előfizető neve/ cégnev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Előfizetői Hozzáférési Pont felszerelési hely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meg kívánja-e tartani saját kapcsolási számát/számait?**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0" w:name="__Fieldmark__5_1696043258"/>
            <w:bookmarkStart w:id="11" w:name="__Fieldmark__5_1696043258"/>
            <w:bookmarkEnd w:id="1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2" w:name="__Fieldmark__6_1696043258"/>
            <w:bookmarkStart w:id="13" w:name="__Fieldmark__6_1696043258"/>
            <w:bookmarkEnd w:id="1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z Előfizető kapcsolási száma(i) (ha va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rról, hogy a Jogosult Szolgáltató vagy Előfizetői szolgáltatást nyújtani kívánó szolgáltató az átengedéssel érintett előfizetőtől származó szándéknyilatkozattal rendelkezik a megfelelő kiskereskedelmi szolgáltatás Jogosult Szolgáltatótól, vagy az Előfizetői szolgáltatást nyújtani kívánó szolgáltatótól történő igénybevétele tekintetében. Ez utóbbi esetben továbbá a Jogosult Szolgáltató nyilatkozata arról, hogy az előfizetőtől származó szándéknyilatkozattal rendelkező, az átengedést követően az előfizető számára Előfizetői szolgáltatást nyújtani kívánó szolgáltató és a Jogosult Szolgáltató közötti nagykereskedelmi szolgáltatás nyújtására vonatkozó megállapodás alapján a Jogosult Szolgáltató az átengedés során eljárhat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4" w:name="__Fieldmark__7_1696043258"/>
            <w:bookmarkStart w:id="15" w:name="__Fieldmark__7_1696043258"/>
            <w:bookmarkEnd w:id="1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6" w:name="__Fieldmark__8_1696043258"/>
            <w:bookmarkStart w:id="17" w:name="__Fieldmark__8_1696043258"/>
            <w:bookmarkEnd w:id="17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nyilatkozata az előfizető által a Jogosult Szolgáltatónak vagy Előfizetői szolgáltatást nyújtani kívánó szolgáltatónak tett nyilatkozat alapján arról, hogy az előfizető a Kötelezett Szolgáltatóval, illetőleg – ha van ilyen – a Jogosult Szolgáltatón kívül másik jogosult szolgáltatóval fennálló szerződését fenn kívánja-e tartani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18" w:name="__Fieldmark__9_1696043258"/>
            <w:bookmarkStart w:id="19" w:name="__Fieldmark__9_1696043258"/>
            <w:bookmarkEnd w:id="19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0" w:name="__Fieldmark__10_1696043258"/>
            <w:bookmarkStart w:id="21" w:name="__Fieldmark__10_1696043258"/>
            <w:bookmarkEnd w:id="2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vagy Előfizetői szolgáltatást nyújtani kívánó szolgáltató rendelkezik-e az előfizetőtől származó, az előfizetői díjtartozás megismerésére vonatkozó felhatalmazással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2" w:name="__Fieldmark__11_1696043258"/>
            <w:bookmarkStart w:id="23" w:name="__Fieldmark__11_1696043258"/>
            <w:bookmarkEnd w:id="2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en      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24" w:name="__Fieldmark__12_1696043258"/>
            <w:bookmarkStart w:id="25" w:name="__Fieldmark__12_1696043258"/>
            <w:bookmarkEnd w:id="25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 nem  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** Csak teljes átengedés esetén töltendő k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V. A Jogosult Szolgáltató által igényelt szolgáltatásokra vonatkozó adat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hu-HU"/>
              </w:rPr>
              <w:t>Hurok átengedési Alapszolgáltatások</w:t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(egyidejűleg egy szolgáltatás igényelhető)</w:t>
            </w:r>
          </w:p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6" w:name="__Fieldmark__13_1696043258"/>
            <w:bookmarkStart w:id="27" w:name="__Fieldmark__13_1696043258"/>
            <w:bookmarkEnd w:id="27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Réz Érpáras Helyi Hurok Teljes átengedés         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28" w:name="__Fieldmark__14_1696043258"/>
            <w:bookmarkStart w:id="29" w:name="__Fieldmark__14_1696043258"/>
            <w:bookmarkEnd w:id="29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Réz Érpáras Helyi Hurok Részleges átengedés            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0" w:name="__Fieldmark__15_1696043258"/>
            <w:bookmarkStart w:id="31" w:name="__Fieldmark__15_1696043258"/>
            <w:bookmarkEnd w:id="31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Réz Érpáras Helyi Alhurok Teljes átengedés        </w:t>
            </w:r>
          </w:p>
          <w:p>
            <w:pPr>
              <w:pStyle w:val="Normal"/>
              <w:spacing w:before="0" w:after="200"/>
              <w:jc w:val="left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hu-HU"/>
              </w:rPr>
              <w:instrText xml:space="preserve"> FORMCHECKBOX </w:instrText>
            </w:r>
            <w:r>
              <w:rPr>
                <w:sz w:val="18"/>
                <w:szCs w:val="18"/>
                <w:lang w:val="hu-HU"/>
              </w:rPr>
              <w:fldChar w:fldCharType="separate"/>
            </w:r>
            <w:bookmarkStart w:id="32" w:name="__Fieldmark__16_1696043258"/>
            <w:bookmarkStart w:id="33" w:name="__Fieldmark__16_1696043258"/>
            <w:bookmarkEnd w:id="33"/>
            <w:r>
              <w:rPr>
                <w:sz w:val="18"/>
                <w:szCs w:val="18"/>
                <w:lang w:val="hu-HU"/>
              </w:rPr>
            </w:r>
            <w:r>
              <w:rPr>
                <w:sz w:val="18"/>
                <w:szCs w:val="18"/>
                <w:lang w:val="hu-HU"/>
              </w:rPr>
              <w:fldChar w:fldCharType="end"/>
            </w:r>
            <w:r>
              <w:rPr>
                <w:sz w:val="18"/>
                <w:szCs w:val="18"/>
                <w:lang w:val="hu-HU"/>
              </w:rPr>
              <w:t xml:space="preserve"> Réz Érpáras Helyi Alhurok Részleges átengedés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A Jogosult Szolgáltató által csatlakoztatni kívánt berendezés(ek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Elvégzett Berendezés Alkalmassági Vizsgálattal kapcsolatos igazolás* (amennyiben a Jogosult Szolgáltató rendelkezik ilyenne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96043258"/>
            <w:bookmarkStart w:id="35" w:name="__Fieldmark__17_169604325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Mellékelv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/>
              <w:t>A Jogosult Szolgáltató igényli-e Berendezés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96043258"/>
            <w:bookmarkStart w:id="37" w:name="__Fieldmark__18_169604325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96043258"/>
            <w:bookmarkStart w:id="39" w:name="__Fieldmark__19_169604325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m igény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  <w:t>Jogosult Szolgáltató igényli-e az igénybejelentésben megjelölt Alapszolgáltatásra vonatkozó alkalmassági vizsgálat elvégzésé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40" w:name="__Fieldmark__20_1696043258"/>
            <w:bookmarkStart w:id="41" w:name="__Fieldmark__20_1696043258"/>
            <w:bookmarkEnd w:id="41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  Igényli         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u-HU"/>
              </w:rPr>
              <w:instrText xml:space="preserve"> FORMCHECKBOX </w:instrText>
            </w:r>
            <w:r>
              <w:rPr>
                <w:lang w:val="hu-HU"/>
              </w:rPr>
              <w:fldChar w:fldCharType="separate"/>
            </w:r>
            <w:bookmarkStart w:id="42" w:name="__Fieldmark__21_1696043258"/>
            <w:bookmarkStart w:id="43" w:name="__Fieldmark__21_1696043258"/>
            <w:bookmarkEnd w:id="43"/>
            <w:r>
              <w:rPr>
                <w:lang w:val="hu-HU"/>
              </w:rPr>
            </w:r>
            <w:r>
              <w:rPr>
                <w:lang w:val="hu-HU"/>
              </w:rPr>
              <w:fldChar w:fldCharType="end"/>
            </w:r>
            <w:r>
              <w:rPr>
                <w:lang w:val="hu-HU"/>
              </w:rPr>
              <w:t xml:space="preserve"> Nem igényli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az igénybejelentéshez mellékelendő</w:t>
      </w:r>
    </w:p>
    <w:p>
      <w:pPr>
        <w:pStyle w:val="Szvegtrzs2"/>
        <w:rPr/>
      </w:pPr>
      <w:r>
        <w:rPr>
          <w:sz w:val="22"/>
          <w:szCs w:val="22"/>
        </w:rPr>
        <w:t>A Jogosult Szolgáltató kijelenti, hogy a Kötelezett Szolgáltatóval Hálózati Szerződést kíván köt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Jogosult Szolgáltató kijelenti, hogy a fenti adatszolgáltatás a valóságnak mindenben megfelel. Kijelenti továbbá, hogy az aláírók teljeskörű képviseleti jogosultsággal rendelkezne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.</w:t>
      </w:r>
    </w:p>
    <w:p>
      <w:pPr>
        <w:pStyle w:val="Normal"/>
        <w:rPr>
          <w:lang w:val="hu-HU"/>
        </w:rPr>
      </w:pPr>
      <w:r>
        <w:rPr>
          <w:lang w:val="hu-HU"/>
        </w:rPr>
        <w:t>Jogosult Szolgáltató cégszerű aláír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llékletek: </w:t>
      </w:r>
    </w:p>
    <w:p>
      <w:pPr>
        <w:pStyle w:val="Normal"/>
        <w:ind w:left="411" w:hanging="0"/>
        <w:rPr>
          <w:lang w:val="de-DE"/>
        </w:rPr>
      </w:pPr>
      <w:r>
        <w:rPr>
          <w:lang w:val="de-DE"/>
        </w:rPr>
        <w:t xml:space="preserve">Az INRUO </w:t>
      </w:r>
      <w:r>
        <w:rPr>
          <w:lang w:val="hu-HU"/>
        </w:rPr>
        <w:t>törzsszöveg 9</w:t>
      </w:r>
      <w:r>
        <w:rPr>
          <w:lang w:val="de-DE"/>
        </w:rPr>
        <w:t>. pontjában nevesített dokumentumok és a Jogosult Szolgáltató cégszerűen aláírt nyilatkozatai</w:t>
      </w:r>
    </w:p>
    <w:p>
      <w:pPr>
        <w:pStyle w:val="Normal"/>
        <w:ind w:left="411" w:hanging="0"/>
        <w:rPr>
          <w:b/>
          <w:b/>
          <w:lang w:val="hu-HU"/>
        </w:rPr>
      </w:pPr>
      <w:r>
        <w:rPr>
          <w:b/>
          <w:lang w:val="hu-HU"/>
        </w:rPr>
        <w:t>Kitöltési tájékoztató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 jelen Igénybejelentési adatlap az INRUO elválaszthatatlan részét képezi és a benne foglalt kifejezéseket az INRUO-ban foglalt rendelkezésekkel összhangban kell értelmezni. </w:t>
      </w:r>
    </w:p>
    <w:p>
      <w:pPr>
        <w:pStyle w:val="Normal"/>
        <w:ind w:left="411" w:hanging="0"/>
        <w:rPr/>
      </w:pPr>
      <w:r>
        <w:rPr>
          <w:lang w:val="hu-HU"/>
        </w:rPr>
        <w:t>Jelen Igénybejelentési Adatlap a Jogosult Szolgáltató által az INRUO törzsszöveg 9. pontjában írtak szerint benyújtott Igénybejelentésének részét képezi mellékletként.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 xml:space="preserve">Az Igénybejelentési adatlap célja, hogy a lehető legtöbb információt nyújtsa az igényelt szolgáltatásokkal kapcsolatban. </w:t>
      </w:r>
    </w:p>
    <w:p>
      <w:pPr>
        <w:pStyle w:val="Normal"/>
        <w:ind w:left="411" w:hanging="0"/>
        <w:rPr/>
      </w:pPr>
      <w:r>
        <w:rPr>
          <w:lang w:val="hu-HU"/>
        </w:rPr>
        <w:t xml:space="preserve">Amennyiben az Igénybejelentésben megadott információ a Kötelezett Szolgáltató megítélése szerint nem megfelelő vagy nem elegendő vagy nem értelmezhető, úgy a jelen INRUO Törzsszöveg 10.2 pontjában foglaltak szerint további információ igényelhető a Jogosult Szolgáltatótól. </w:t>
      </w:r>
    </w:p>
    <w:p>
      <w:pPr>
        <w:pStyle w:val="Normal"/>
        <w:ind w:left="411" w:hanging="0"/>
        <w:rPr>
          <w:lang w:val="hu-HU"/>
        </w:rPr>
      </w:pPr>
      <w:r>
        <w:rPr>
          <w:lang w:val="hu-HU"/>
        </w:rPr>
        <w:t>Az Igénybejelentésben megadott információk, adatok valódiságáért a Jogosult Szolgáltató kizárólagos felelősséggel tartozik. A Kötelezett Szolgáltató minden felelősséget kizár a Jogosult Szolgáltató megtévesztő vagy hibás adatszolgáltatásából eredő következményekért.</w:t>
      </w:r>
    </w:p>
    <w:p>
      <w:pPr>
        <w:pStyle w:val="Normal"/>
        <w:spacing w:before="0" w:after="200"/>
        <w:ind w:left="411" w:hanging="0"/>
        <w:rPr/>
      </w:pPr>
      <w:r>
        <w:rPr>
          <w:lang w:val="hu-HU"/>
        </w:rPr>
        <w:t>Hálózati Keretszerződés megkötésére irányuló igénybejelentés esetén a jelen igénybejelentési adatlapnak csak az I. és II. részei töltendők 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0"/>
        <w:numId w:val="9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0"/>
        <w:numId w:val="9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0"/>
        <w:numId w:val="9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>
      <w:b w:val="false"/>
      <w:i w:val="false"/>
      <w:sz w:val="18"/>
      <w:szCs w:val="18"/>
    </w:rPr>
  </w:style>
  <w:style w:type="character" w:styleId="WW8Num7z8">
    <w:name w:val="WW8Num7z8"/>
    <w:qFormat/>
    <w:rPr>
      <w:b/>
      <w:i w:val="false"/>
      <w:caps/>
      <w:sz w:val="22"/>
      <w:szCs w:val="22"/>
    </w:rPr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0">
    <w:name w:val="WW8Num9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8">
    <w:name w:val="WW8Num9z8"/>
    <w:qFormat/>
    <w:rPr>
      <w:b/>
      <w:i w:val="false"/>
      <w:cap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18"/>
      <w:szCs w:val="18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4">
    <w:name w:val="WW8Num14z4"/>
    <w:qFormat/>
    <w:rPr>
      <w:b w:val="false"/>
      <w:i w:val="false"/>
      <w:sz w:val="18"/>
      <w:szCs w:val="18"/>
    </w:rPr>
  </w:style>
  <w:style w:type="character" w:styleId="WW8Num14z8">
    <w:name w:val="WW8Num14z8"/>
    <w:qFormat/>
    <w:rPr>
      <w:b/>
      <w:i w:val="false"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fejChar">
    <w:name w:val="Élőfej Char"/>
    <w:qFormat/>
    <w:rPr>
      <w:sz w:val="16"/>
      <w:szCs w:val="16"/>
      <w:lang w:val="en-GB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8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8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4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4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4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7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6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6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6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0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1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2"/>
      </w:numPr>
      <w:tabs>
        <w:tab w:val="clear" w:pos="720"/>
        <w:tab w:val="left" w:pos="227" w:leader="none"/>
      </w:tabs>
      <w:spacing w:lineRule="exact" w:line="280" w:before="0" w:after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StlusCmsor1Arial12pt">
    <w:name w:val="Stílus Címsor 1 + Arial 12 pt"/>
    <w:basedOn w:val="Heading1"/>
    <w:qFormat/>
    <w:pPr>
      <w:numPr>
        <w:ilvl w:val="0"/>
        <w:numId w:val="9"/>
      </w:numPr>
      <w:spacing w:lineRule="auto" w:line="240" w:before="360" w:after="240"/>
    </w:pPr>
    <w:rPr>
      <w:rFonts w:ascii="Arial" w:hAnsi="Arial" w:cs="Arial"/>
      <w:caps w:val="false"/>
      <w:smallCaps w:val="false"/>
      <w:sz w:val="24"/>
      <w:lang w:val="hu-HU"/>
    </w:rPr>
  </w:style>
  <w:style w:type="paragraph" w:styleId="StlusCmsor2Arial">
    <w:name w:val="Stílus Címsor 2 + Arial"/>
    <w:basedOn w:val="Heading2"/>
    <w:qFormat/>
    <w:pPr>
      <w:numPr>
        <w:ilvl w:val="0"/>
        <w:numId w:val="9"/>
      </w:numPr>
      <w:spacing w:lineRule="auto" w:line="240" w:before="240" w:after="240"/>
    </w:pPr>
    <w:rPr>
      <w:rFonts w:ascii="Arial" w:hAnsi="Arial" w:cs="Arial"/>
      <w:b/>
      <w:bCs/>
      <w:szCs w:val="20"/>
      <w:lang w:val="en-GB"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22:00Z</dcterms:created>
  <dc:creator>Ruzsa Róbert</dc:creator>
  <dc:description/>
  <cp:keywords/>
  <dc:language>en-US</dc:language>
  <cp:lastModifiedBy>Szerző</cp:lastModifiedBy>
  <cp:lastPrinted>2011-07-07T18:36:00Z</cp:lastPrinted>
  <dcterms:modified xsi:type="dcterms:W3CDTF">2020-04-24T19:22:00Z</dcterms:modified>
  <cp:revision>2</cp:revision>
  <dc:subject/>
  <dc:title>12. SZ. MELLÉKLET  1.sz. Függelék  IGÉNYBEJELENTÉSI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