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" w:hanging="0"/>
        <w:jc w:val="center"/>
        <w:rPr/>
      </w:pPr>
      <w:r>
        <w:rPr>
          <w:b/>
          <w:lang w:val="de-DE"/>
        </w:rPr>
        <w:t>13. SZ. MELLÉKLET</w:t>
      </w:r>
    </w:p>
    <w:p>
      <w:pPr>
        <w:pStyle w:val="Normal"/>
        <w:ind w:left="411" w:hanging="0"/>
        <w:jc w:val="center"/>
        <w:rPr>
          <w:lang w:val="hu-HU"/>
        </w:rPr>
      </w:pPr>
      <w:r>
        <w:rPr>
          <w:b/>
          <w:lang w:val="de-DE"/>
        </w:rPr>
        <w:t>MINTASZERZŐDÉSEK</w:t>
      </w:r>
    </w:p>
    <w:p>
      <w:pPr>
        <w:pStyle w:val="Normal"/>
        <w:ind w:left="411" w:hanging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2.</w:t>
      </w:r>
      <w:r>
        <w:rPr/>
        <w:t xml:space="preserve"> </w:t>
      </w:r>
      <w:r>
        <w:rPr>
          <w:b/>
          <w:sz w:val="24"/>
          <w:szCs w:val="24"/>
          <w:lang w:val="hu-HU"/>
        </w:rPr>
        <w:t>sz. függelék</w:t>
      </w:r>
    </w:p>
    <w:p>
      <w:pPr>
        <w:pStyle w:val="Heading"/>
        <w:rPr/>
      </w:pPr>
      <w:r>
        <w:rPr>
          <w:sz w:val="22"/>
        </w:rPr>
        <w:t>ÁTENGEDÉSI HÁLÓZATI KERETSZERZŐDÉS</w:t>
      </w:r>
    </w:p>
    <w:p>
      <w:pPr>
        <w:pStyle w:val="Heading"/>
        <w:rPr/>
      </w:pPr>
      <w:r>
        <w:rPr>
          <w:sz w:val="22"/>
        </w:rPr>
        <w:t xml:space="preserve">RÉZ ÉRPÁRAS HELYI HUROK VAGY ALHUROK ÁTENGEDÉS IGÉNYBEVÉTELÉRE 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mely létrejött egyrészről az </w:t>
      </w:r>
    </w:p>
    <w:p>
      <w:pPr>
        <w:pStyle w:val="Normal"/>
        <w:rPr/>
      </w:pPr>
      <w:r>
        <w:rPr>
          <w:b/>
          <w:bCs/>
          <w:lang w:val="hu-HU"/>
        </w:rPr>
        <w:t>INVITEL Távközlési Zrt.</w:t>
      </w:r>
      <w:r>
        <w:rPr>
          <w:lang w:val="hu-HU"/>
        </w:rPr>
        <w:t xml:space="preserve"> (1134 Budapest, Váci út 37.), mint Kötelezett Szolgáltató (továbbiakban: </w:t>
      </w:r>
      <w:r>
        <w:rPr>
          <w:b/>
          <w:bCs/>
          <w:lang w:val="hu-HU"/>
        </w:rPr>
        <w:t>Szolgáltató</w:t>
      </w:r>
      <w:r>
        <w:rPr>
          <w:lang w:val="hu-HU"/>
        </w:rPr>
        <w:t>), másrészről 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>Cégnév:…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Székhely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Cégjegyzékszám: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  <w:t>Adószám: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  <w:t>Bankszámlaszám: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Cégjegyzésre jogosult képviselő(k):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t Jogosult Szolgáltató (továbbiakban: </w:t>
      </w:r>
      <w:r>
        <w:rPr>
          <w:b/>
          <w:bCs/>
          <w:lang w:val="hu-HU"/>
        </w:rPr>
        <w:t>Partner)</w:t>
      </w:r>
      <w:r>
        <w:rPr>
          <w:lang w:val="hu-HU"/>
        </w:rPr>
        <w:t xml:space="preserve"> között a mai napon az alábbi feltételek szerint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lőzmények</w:t>
      </w:r>
    </w:p>
    <w:p>
      <w:pPr>
        <w:pStyle w:val="Normal"/>
        <w:rPr/>
      </w:pPr>
      <w:r>
        <w:rPr>
          <w:lang w:val="hu-HU"/>
        </w:rPr>
        <w:t xml:space="preserve">A Nemzeti Média- és Hírközlési Hatóság Elnöke (a továbbiakban: </w:t>
      </w:r>
      <w:r>
        <w:rPr>
          <w:b/>
          <w:lang w:val="hu-HU"/>
        </w:rPr>
        <w:t>„NMHH Elnöke”</w:t>
      </w:r>
      <w:r>
        <w:rPr>
          <w:lang w:val="hu-HU"/>
        </w:rPr>
        <w:t xml:space="preserve">) PC/17915-65/2017 (a továbbiakban </w:t>
      </w:r>
      <w:r>
        <w:rPr>
          <w:b/>
          <w:lang w:val="hu-HU"/>
        </w:rPr>
        <w:t>„3a piachatározat”</w:t>
      </w:r>
      <w:r>
        <w:rPr>
          <w:lang w:val="hu-HU"/>
        </w:rPr>
        <w:t xml:space="preserve">) és a PC/17920-67/2017. (továbbiakban </w:t>
      </w:r>
      <w:r>
        <w:rPr>
          <w:b/>
          <w:lang w:val="hu-HU"/>
        </w:rPr>
        <w:t>„3b piachatározat”</w:t>
      </w:r>
      <w:r>
        <w:rPr>
          <w:lang w:val="hu-HU"/>
        </w:rPr>
        <w:t xml:space="preserve">) számú – az NMHH Elnöke HF/44-10/2011. és HF/56-12/2011. számú határozataiban kirótt kötelezettségeket módosító – határozataiban (a továbbiakban együttesen: </w:t>
      </w:r>
      <w:r>
        <w:rPr>
          <w:b/>
          <w:lang w:val="hu-HU"/>
        </w:rPr>
        <w:t>„JPE határozatok”</w:t>
      </w:r>
      <w:r>
        <w:rPr>
          <w:lang w:val="hu-HU"/>
        </w:rPr>
        <w:t xml:space="preserve">) foglaltak alapján, a határozatokban előírt kötelezettségekre tekintettel  az NMHH Elnöke jóváhagyta a Kötelezett Szolgáltató helyhez kötött hálózatában helyi, illetve központi hozzáféréssel elérhető nagykereskedelmi szolgáltatásaihoz kapcsolódó referencia ajánlatát (a továbbiakban a referencia ajánlat törzsszövege és mellékletei együttesen: </w:t>
      </w:r>
      <w:r>
        <w:rPr>
          <w:b/>
          <w:lang w:val="hu-HU"/>
        </w:rPr>
        <w:t>„INRUO”</w:t>
      </w:r>
      <w:r>
        <w:rPr>
          <w:lang w:val="hu-HU"/>
        </w:rPr>
        <w:t>). A Partner, mint Jogosult Szolgáltató az INRUO-ban meghatározott feltételek teljesülése esetén igénybe veheti a Szolgáltató által az INRUO-ban megajánlott nagykereskedelmi szolgáltatá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célja</w:t>
      </w:r>
    </w:p>
    <w:p>
      <w:pPr>
        <w:pStyle w:val="Normal"/>
        <w:spacing w:lineRule="auto" w:line="276"/>
        <w:rPr/>
      </w:pPr>
      <w:r>
        <w:rPr/>
        <w:t xml:space="preserve">Jelen Szerződés célja: a jelen szerződés és az annak hatálya alatt létrejött Keretszerződéshez Tartozó Egyedi Hálózati Szerződés alapján a Partner részére </w:t>
      </w:r>
    </w:p>
    <w:p>
      <w:pPr>
        <w:pStyle w:val="Normal"/>
        <w:spacing w:lineRule="auto" w:line="276"/>
        <w:rPr/>
      </w:pPr>
      <w:r>
        <w:rPr/>
        <w:t xml:space="preserve">a.) elektronikus hírközlési szolgáltatások, mint előfizetői szolgáltatások Partner által a vele szerződött előfizetők részére vagy </w:t>
      </w:r>
    </w:p>
    <w:p>
      <w:pPr>
        <w:pStyle w:val="Normal"/>
        <w:spacing w:lineRule="auto" w:line="276"/>
        <w:rPr/>
      </w:pPr>
      <w:r>
        <w:rPr/>
        <w:t>b.) elektronikus hírközlési szolgáltatások, mint nagykereskedelmi szolgáltatások Partner által a vele szerződött Előfizetői szolgáltatást nyújtó szolgáltató részére történő nyújtása érdekében</w:t>
      </w:r>
    </w:p>
    <w:p>
      <w:pPr>
        <w:pStyle w:val="Normal"/>
        <w:spacing w:lineRule="auto" w:line="276"/>
        <w:rPr/>
      </w:pPr>
      <w:r>
        <w:rPr/>
        <w:t>az INRUO-ban foglalt feltételek szerint a Kötelezett Szolgáltató elektronikus hírközlő hálózatához hozzáférést biztos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árgya</w:t>
      </w:r>
    </w:p>
    <w:p>
      <w:pPr>
        <w:pStyle w:val="Normal"/>
        <w:spacing w:lineRule="auto" w:line="276"/>
        <w:rPr/>
      </w:pPr>
      <w:r>
        <w:rPr/>
        <w:t>Jelen Szerződés tárgya a Partner által meghatározott földrajzi terület és ezen belül meghatározott Hálózat Hozzáférési Pont(ok) vonatkozásában a Partner által benyújtott Hálózati Keretszerződés megkötésére irányuló igénybejelentés alapján egy vagy több Réz Érpáras Helyi Hurokhoz vagy Alhurokhoz való hozzáférés biztosítása céljából a jelen Szerződésben, a jelen Szerződés alapján létrejövő Keretszerződéshez Tartozó Egyedi Hálózati Szerződések megkötésével, teljesítésével, módosításával és megszűnésével kapcsolatos általános feltételek rögzítése az INRUO-ban foglalt feltételek alapján. A Partner által jelen Hálózati Keretszerződés és az annak hatálya alatt létrejött Keretszerződéshez Tartozó Egyedi Hálózati Szerződések alapján a Szolgáltatótól igénybe venni kívánt Hálózati Szolgáltatások az alábbiak:</w:t>
      </w:r>
    </w:p>
    <w:p>
      <w:pPr>
        <w:pStyle w:val="Normal"/>
        <w:spacing w:lineRule="auto" w:line="276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lang w:val="hu-HU"/>
        </w:rPr>
        <w:t>A Hálózati Szolgáltatások leírását, azok igénybevételével kapcsolatos eljárási szabályokat az INRUO 3.A. számú melléklete tartalmazza.</w:t>
      </w:r>
    </w:p>
    <w:p>
      <w:pPr>
        <w:pStyle w:val="Normal"/>
        <w:rPr/>
      </w:pPr>
      <w:r>
        <w:rPr>
          <w:lang w:val="hu-HU"/>
        </w:rPr>
        <w:t>A Partner berendezéseinek elhelyezésére a Kötelezett Szolgáltató által jelen Szerződés alapján biztosított feltételeket az INRUO 4.számú melléklete tartalmazza</w:t>
      </w:r>
    </w:p>
    <w:p>
      <w:pPr>
        <w:pStyle w:val="Normal"/>
        <w:rPr/>
      </w:pPr>
      <w:r>
        <w:rPr>
          <w:lang w:val="hu-HU"/>
        </w:rPr>
        <w:t xml:space="preserve">A Szolgáltató által jelen Szerződés és az annak hatálya alatt létrejött Keretszerződéshez Tartozó Egyedi Hálózati Szerződések alapján nyújtott Hálózati Szolgáltatásokra vonatkozó minőségi paramétereket az INRUO 16. számú melléklete tartalmazz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Szerződés hatálybalépése és időtartama</w:t>
      </w:r>
    </w:p>
    <w:p>
      <w:pPr>
        <w:pStyle w:val="Normal"/>
        <w:rPr/>
      </w:pPr>
      <w:r>
        <w:rPr>
          <w:bCs/>
          <w:lang w:val="hu-HU"/>
        </w:rPr>
        <w:t>3.1. Jelen Szerződés az INRUO Törzsszöveg 11.3.1. pontjában írtak szerint lép hatályb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3.2. A Felek jelen Szerződést [határozatlan vagy határozott] időre kötik. A határozott idejű szerződés lejáratának napja:…………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területi hatálya (hozzáférési pontok)</w:t>
      </w:r>
    </w:p>
    <w:p>
      <w:pPr>
        <w:pStyle w:val="Normal"/>
        <w:rPr/>
      </w:pPr>
      <w:r>
        <w:rPr>
          <w:lang w:val="hu-HU"/>
        </w:rPr>
        <w:t>A Partner igényének megfelelően jelen Szerződés az alábbi földrajzi terület(ek)re és ezen belül meghatározott alábbi Hálózat Hozzáférési Pont(ok)ra terjed ki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………………</w:t>
      </w:r>
      <w:r>
        <w:rPr>
          <w:lang w:val="hu-HU"/>
        </w:rPr>
        <w:t>..</w:t>
      </w:r>
    </w:p>
    <w:p>
      <w:pPr>
        <w:pStyle w:val="Normal"/>
        <w:rPr/>
      </w:pPr>
      <w:r>
        <w:rPr>
          <w:lang w:val="hu-HU"/>
        </w:rPr>
        <w:t>Jelen Szerződés alapján a Réz Érpáras Helyi Hurokhoz vagy Alhurokhoz való hozzáférés pontjait számozási területek szerinti bontásban az INRUO 2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/>
      </w:pPr>
      <w:r>
        <w:rPr>
          <w:b/>
          <w:lang w:val="hu-HU"/>
        </w:rPr>
        <w:t>A Réz Érpáras Helyi Hurok és Réz Érpáras Helyi Alhurok Átengedés általános feltételei</w:t>
      </w:r>
    </w:p>
    <w:p>
      <w:pPr>
        <w:pStyle w:val="Normal"/>
        <w:rPr/>
      </w:pPr>
      <w:r>
        <w:rPr>
          <w:lang w:val="hu-HU"/>
        </w:rPr>
        <w:t>A Réz Érpáras Helyi Hurok és Réz Érpáras Helyi Alhurok Átengedés általános feltételeit az INRUO, különösen annak 3.A számú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A Partner tudomásul veszi az INRUO-ban a hatályos jogszabályokkal és kötelező szabványokkal összhangban specifikált műszaki jellemzőket.</w:t>
      </w:r>
    </w:p>
    <w:p>
      <w:pPr>
        <w:pStyle w:val="Normal"/>
        <w:rPr/>
      </w:pPr>
      <w:r>
        <w:rPr>
          <w:lang w:val="hu-HU"/>
        </w:rPr>
        <w:t>Partner szavatolja, hogy a Szolgáltatások igénybevételéhez szükséges eszközei, valamint a Hurokátengedés megvalósítási módja megfelel az INRUO-ban megadott műszaki és környezeti követelményeknek, feltételeknek.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szavatolják felhasznált eszközeik szerződésszerű működ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ok díja, a hálózatok működtetésével kapcsolatosan felmerülő közös költségek viselésének módja, mértéke</w:t>
      </w:r>
    </w:p>
    <w:p>
      <w:pPr>
        <w:pStyle w:val="Normal"/>
        <w:spacing w:lineRule="auto" w:line="276"/>
        <w:rPr/>
      </w:pPr>
      <w:r>
        <w:rPr/>
        <w:t>A jelen Szerződés hatálya alatt létrejött Keretszerződéshez Tartozó Egyedi Hálózati Szerződés alapján igénybe vett Hálózati Szolgáltatások – az INRUO-ban, különösen annak 11. sz. mellékletében található rendelkezések alapján, illetve az ott rögzített díjaknak megfelelően kialakított – ellenértékét a Keretszerződéshez Tartozó Egyedi Hálózati Szerződések rögzítik.  A Bankgarancia nyújtásának szabályait az INRUO 11. sz. melléklete, illetve a Törzsszöveg 6.5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lázás és elszámolás rendje</w:t>
      </w:r>
    </w:p>
    <w:p>
      <w:pPr>
        <w:pStyle w:val="Normal"/>
        <w:rPr/>
      </w:pPr>
      <w:r>
        <w:rPr>
          <w:lang w:val="hu-HU"/>
        </w:rPr>
        <w:t>A számlázás és elszámolás rendjét az INRUO 11. számú melléklete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álózatok működőképességének fenntartása</w:t>
      </w:r>
    </w:p>
    <w:p>
      <w:pPr>
        <w:pStyle w:val="Normal"/>
        <w:rPr>
          <w:lang w:val="hu-HU"/>
        </w:rPr>
      </w:pPr>
      <w:r>
        <w:rPr>
          <w:lang w:val="hu-HU"/>
        </w:rPr>
        <w:t>Felek kölcsönösen kijelentik, hogy a folyamatos üzemben tartás érdekében olyan, saját hálózatuk működését felügyelő rendszert működtetnek, amely a Szolgáltatásokban jelentkező üzemzavart haladéktalanul jelzi.</w:t>
      </w:r>
    </w:p>
    <w:p>
      <w:pPr>
        <w:pStyle w:val="Normal"/>
        <w:rPr/>
      </w:pPr>
      <w:r>
        <w:rPr>
          <w:lang w:val="hu-HU"/>
        </w:rPr>
        <w:t>A hálózatok működőképességének körébe a működés biztonsága, a hálózatok egységének fenntartása és a szolgáltatások zavartalan együttműködése tartozik, mellyel kapcsolatos rendelkezéseket különösen az INRUO 3.C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Felek együttműködése</w:t>
      </w:r>
    </w:p>
    <w:p>
      <w:pPr>
        <w:pStyle w:val="Normal"/>
        <w:rPr>
          <w:lang w:val="hu-HU"/>
        </w:rPr>
      </w:pPr>
      <w:r>
        <w:rPr>
          <w:lang w:val="hu-HU"/>
        </w:rPr>
        <w:t>9.1. A Felek együttműködésével kapcsolatos szabályokat az INRUO, különösen a Törzsszöveg 5.1.3. pontja tartalmazza.</w:t>
      </w:r>
    </w:p>
    <w:p>
      <w:pPr>
        <w:pStyle w:val="Heading1"/>
        <w:keepLines w:val="false"/>
        <w:spacing w:lineRule="auto" w:line="276" w:before="240" w:after="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2. Hibabejelentés, Hibajavítás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2.1.</w:t>
      </w:r>
      <w:r>
        <w:rPr>
          <w:rFonts w:cs="Times New Roman" w:ascii="Times New Roman" w:hAnsi="Times New Roman"/>
          <w:sz w:val="22"/>
          <w:szCs w:val="22"/>
        </w:rPr>
        <w:t>Hibabejelentő elérhetősége:</w:t>
      </w:r>
    </w:p>
    <w:p>
      <w:pPr>
        <w:pStyle w:val="Default"/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Szolgáltató a hibák bejelentésének lehetőségére folyamatosan üzemelő hibafelvételi szolgálatot </w:t>
      </w:r>
      <w:r>
        <w:rPr>
          <w:rFonts w:cs="Times New Roman" w:ascii="Times New Roman" w:hAnsi="Times New Roman"/>
          <w:color w:val="000000"/>
          <w:sz w:val="22"/>
          <w:szCs w:val="22"/>
        </w:rPr>
        <w:t>biztosít az alábbi elérhetőségeken: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helpdesk@invitel.hu</w:t>
        </w:r>
      </w:hyperlink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lefon: 1445 (vezetékes és mobil hálózatból ingyenesen hívható)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gjegyzés: Telefonon történt </w:t>
      </w:r>
      <w:r>
        <w:rPr>
          <w:rFonts w:cs="Times New Roman" w:ascii="Times New Roman" w:hAnsi="Times New Roman"/>
          <w:sz w:val="22"/>
          <w:szCs w:val="22"/>
        </w:rPr>
        <w:t>hibabejelentés esetén a bejelentést írásban is meg kell erősíteni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2. Hibabejelentés tartalmi követelménye: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ibabejelentésnek tartalmaznia kell:</w:t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Partner értesítési címét vagy más azonosítóját, hívószám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jelenség leírását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abejelentés időpontját (év, hónap, nap, óra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 hibával érintett bérlemény/szolgáltatás azonosításához szükséges adatot (pl. szerződésszám, viszonylat, kapacitás);</w:t>
      </w:r>
    </w:p>
    <w:p>
      <w:pPr>
        <w:pStyle w:val="Default"/>
        <w:spacing w:lineRule="auto" w:line="276"/>
        <w:ind w:left="8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bejelentést a Partner részére írásban visszaigazolja, és nyilvántartásba veszi. A nyilvántartásnak tartalmaznia kell a Partner értesítési címét, a hívószámot vagy más azonosítót, a hibajelenség leírását, a hibabejelentés időpontját (év, hónap, nap, óra), a hiba okát, a hiba elhárításának módját és időpontját (év, hónap, nap, óra), a Partner értesítésének módját és időpontját. A Szolgáltató a hibabejelentést követően a hibajegy számát (a hiba felvételének sorszámát) közli a Partnerrel.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9.2.3. Hiba visszaadása</w:t>
      </w:r>
    </w:p>
    <w:p>
      <w:pPr>
        <w:pStyle w:val="Default"/>
        <w:spacing w:lineRule="auto" w:line="276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Szolgáltató a hibaelhárítás után – a hiba okának megjelölésével - a hiba elhárításáról írásban értesíti a Partnert. Amennyiben a Partner a javítást nem fogadja el, viszont a felügyeleti rendszer vagy a Szolgáltató mérési eredményei szerint a szolgáltatás megfelel a szolgáltatás leírásban rögzített minőségi követelményeknek, akkor a hibát kijavítottnak kell tekinten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left="8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mennyiben a hibabejelentést követő vizsgálat megállapításai szerint a hiba nem a Szolgáltató feladatkörében vagy a Szolgáltatónak felróható egyéb okból adódott, úgy az átvizsgálással és a kiszállással kapcsolatos igazolt költségeket a Partner számla alapján köteles a Szolgáltatónak megfizetn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284" w:hanging="0"/>
        <w:rPr/>
      </w:pPr>
      <w:r>
        <w:rPr/>
        <w:t>9.2.4. A Felek a hibakezeléssel kapcsolatos értesítéseiket – a fenti 9.2.1. pontban megjelölt módokon kívül - a Szolgáltató által üzemeltetett elektronikus információs felületen keresztül is elküldhetik egymás rész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ás nyújtása során az adatvédelmi követelmények teljesítése, titoktartás</w:t>
      </w:r>
    </w:p>
    <w:p>
      <w:pPr>
        <w:pStyle w:val="Normal"/>
        <w:rPr/>
      </w:pPr>
      <w:r>
        <w:rPr>
          <w:lang w:val="hu-HU"/>
        </w:rPr>
        <w:t>Az adatvédelem vonatkozásában a Felek együttműködésének szabályait különösen az INRUO</w:t>
      </w:r>
      <w:r>
        <w:rPr>
          <w:bCs/>
          <w:lang w:val="hu-HU"/>
        </w:rPr>
        <w:t xml:space="preserve"> Törzsszöveg</w:t>
      </w:r>
      <w:r>
        <w:rPr>
          <w:lang w:val="hu-HU"/>
        </w:rPr>
        <w:t xml:space="preserve"> 5.2. és 5.3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harmadik személyeknek nyújtott szolgáltatásokért való felelősség</w:t>
      </w:r>
    </w:p>
    <w:p>
      <w:pPr>
        <w:pStyle w:val="Normal"/>
        <w:rPr/>
      </w:pPr>
      <w:r>
        <w:rPr>
          <w:lang w:val="hu-HU"/>
        </w:rPr>
        <w:t>Jelen Szerződés alapján a Szolgáltató a Partnerrel áll jogviszonyban.</w:t>
      </w:r>
    </w:p>
    <w:p>
      <w:pPr>
        <w:pStyle w:val="Normal"/>
        <w:rPr/>
      </w:pPr>
      <w:r>
        <w:rPr>
          <w:lang w:val="hu-HU"/>
        </w:rPr>
        <w:t>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.</w:t>
      </w:r>
    </w:p>
    <w:p>
      <w:pPr>
        <w:pStyle w:val="Normal"/>
        <w:rPr/>
      </w:pPr>
      <w:r>
        <w:rPr>
          <w:lang w:val="hu-HU"/>
        </w:rPr>
        <w:t>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.</w:t>
      </w:r>
    </w:p>
    <w:p>
      <w:pPr>
        <w:pStyle w:val="Normal"/>
        <w:rPr/>
      </w:pPr>
      <w:r>
        <w:rPr>
          <w:lang w:val="hu-HU"/>
        </w:rPr>
        <w:t>Az Előfizető és az Előfizetői Szolgáltatást Nyújtó Szolgáltató magatartásáért, tevékenységéért a Partner a Szolgáltatóval szemben úgy felel, mintha maga járt volna el.</w:t>
      </w:r>
    </w:p>
    <w:p>
      <w:pPr>
        <w:pStyle w:val="Normal"/>
        <w:rPr>
          <w:lang w:val="hu-HU"/>
        </w:rPr>
      </w:pPr>
      <w:r>
        <w:rPr>
          <w:lang w:val="hu-HU"/>
        </w:rPr>
        <w:t>Az Előfizetővel kötött Előfizetői Szerződés részét képező általános szerződési feltételekben a szolgáltatás minőségéért (hibás teljesítés) az Előfizetővel szemben az a szolgáltató felel, aki az Előfizető által igénybe vett szolgáltatás nyújtására az Előfizetővel szerződést kötött.</w:t>
      </w:r>
    </w:p>
    <w:p>
      <w:pPr>
        <w:pStyle w:val="Normal"/>
        <w:rPr/>
      </w:pPr>
      <w:r>
        <w:rPr>
          <w:lang w:val="hu-HU"/>
        </w:rPr>
        <w:t>A jelen Szerződés alapján a Szolgáltató által nyújtott Szolgáltatásokat a Partner saját nevében, de más javára veszi igénybe, melyet közvetített szolgáltatásként – részben vagy egészben – továbbértékesít saját Előfizetői és/vagy az Előfizetői Szolgáltatást Nyújtó Szolgáltató, mint a Partner szerződéses partnere részére.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a hálózatán továbbított adatok tartalmáért semmilyen felelősséget nem vállal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0" w:after="200"/>
        <w:ind w:left="142" w:hanging="0"/>
        <w:rPr>
          <w:b/>
          <w:b/>
          <w:lang w:val="hu-HU"/>
        </w:rPr>
      </w:pPr>
      <w:r>
        <w:rPr>
          <w:b/>
          <w:lang w:val="hu-HU"/>
        </w:rPr>
        <w:t>Interfészek megjelölése</w:t>
      </w:r>
    </w:p>
    <w:p>
      <w:pPr>
        <w:pStyle w:val="Normal"/>
        <w:rPr>
          <w:lang w:val="hu-HU"/>
        </w:rPr>
      </w:pPr>
      <w:r>
        <w:rPr>
          <w:lang w:val="hu-HU"/>
        </w:rPr>
        <w:t>A Szolgáltató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A Partner interfészei az alábbiak:</w:t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lang w:val="hu-HU"/>
        </w:rPr>
      </w:pPr>
      <w:r>
        <w:rPr>
          <w:b/>
          <w:lang w:val="hu-HU"/>
        </w:rPr>
        <w:t>A Partner konkrét Réz Érpáras Helyi Hurok vagy Alhurok Átengedésére vonatkozó egyedi igényeivel kapcsolatos eljárási szabályok</w:t>
      </w:r>
    </w:p>
    <w:p>
      <w:pPr>
        <w:pStyle w:val="Normal"/>
        <w:rPr/>
      </w:pPr>
      <w:r>
        <w:rPr>
          <w:lang w:val="hu-HU"/>
        </w:rPr>
        <w:t xml:space="preserve">A jelen Szerződés időbeli és területi hatálya alatt a Partner a konkrét Réz Érpáras Helyi Hurok vagy Alhurok Átengedésére vonatkozó egyedi igény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9. pontjában írtak szerint nyújthatja be.</w:t>
      </w:r>
    </w:p>
    <w:p>
      <w:pPr>
        <w:pStyle w:val="Normal"/>
        <w:rPr>
          <w:lang w:val="hu-HU"/>
        </w:rPr>
      </w:pPr>
      <w:r>
        <w:rPr>
          <w:lang w:val="hu-HU"/>
        </w:rPr>
        <w:t>A Partner egyedi igényeit a Szolgáltató megvizsgálja és azok teljesíthetősége esetén a Felek Keretszerződéshez Tartozó Egyedi Hálózati Szerződést köt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bCs/>
          <w:lang w:val="hu-HU"/>
        </w:rPr>
        <w:t>Kiegészítő szolgáltatások igénybe vétele</w:t>
      </w:r>
    </w:p>
    <w:p>
      <w:pPr>
        <w:pStyle w:val="Normal"/>
        <w:spacing w:lineRule="auto" w:line="276" w:before="0" w:after="0"/>
        <w:rPr>
          <w:rFonts w:eastAsia="Calibri"/>
          <w:color w:val="1F497D"/>
        </w:rPr>
      </w:pPr>
      <w:r>
        <w:rPr/>
        <w:t>A Szolgáltatásokhoz kapcsolódóan az INRUO 3.A. sz. Mellékletben meghatározott kiegészítő szolgáltatások igénybe vétele kapcsán a Felek, a kiegészítő szolgáltatás típusától függően vagy a jelen Szerződés hatálya alatt létrejövő Keretszerződéshez Tartozó Egyedi Hálózati Szerződésben vagy más, az adott kiegészítő szolgáltatás tárgyában kötendő Egyedi Hálózati Szerződésben állapodhatnak me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Számhordozás</w:t>
      </w:r>
    </w:p>
    <w:p>
      <w:pPr>
        <w:pStyle w:val="Normal"/>
        <w:rPr/>
      </w:pPr>
      <w:r>
        <w:rPr>
          <w:lang w:val="hu-HU"/>
        </w:rPr>
        <w:t xml:space="preserve">A számhordozás során követendő eljárás szabályait különösen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7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bCs/>
          <w:lang w:val="hu-HU"/>
        </w:rPr>
        <w:t>Vállalt minőségi szint (SLA) és a kötbér fizetésére vonatkozó feltételek</w:t>
      </w:r>
    </w:p>
    <w:p>
      <w:pPr>
        <w:pStyle w:val="TextBody"/>
        <w:rPr>
          <w:lang w:val="hu-HU"/>
        </w:rPr>
      </w:pPr>
      <w:r>
        <w:rPr>
          <w:lang w:val="hu-HU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datváltozás bejelentése</w:t>
      </w:r>
    </w:p>
    <w:p>
      <w:pPr>
        <w:pStyle w:val="Normal"/>
        <w:rPr/>
      </w:pPr>
      <w:r>
        <w:rPr>
          <w:lang w:val="hu-HU"/>
        </w:rPr>
        <w:t xml:space="preserve">A Felek adatváltozással kapcsolatos együttműködésé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6.2. pontja szabályo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ódosítása</w:t>
      </w:r>
    </w:p>
    <w:p>
      <w:pPr>
        <w:pStyle w:val="Normal"/>
        <w:rPr/>
      </w:pPr>
      <w:r>
        <w:rPr>
          <w:lang w:val="hu-HU"/>
        </w:rPr>
        <w:t xml:space="preserve">A jelen Szerződés módosításának szabályait az INRUO </w:t>
      </w:r>
      <w:r>
        <w:rPr>
          <w:bCs/>
          <w:lang w:val="hu-HU"/>
        </w:rPr>
        <w:t>Törzsszöveg</w:t>
      </w:r>
      <w:r>
        <w:rPr>
          <w:lang w:val="hu-HU"/>
        </w:rPr>
        <w:t xml:space="preserve"> 12.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erződés megszűnése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  <w:t xml:space="preserve">19.1. A jelen Szerződés megszűnésének szabályait az INRUO Törzsszöveg 13. pontja tartalmazza. </w:t>
      </w:r>
    </w:p>
    <w:p>
      <w:pPr>
        <w:pStyle w:val="Normal"/>
        <w:rPr/>
      </w:pPr>
      <w:r>
        <w:rPr>
          <w:lang w:val="hu-HU"/>
        </w:rPr>
        <w:t>19.2. A Keretszerződéshez Tartozó Egyedi Hálózati Szerződés bármely okból történő megszűnése nem érinti az Átengedési Hálózati Keretszerződés hatályá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A Szolgáltatóváltás és a Szolgáltatásváltás részletes szabályai</w:t>
      </w:r>
    </w:p>
    <w:p>
      <w:pPr>
        <w:pStyle w:val="Normal"/>
        <w:rPr/>
      </w:pPr>
      <w:r>
        <w:rPr>
          <w:bCs/>
          <w:lang w:val="hu-HU"/>
        </w:rPr>
        <w:t>A szabályokat az INRUO 15. számú melléklete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Jogviták rendezés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ek megállapodnak abban, hogy a jelen Szerződésből eredő és azzal kapcsolatosan közöttük felmerülő valamennyi vitás kérdést egymás között tárgyalás és békés megegyezés útján kísérlik meg rendezni. Amennyiben a vitás kérdések rendezése ilyen módon ésszerű, de a vita tárgyára vonatkozó első írásos értesítést követő legalább 60 napos időtartamon belül nem történik meg, úgy a jelen Szerződésből eredő jogviták rendezésére vonatkozó hatályos Eht. rendelkezéseket kell alkalmazn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Egyéb rendelkezések</w:t>
      </w:r>
    </w:p>
    <w:p>
      <w:pPr>
        <w:pStyle w:val="Normal"/>
        <w:rPr/>
      </w:pPr>
      <w:r>
        <w:rPr>
          <w:lang w:val="hu-HU"/>
        </w:rPr>
        <w:t>22.1. Értesítése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Jelen Szerződés alapján a Felek egymás részére jogkövetkezményeket magával vonó értesítést, közlést, tájékoztatást, felszólítást kizárólag írásbeli formában (e-mail, fax, ajánlott tértivevényes levél) küldhetnek a jelen Szerződés 4. számú mellékletében szereplő kapcsolattartási címekre. A kapcsolattartási pontban bekövetkezett változásokat Felek a jelen Szerződés 4. számú mellékletének írásbeli módosításával és annak egymáshoz történő módosított, szignált példányának megküldésével rendezik. 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 nyelve a magyar. Minden, a jelen Szerződéssel kapcsolatos értesítés és dokumentum nyelve magyar.</w:t>
      </w:r>
    </w:p>
    <w:p>
      <w:pPr>
        <w:pStyle w:val="Normal"/>
        <w:rPr/>
      </w:pPr>
      <w:r>
        <w:rPr>
          <w:lang w:val="hu-HU"/>
        </w:rPr>
        <w:t>22.2. Vis major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olyan, a Felek akaratától, cselekedeteitől és személyétől függetlenül bekövetkező, előre nem látható, elháríthatatlan cselekmény (pl: háború, felkelés, sztrájk, természeti katasztrófa vagy más elháríthatatlan szükséghelyzet), amely számottevő módon akadályozza, vagy lehetetlenné teszi a vállalt szolgáltatás teljesítésé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is major körülmények mentesítik a Feleket a jelen Szerződés szerinti kötelezettségeik teljesítése alól olyan mértékben, amennyire a vis major esemény az érintett Feleket gátolja szerződéses kötelezettségeinek teljesítésében az alatt az idő alatt, ameddig a szóban forgó esemény fennáll. </w:t>
      </w:r>
    </w:p>
    <w:p>
      <w:pPr>
        <w:pStyle w:val="Normal"/>
        <w:rPr>
          <w:lang w:val="hu-HU"/>
        </w:rPr>
      </w:pPr>
      <w:r>
        <w:rPr>
          <w:lang w:val="hu-HU"/>
        </w:rPr>
        <w:t>A Felek megállapodnak abban, hogy az ilyen körülményekről egymást haladéktalanul írásban értesítik, és a vis major következményeinek elhárításával kapcsolatosan a Polgári Törvénykönyv megfelelő szabályai szerint egymással együttműködve járnak el. Felek egyetértenek abban, hogy a vis major körülmény önmagában nem mentesíti a bejelentő Felet a Megállapodás szerint egyébként teljesítendő olyan kötelezettségek – különösen díjfizetés - alól, amely a vis major körülmény bekövetkezését megelőzően már esedékesek vol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200" w:after="200"/>
        <w:ind w:left="567" w:hanging="567"/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rPr>
          <w:lang w:val="hu-HU"/>
        </w:rPr>
      </w:pPr>
      <w:r>
        <w:rPr>
          <w:lang w:val="hu-HU"/>
        </w:rPr>
        <w:t>A jelen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/>
      </w:pPr>
      <w:r>
        <w:rPr>
          <w:lang w:val="hu-HU"/>
        </w:rPr>
        <w:t xml:space="preserve">Az INRUO és a jelen Szerződés mellékletei a jelen Szerződés elválaszthatatlan részét képezik. </w:t>
      </w:r>
      <w:r>
        <w:rPr/>
        <w:t>A jelen Hálózati Keretszerződésben és az ennek keretében megkötendő Keretszerződéshez Tartozó Egyedi Hálózati Szerződésekben alkalmazott fogalmakat és azok definícióját, valamint a rövidítések értelmezését (feloldását) az INRUO és különösen annak 1. sz. Melléklete tartalmazza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…. példányban magyar nyelven kötik meg.</w:t>
      </w:r>
    </w:p>
    <w:p>
      <w:pPr>
        <w:pStyle w:val="Normal"/>
        <w:rPr>
          <w:lang w:val="hu-HU"/>
        </w:rPr>
      </w:pPr>
      <w:r>
        <w:rPr>
          <w:lang w:val="hu-HU"/>
        </w:rPr>
        <w:t>Jelen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Mellékletek:</w:t>
      </w:r>
    </w:p>
    <w:p>
      <w:pPr>
        <w:pStyle w:val="Normal"/>
        <w:rPr/>
      </w:pPr>
      <w:r>
        <w:rPr>
          <w:lang w:val="hu-HU"/>
        </w:rPr>
        <w:t>1.sz. melléklet - Műszaki melléklet</w:t>
      </w:r>
    </w:p>
    <w:p>
      <w:pPr>
        <w:pStyle w:val="Normal"/>
        <w:rPr>
          <w:lang w:val="hu-HU"/>
        </w:rPr>
      </w:pPr>
      <w:r>
        <w:rPr>
          <w:lang w:val="hu-HU"/>
        </w:rPr>
        <w:t>2.sz. melléklet - Kapcsolattartók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lang w:val="hu-HU"/>
        </w:rPr>
        <w:t>KERETSZERZŐDÉSHEZ TARTOZÓ EGYEDI HÁLÓZATI SZERZŐDÉS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INTASZERZŐD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mely létrejött az </w:t>
      </w:r>
      <w:r>
        <w:rPr>
          <w:b/>
          <w:lang w:val="hu-HU"/>
        </w:rPr>
        <w:t>INVITEL Távközlési Zrt</w:t>
      </w:r>
      <w:r>
        <w:rPr>
          <w:lang w:val="hu-HU"/>
        </w:rPr>
        <w:t xml:space="preserve">, mint </w:t>
      </w:r>
      <w:r>
        <w:rPr>
          <w:b/>
          <w:lang w:val="hu-HU"/>
        </w:rPr>
        <w:t>Szolgáltató</w:t>
      </w:r>
      <w:r>
        <w:rPr>
          <w:lang w:val="hu-HU"/>
        </w:rPr>
        <w:t xml:space="preserve"> és a </w:t>
      </w:r>
      <w:r>
        <w:rPr>
          <w:b/>
          <w:lang w:val="hu-HU"/>
        </w:rPr>
        <w:t>…………..</w:t>
      </w:r>
      <w:r>
        <w:rPr>
          <w:lang w:val="hu-HU"/>
        </w:rPr>
        <w:t xml:space="preserve">, mint </w:t>
      </w:r>
      <w:r>
        <w:rPr>
          <w:b/>
          <w:lang w:val="hu-HU"/>
        </w:rPr>
        <w:t>Partner</w:t>
      </w:r>
      <w:r>
        <w:rPr>
          <w:lang w:val="hu-HU"/>
        </w:rPr>
        <w:t xml:space="preserve"> között az alábbi feltételek szerint: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Partner részére a Szolgáltató által átengedett Réz Érpáras Helyi Hurokra vonatkozó adat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</w:t>
      </w:r>
      <w:r>
        <w:rPr>
          <w:lang w:val="hu-HU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alapján a Partner által a Szolgáltatótól igénybevett szolgáltatások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A jelen Egyedi Szerződés teljesítésének ütemezése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hatálybalépése és időtartama:</w:t>
      </w:r>
    </w:p>
    <w:p>
      <w:pPr>
        <w:pStyle w:val="Normal"/>
        <w:ind w:left="360" w:hanging="0"/>
        <w:rPr/>
      </w:pPr>
      <w:r>
        <w:rPr>
          <w:b/>
          <w:lang w:val="hu-HU"/>
        </w:rPr>
        <w:t>4.1.</w:t>
      </w:r>
      <w:r>
        <w:rPr>
          <w:lang w:val="hu-HU"/>
        </w:rPr>
        <w:t xml:space="preserve"> Jelen Egyedi Szerződés az INRUO Törzsszöveg 11.3.1. pontjában írtak szerint lép hatályba.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>4.2</w:t>
      </w:r>
      <w:r>
        <w:rPr>
          <w:lang w:val="hu-HU"/>
        </w:rPr>
        <w:t>. A Felek jelen Egyedi Szerződést határozott vagy határozatlan időre kötik. A határozott idejű szerződés lejáratának napja:……………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hu-HU"/>
        </w:rPr>
        <w:t>A jelen Egyedi Szerződés alapján a Szolgáltató által nyújtott szolgáltatások díjai és a bankgarancia:</w:t>
      </w:r>
    </w:p>
    <w:p>
      <w:pPr>
        <w:pStyle w:val="Normal"/>
        <w:ind w:left="360" w:hanging="0"/>
        <w:rPr>
          <w:lang w:val="hu-HU"/>
        </w:rPr>
      </w:pPr>
      <w:r>
        <w:rPr>
          <w:b/>
          <w:lang w:val="hu-HU"/>
        </w:rPr>
        <w:t>5.1.</w:t>
      </w:r>
      <w:r>
        <w:rPr>
          <w:lang w:val="hu-HU"/>
        </w:rPr>
        <w:t xml:space="preserve"> Díjak:…………………………………………………..</w:t>
      </w:r>
    </w:p>
    <w:p>
      <w:pPr>
        <w:pStyle w:val="Normal"/>
        <w:ind w:left="360" w:hanging="0"/>
        <w:rPr/>
      </w:pPr>
      <w:r>
        <w:rPr>
          <w:b/>
          <w:lang w:val="hu-HU"/>
        </w:rPr>
        <w:t>5.2.</w:t>
      </w:r>
      <w:r>
        <w:rPr>
          <w:lang w:val="hu-HU"/>
        </w:rPr>
        <w:t xml:space="preserve"> Partner köteles bankgaranciát nyújtani a jelen Egyedi Szerződés alapján igénybevett Szolgáltatásokhoz kapcsolódóan. Szolgáltató a bankgarancia mértékét az INRUO alapján a Partner által igénybevett egyéb szolgáltatásokhoz kapcsolódóan a Partner által nyújtandó bankgaranciákkal összevontan kezeli. A bankgarancia egyéb feltételeit az INRUO Törzsszöveg 6.5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 xml:space="preserve">Jelen Egyedi Szerződés megszűnése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A jelen Szerződés megszűnésének szabályait az INRUO Törzsszöveg 13. pontja tartalmazza.</w:t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>Záró rendelkezések</w:t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  <w:t>A jelen Egyedi Szerződésben nem szabályozott kérdésekben a Szolgáltató hatályos INRUO rendelkezéseit és a vonatkozó hatályos jogszabályi rendelkezéseket, valamint a Feleknek a fenti rendelkezésekkel összeegyeztethető egyéb megállapodását kell alkalmazni.</w:t>
      </w:r>
    </w:p>
    <w:p>
      <w:pPr>
        <w:pStyle w:val="Normal"/>
        <w:spacing w:lineRule="auto" w:line="276"/>
        <w:rPr/>
      </w:pPr>
      <w:r>
        <w:rPr/>
        <w:t>A jelen Egyedi Szerződés és a Hálózati Keretszerződés rendelkezéseinek ellentmondása esetén az értelmezés során az alábbi prioritási sorrend alapján kell eljárni: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00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törzs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00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hez Tartozó Egyedi Szerződés szövege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00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egyéb mellékletei</w:t>
      </w:r>
    </w:p>
    <w:p>
      <w:pPr>
        <w:pStyle w:val="Listaszerbekezds"/>
        <w:numPr>
          <w:ilvl w:val="0"/>
          <w:numId w:val="2"/>
        </w:numPr>
        <w:spacing w:lineRule="auto" w:line="276" w:before="0" w:after="160"/>
        <w:ind w:left="1428" w:hanging="100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Átengedési Hálózati Keretszerződés függelékei</w:t>
      </w:r>
    </w:p>
    <w:p>
      <w:pPr>
        <w:pStyle w:val="Normal"/>
        <w:rPr>
          <w:lang w:val="hu-HU"/>
        </w:rPr>
      </w:pPr>
      <w:r>
        <w:rPr>
          <w:lang w:val="hu-HU"/>
        </w:rPr>
        <w:t>Partner kijelenti, hogy az INRUO-ban foglalt rendelkezéseket ismeri és az abban foglaltakat magára nézve kötelezőnek fogadja el.</w:t>
      </w:r>
    </w:p>
    <w:p>
      <w:pPr>
        <w:pStyle w:val="Normal"/>
        <w:rPr>
          <w:lang w:val="hu-HU"/>
        </w:rPr>
      </w:pPr>
      <w:r>
        <w:rPr>
          <w:lang w:val="hu-HU"/>
        </w:rPr>
        <w:t>Az INRUO a jelen Egyedi Szerződés elválaszthatatlan részét képezik.</w:t>
      </w:r>
    </w:p>
    <w:p>
      <w:pPr>
        <w:pStyle w:val="Normal"/>
        <w:rPr>
          <w:lang w:val="hu-HU"/>
        </w:rPr>
      </w:pPr>
      <w:r>
        <w:rPr>
          <w:lang w:val="hu-HU"/>
        </w:rPr>
        <w:t>Jelen Egyedi Szerződést a Felek - cégjegyzésre jogosult képviselőik útján - mint az akaratukkal mindenben megegyezőt írják alá.</w:t>
      </w:r>
    </w:p>
    <w:p>
      <w:pPr>
        <w:pStyle w:val="Normal"/>
        <w:rPr>
          <w:lang w:val="hu-HU"/>
        </w:rPr>
      </w:pPr>
      <w:r>
        <w:rPr>
          <w:lang w:val="hu-HU"/>
        </w:rPr>
        <w:t>Keltezés, cégszerű aláírá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spacing w:before="0" w:after="20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00"/>
        </w:tabs>
        <w:ind w:left="1700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80"/>
        </w:tabs>
        <w:ind w:left="2408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"/>
        </w:tabs>
        <w:ind w:left="3116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4"/>
        </w:tabs>
        <w:ind w:left="3824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4"/>
        </w:tabs>
        <w:ind w:left="4532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4"/>
        </w:tabs>
        <w:ind w:left="5240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4"/>
        </w:tabs>
        <w:ind w:left="5948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4"/>
        </w:tabs>
        <w:ind w:left="6656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240" w:after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2" w:leader="none"/>
      </w:tabs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Szvegtrzs2"/>
    <w:qFormat/>
    <w:pPr>
      <w:numPr>
        <w:ilvl w:val="2"/>
        <w:numId w:val="1"/>
      </w:numPr>
      <w:tabs>
        <w:tab w:val="clear" w:pos="708"/>
        <w:tab w:val="left" w:pos="50" w:leader="none"/>
      </w:tabs>
      <w:outlineLvl w:val="2"/>
    </w:pPr>
    <w:rPr>
      <w:szCs w:val="20"/>
    </w:rPr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08"/>
        <w:tab w:val="left" w:pos="68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6" w:leader="none"/>
      </w:tabs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04" w:leader="none"/>
      </w:tabs>
      <w:ind w:left="4248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0" w:after="0"/>
      <w:ind w:left="4956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0" w:after="0"/>
      <w:ind w:left="5664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ind w:left="6372" w:hanging="0"/>
      <w:jc w:val="center"/>
      <w:outlineLvl w:val="8"/>
    </w:pPr>
    <w:rPr>
      <w:b/>
      <w:smallCaps/>
      <w:sz w:val="21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i/>
      <w:iCs/>
      <w:sz w:val="16"/>
      <w:szCs w:val="1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b/>
      <w:kern w:val="2"/>
      <w:sz w:val="22"/>
      <w:lang w:val="en-GB"/>
    </w:rPr>
  </w:style>
  <w:style w:type="character" w:styleId="Cmsor3Char">
    <w:name w:val="Címsor 3 Char"/>
    <w:qFormat/>
    <w:rPr>
      <w:sz w:val="22"/>
      <w:lang w:val="en-GB"/>
    </w:rPr>
  </w:style>
  <w:style w:type="character" w:styleId="Cmsor4Char">
    <w:name w:val="Címsor 4 Char"/>
    <w:qFormat/>
    <w:rPr>
      <w:sz w:val="22"/>
      <w:lang w:val="en-GB"/>
    </w:rPr>
  </w:style>
  <w:style w:type="character" w:styleId="Cmsor5Char">
    <w:name w:val="Címsor 5 Char"/>
    <w:qFormat/>
    <w:rPr>
      <w:sz w:val="22"/>
      <w:lang w:val="en-GB"/>
    </w:rPr>
  </w:style>
  <w:style w:type="character" w:styleId="Cmsor6Char">
    <w:name w:val="Címsor 6 Char"/>
    <w:qFormat/>
    <w:rPr>
      <w:sz w:val="22"/>
      <w:lang w:val="en-GB"/>
    </w:rPr>
  </w:style>
  <w:style w:type="character" w:styleId="Cmsor7Char">
    <w:name w:val="Címsor 7 Char"/>
    <w:qFormat/>
    <w:rPr>
      <w:sz w:val="22"/>
      <w:lang w:val="en-GB"/>
    </w:rPr>
  </w:style>
  <w:style w:type="character" w:styleId="Cmsor8Char">
    <w:name w:val="Címsor 8 Char"/>
    <w:qFormat/>
    <w:rPr>
      <w:sz w:val="22"/>
      <w:lang w:val="en-GB"/>
    </w:rPr>
  </w:style>
  <w:style w:type="character" w:styleId="Cmsor9Char">
    <w:name w:val="Címsor 9 Char"/>
    <w:qFormat/>
    <w:rPr>
      <w:b/>
      <w:smallCaps/>
      <w:sz w:val="21"/>
      <w:lang w:val="en-GB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SzvegtrzsChar">
    <w:name w:val="Szövegtörzs Char"/>
    <w:qFormat/>
    <w:rPr>
      <w:sz w:val="22"/>
      <w:szCs w:val="22"/>
      <w:lang w:val="en-GB"/>
    </w:rPr>
  </w:style>
  <w:style w:type="character" w:styleId="Szvegtrzs2Char">
    <w:name w:val="Szövegtörzs 2 Char"/>
    <w:qFormat/>
    <w:rPr>
      <w:sz w:val="22"/>
      <w:szCs w:val="22"/>
      <w:lang w:val="en-GB"/>
    </w:rPr>
  </w:style>
  <w:style w:type="character" w:styleId="Cmsor1Char">
    <w:name w:val="Címsor 1 Char"/>
    <w:qFormat/>
    <w:rPr>
      <w:rFonts w:ascii="Calibri Light" w:hAnsi="Calibri Light" w:cs="Calibri Light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240" w:before="0" w:after="120"/>
      <w:jc w:val="left"/>
    </w:pPr>
    <w:rPr>
      <w:rFonts w:ascii="Arial" w:hAnsi="Arial" w:cs="Arial"/>
      <w:i/>
      <w:iCs/>
      <w:sz w:val="16"/>
      <w:szCs w:val="16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rbek">
    <w:name w:val="pr bek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 Black" w:hAnsi="Arial Black" w:cs="Arial Black"/>
      <w:sz w:val="20"/>
      <w:szCs w:val="24"/>
      <w:lang w:val="hu-HU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invitel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7:57:00Z</dcterms:created>
  <dc:creator>Ruzsa Róbert</dc:creator>
  <dc:description/>
  <cp:keywords/>
  <dc:language>en-US</dc:language>
  <cp:lastModifiedBy>Szerző</cp:lastModifiedBy>
  <dcterms:modified xsi:type="dcterms:W3CDTF">2020-04-25T07:57:00Z</dcterms:modified>
  <cp:revision>2</cp:revision>
  <dc:subject/>
  <dc:title>13. SZ. MELLÉKLET  MINTASZERZŐDÉSEK  2. sz. függelé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