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hu-HU"/>
        </w:rPr>
      </w:pPr>
      <w:r>
        <w:rPr>
          <w:b/>
          <w:bCs/>
          <w:szCs w:val="32"/>
          <w:lang w:val="hu-HU"/>
        </w:rPr>
        <w:t>12. SZ. MELLÉKLET</w:t>
      </w:r>
    </w:p>
    <w:p>
      <w:pPr>
        <w:pStyle w:val="Normal"/>
        <w:jc w:val="center"/>
        <w:rPr>
          <w:b/>
          <w:b/>
          <w:bCs/>
          <w:szCs w:val="16"/>
          <w:lang w:val="hu-HU"/>
        </w:rPr>
      </w:pPr>
      <w:r>
        <w:rPr>
          <w:b/>
          <w:bCs/>
          <w:szCs w:val="32"/>
          <w:lang w:val="hu-HU"/>
        </w:rPr>
        <w:t>8.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  <w:t>Helyi szintű, L2 Nagykereskedelmi Hozzáférés Igénybevételére</w:t>
      </w:r>
    </w:p>
    <w:p>
      <w:pPr>
        <w:pStyle w:val="Normal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 xml:space="preserve">Cégnév/név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ékhely/cí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kszám/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Vállalkozói ig.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dó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Bankszámla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sre jogosult képviselők 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 Jogosult Szolgáltató kapcsolattartója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ím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Telefon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Fax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megkötni kívánt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80077916"/>
            <w:bookmarkStart w:id="1" w:name="__Fieldmark__0_37800779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Hálózati Keretszerződés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80077916"/>
            <w:bookmarkStart w:id="3" w:name="__Fieldmark__1_37800779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Önállóan kötött Egyedi Hálózati Szerződés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80077916"/>
            <w:bookmarkStart w:id="5" w:name="__Fieldmark__2_37800779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Keretszerződéshez Tartozó Egyedi Hálózati Szerződé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mennyiben Jogosult Szolgáltató Átengedési Keretszerződést kíván kötni, akkor annak a földrajzi területnek a megjelölése, amelynek vonatkozásában a Jogosult Szolgáltató Átengedési Keretszerződést kíván köt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80077916"/>
            <w:bookmarkStart w:id="7" w:name="__Fieldmark__3_37800779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80077916"/>
            <w:bookmarkStart w:id="9" w:name="__Fieldmark__4_37800779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I. Az Előfizetőre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Az Előfizető neve/ cég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Előfizetői Hozzáférési Pont felszerelési hely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kapcsolási száma(i) (ha van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rról, hogy a Jogosult Szolgáltató vagy Előfizetői szolgáltatást nyújtani kívánó szolgáltató az átengedéssel érintett előfizetőtől származó szándéknyilatkozattal rendelkezik a megfelelő kiskereskedelmi szolgáltatás Jogosult Szolgáltatótól, vagy az Előfizetői szolgáltatást nyújtani kívánó szolgáltatótól történő igénybevétele tekintetében. Ez utóbbi esetben továbbá a Jogosult Szolgáltató nyilatkozata arról, hogy az előfizetőtől származó szándéknyilatkozattal rendelkező, az átengedést követően az előfizető számára Előfizetői szolgáltatást nyújtani kívánó szolgáltató és a Jogosult Szolgáltató közötti nagykereskedelmi szolgáltatás nyújtására vonatkozó megállapodás alapján a Jogosult Szolgáltató az átengedés során eljárhat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0" w:name="__Fieldmark__5_3780077916"/>
            <w:bookmarkStart w:id="11" w:name="__Fieldmark__5_3780077916"/>
            <w:bookmarkEnd w:id="1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2" w:name="__Fieldmark__6_3780077916"/>
            <w:bookmarkStart w:id="13" w:name="__Fieldmark__6_3780077916"/>
            <w:bookmarkEnd w:id="1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z előfizető által a Jogosult Szolgáltatónak vagy Előfizetői szolgáltatást nyújtani kívánó szolgáltatónak tett nyilatkozat alapján arról, hogy az előfizető a Kötelezett Szolgáltatóval, illetőleg – ha van ilyen – a Jogosult Szolgáltatón kívül másik jogosult szolgáltatóval fennálló szerződését fenn kívánja-e tartani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4" w:name="__Fieldmark__7_3780077916"/>
            <w:bookmarkStart w:id="15" w:name="__Fieldmark__7_3780077916"/>
            <w:bookmarkEnd w:id="1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6" w:name="__Fieldmark__8_3780077916"/>
            <w:bookmarkStart w:id="17" w:name="__Fieldmark__8_3780077916"/>
            <w:bookmarkEnd w:id="1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vagy Előfizetői szolgáltatást nyújtani kívánó szolgáltató rendelkezik-e az előfizetőtől származó, az előfizetői díjtartozás megismerésére vonatkozó felhatalmazással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8" w:name="__Fieldmark__9_3780077916"/>
            <w:bookmarkStart w:id="19" w:name="__Fieldmark__9_3780077916"/>
            <w:bookmarkEnd w:id="1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0" w:name="__Fieldmark__10_3780077916"/>
            <w:bookmarkStart w:id="21" w:name="__Fieldmark__10_3780077916"/>
            <w:bookmarkEnd w:id="2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V. A Jogosult Szolgáltató által igényelt szolgáltatások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5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hu-HU"/>
              </w:rPr>
            </w:pPr>
            <w:r>
              <w:rPr>
                <w:lang w:val="hu-HU"/>
              </w:rPr>
              <w:t>Helyi szintű, L2 Nagykereskedelmi Hozzáférési szolgáltatás csomagjai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ADSL technológián kínált csomagok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2" w:name="__Fieldmark__11_3780077916"/>
            <w:bookmarkStart w:id="23" w:name="__Fieldmark__11_3780077916"/>
            <w:bookmarkEnd w:id="2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A2</w:t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4" w:name="__Fieldmark__12_3780077916"/>
            <w:bookmarkStart w:id="25" w:name="__Fieldmark__12_3780077916"/>
            <w:bookmarkEnd w:id="2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A5</w:t>
              <w:tab/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6" w:name="__Fieldmark__13_3780077916"/>
            <w:bookmarkStart w:id="27" w:name="__Fieldmark__13_3780077916"/>
            <w:bookmarkEnd w:id="2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A Max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8" w:name="__Fieldmark__14_3780077916"/>
            <w:bookmarkStart w:id="29" w:name="__Fieldmark__14_3780077916"/>
            <w:bookmarkEnd w:id="2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 Max-1TV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0" w:name="__Fieldmark__15_3780077916"/>
            <w:bookmarkStart w:id="31" w:name="__Fieldmark__15_3780077916"/>
            <w:bookmarkEnd w:id="3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 Max-2 TV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2" w:name="__Fieldmark__16_3780077916"/>
            <w:bookmarkStart w:id="33" w:name="__Fieldmark__16_3780077916"/>
            <w:bookmarkEnd w:id="3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 Max- 3 TV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VDSL technológián kínált csomagok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4" w:name="__Fieldmark__17_3780077916"/>
            <w:bookmarkStart w:id="35" w:name="__Fieldmark__17_3780077916"/>
            <w:bookmarkEnd w:id="3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15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6" w:name="__Fieldmark__18_3780077916"/>
            <w:bookmarkStart w:id="37" w:name="__Fieldmark__18_3780077916"/>
            <w:bookmarkEnd w:id="3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 Max </w:t>
            </w:r>
            <w:r>
              <w:rPr/>
              <w:t xml:space="preserve">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8" w:name="__Fieldmark__19_3780077916"/>
            <w:bookmarkStart w:id="39" w:name="__Fieldmark__19_3780077916"/>
            <w:bookmarkEnd w:id="3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V Max-1TV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0" w:name="__Fieldmark__20_3780077916"/>
            <w:bookmarkStart w:id="41" w:name="__Fieldmark__20_3780077916"/>
            <w:bookmarkEnd w:id="4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V Max-2TV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2" w:name="__Fieldmark__21_3780077916"/>
            <w:bookmarkStart w:id="43" w:name="__Fieldmark__21_3780077916"/>
            <w:bookmarkEnd w:id="4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V Max-3TV</w:t>
            </w:r>
          </w:p>
          <w:p>
            <w:pPr>
              <w:pStyle w:val="Normal"/>
              <w:spacing w:before="0" w:after="20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</w:tr>
      <w:tr>
        <w:trPr>
          <w:trHeight w:val="52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FTTH technológián kínált csomagok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4" w:name="__Fieldmark__22_3780077916"/>
            <w:bookmarkStart w:id="45" w:name="__Fieldmark__22_3780077916"/>
            <w:bookmarkEnd w:id="4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5  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6" w:name="__Fieldmark__23_3780077916"/>
            <w:bookmarkStart w:id="47" w:name="__Fieldmark__23_3780077916"/>
            <w:bookmarkEnd w:id="4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 Max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8" w:name="__Fieldmark__24_3780077916"/>
            <w:bookmarkStart w:id="49" w:name="__Fieldmark__24_3780077916"/>
            <w:bookmarkEnd w:id="4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 Max-1TV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0" w:name="__Fieldmark__25_3780077916"/>
            <w:bookmarkStart w:id="51" w:name="__Fieldmark__25_3780077916"/>
            <w:bookmarkEnd w:id="5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 Max-2TV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2" w:name="__Fieldmark__26_3780077916"/>
            <w:bookmarkStart w:id="53" w:name="__Fieldmark__26_3780077916"/>
            <w:bookmarkEnd w:id="5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 Max-3TV</w:t>
            </w:r>
          </w:p>
          <w:p>
            <w:pPr>
              <w:pStyle w:val="Normal"/>
              <w:spacing w:before="0" w:after="20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</w:tc>
      </w:tr>
      <w:tr>
        <w:trPr>
          <w:trHeight w:val="52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Egyéb csomagok</w:t>
            </w:r>
          </w:p>
          <w:p>
            <w:pPr>
              <w:pStyle w:val="Normal"/>
              <w:spacing w:before="0" w:after="200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4" w:name="__Fieldmark__27_3780077916"/>
            <w:bookmarkStart w:id="55" w:name="__Fieldmark__27_3780077916"/>
            <w:bookmarkEnd w:id="5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 Jogosult Szolgáltató által csatlakoztatni kívánt berendezés(ek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végzett Berendezés Alkalmassági Vizsgálattal kapcsolatos igazolás* (amennyiben a Jogosult Szolgáltató rendelkezik ilyennel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80077916"/>
            <w:bookmarkStart w:id="57" w:name="__Fieldmark__28_378007791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Mellékel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 Jogosult Szolgáltató igényli-e Berendezés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80077916"/>
            <w:bookmarkStart w:id="59" w:name="__Fieldmark__29_378007791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80077916"/>
            <w:bookmarkStart w:id="61" w:name="__Fieldmark__30_378007791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 Jogosult Szolgáltató rendelkezik-e Berendezés Alkalmassági Vizsgálattal kapcsolatos igazolássa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80077916"/>
            <w:bookmarkStart w:id="63" w:name="__Fieldmark__31_378007791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 Igen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80077916"/>
            <w:bookmarkStart w:id="65" w:name="__Fieldmark__32_378007791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Ne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által igényelt interfésze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az igénybejelentéshez mellékelendő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.</w:t>
      </w:r>
    </w:p>
    <w:p>
      <w:pPr>
        <w:pStyle w:val="Normal"/>
        <w:rPr>
          <w:lang w:val="hu-HU"/>
        </w:rPr>
      </w:pPr>
      <w:r>
        <w:rPr>
          <w:lang w:val="hu-HU"/>
        </w:rPr>
        <w:t>Jogosult Szolgáltató cégszerű aláír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llékletek: </w:t>
      </w:r>
    </w:p>
    <w:p>
      <w:pPr>
        <w:pStyle w:val="Normal"/>
        <w:ind w:left="411" w:hanging="0"/>
        <w:rPr>
          <w:lang w:val="de-DE"/>
        </w:rPr>
      </w:pPr>
      <w:r>
        <w:rPr>
          <w:lang w:val="de-DE"/>
        </w:rPr>
        <w:t xml:space="preserve">Az INRUO </w:t>
      </w:r>
      <w:r>
        <w:rPr>
          <w:lang w:val="hu-HU"/>
        </w:rPr>
        <w:t>törzsszöveg 9</w:t>
      </w:r>
      <w:r>
        <w:rPr>
          <w:lang w:val="de-DE"/>
        </w:rPr>
        <w:t>. pontjában nevesített dokumentumok és a Jogosult Szolgáltató cégszerűen aláírt nyilatkozatai</w:t>
      </w:r>
    </w:p>
    <w:p>
      <w:pPr>
        <w:pStyle w:val="Normal"/>
        <w:ind w:left="411" w:hanging="0"/>
        <w:rPr>
          <w:b/>
          <w:b/>
          <w:lang w:val="hu-HU"/>
        </w:rPr>
      </w:pPr>
      <w:r>
        <w:rPr>
          <w:b/>
          <w:lang w:val="hu-HU"/>
        </w:rPr>
        <w:t>Kitöltési tájékoztató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rPr/>
      </w:pPr>
      <w:r>
        <w:rPr>
          <w:lang w:val="hu-HU"/>
        </w:rPr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spacing w:before="0" w:after="200"/>
        <w:ind w:left="411" w:hanging="0"/>
        <w:rPr/>
      </w:pPr>
      <w:r>
        <w:rPr>
          <w:lang w:val="hu-HU"/>
        </w:rPr>
        <w:t>Hálózati Keretszerződés megkötésére irányuló igénybejelentés esetén a jelen igénybejelentési adatlapnak csak az I. és II. részei töltendők 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9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9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9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>
      <w:b w:val="false"/>
      <w:i w:val="false"/>
      <w:sz w:val="18"/>
      <w:szCs w:val="18"/>
    </w:rPr>
  </w:style>
  <w:style w:type="character" w:styleId="WW8Num7z8">
    <w:name w:val="WW8Num7z8"/>
    <w:qFormat/>
    <w:rPr>
      <w:b/>
      <w:i w:val="false"/>
      <w:caps/>
      <w:sz w:val="22"/>
      <w:szCs w:val="22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8">
    <w:name w:val="WW8Num9z8"/>
    <w:qFormat/>
    <w:rPr>
      <w:b/>
      <w:i w:val="false"/>
      <w:cap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18"/>
      <w:szCs w:val="18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4">
    <w:name w:val="WW8Num14z4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fejChar">
    <w:name w:val="Élőfej Char"/>
    <w:qFormat/>
    <w:rPr>
      <w:sz w:val="16"/>
      <w:szCs w:val="16"/>
      <w:lang w:val="en-GB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8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7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0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1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2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9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9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6:00Z</dcterms:created>
  <dc:creator>Ruzsa Róbert</dc:creator>
  <dc:description/>
  <cp:keywords/>
  <dc:language>en-US</dc:language>
  <cp:lastModifiedBy>Szerző</cp:lastModifiedBy>
  <cp:lastPrinted>2011-07-07T18:36:00Z</cp:lastPrinted>
  <dcterms:modified xsi:type="dcterms:W3CDTF">2020-04-24T19:26:00Z</dcterms:modified>
  <cp:revision>2</cp:revision>
  <dc:subject/>
  <dc:title>12. SZ. MELLÉKLET  1.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